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TWC MESSAGES – 2 SEPTEMBER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Sun, 02 Sep 2007 01:21:47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0121Z 0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INFORMATION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0105Z 0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-  11.8 SOUTH  166.0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  -  SHALLOWER THAN 100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ANTA CRUZ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4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O DESTRUCTIVE WIDESPREAD TSUNAMI THREAT EXISTS BASED 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HISTORICAL EARTHQUAKE AND TSUNAMI DAT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HOWEVER - EARTHQUAKES OF THIS SIZE SOMETIMES GENERATE LOC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SUNAMIS THAT CAN BE DESTRUCTIVE ALONG COASTS LOCATED WITH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 HUNDRED KILOMETERS OF THE EARTHQUAKE EPICENTER. AUTHORITI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 THE REGION OF THE EPICENTER SHOULD BE AWARE OF THI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OSSIBILITY AND TAKE APPROPRIATE AC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 - Suppl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Sun, 02 Sep 2007 01:59:59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0159Z 0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INFORMATION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0105Z 0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-  11.8 SOUTH  166.0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  -  SHALLOWER THAN 100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ANTA CRUZ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3 (NOTE THIS IS REDUCED FROM 7.4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FURTHER SEISMIC ANALYSIS INDICATES THAT THIS EARTHQUAKE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E THE KIND OF EARTHQUAKE THAT RUPTURES MORE SLOWLY AND HAS A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CREASED POTENTIAL TO GENERATE TSUNAMI WAVES THAT COULD B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AMAGING NEAR THE EPICENTER.  THIS CENTER WILL CONTINU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O MONITOR NEARBY SEA LEVEL GAUGES AND WILL REPORT AN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SUNAMI WAVES THAT ARE OBSERVED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FINAL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 - Suppl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Sun, 02 Sep 2007 04:26:51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3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0426Z 0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INFORMATION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0105Z 0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-  11.8 SOUTH  166.0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  -   33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ANTA CRUZ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VANUATU VU           17.8S 168.3E  0339Z   0.04M /  0.1FT  26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EA LEVEL READINGS INDICATE A TSUNAMI WAS GENERATED. IT MAY HAV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EEN DESTRUCTIVE ALONG COASTS NEAR THE EARTHQUAKE EPICENTER.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OSE AREAS - WHEN NO MAJOR WAVES ARE OBSERVED FOR TWO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FTER THE ESTIMATED TIME OF ARRIVAL OR DAMAGING WAVES HAVE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CCURRED FOR AT LEAST TWO HOURS THEN LOCAL AUTHORITIES CAN ASSU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THREAT IS PASSED. DANGER TO BOATS AND COASTAL STRUCTURES CA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NTINUE FOR SEVERAL HOURS DUE TO THE CONTINUING SEA LEVE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HANGES AND RAPID CURRENTS.  AS LOCAL CONDITIONS CAN CAUSE A WI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VARIATION IN TSUNAMI WAVE ACTION THE ALL CLEAR DETERMINATION MU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E MADE BY LOCAL AUTHORITI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O TSUNAMI THREAT EXISTS FOR OTHER COASTAL AREAS IN THE PACIFI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LTHOUGH SOME OTHER AREAS MAY EXPERIENCE SMALL NON-DESTRUCTIV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EA LEVEL CHANGES LASTING UP TO SEVERAL HOUR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FINAL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...BRITISH COLUMBIA...WASHINGTON...OREGON...CALIFOR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0T22:37:00Z</dcterms:modified>
  <cp:revision>6</cp:revision>
  <dc:subject/>
  <dc:title>PTWC MESSAGES – 15 AUGUST 2007</dc:title>
</cp:coreProperties>
</file>