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TWC MESSAGES – 02 AUGUST 2007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18"/>
          <w:szCs w:val="24"/>
          <w:lang w:eastAsia="ja-JP"/>
        </w:rPr>
      </w:pPr>
      <w:r>
        <w:rPr>
          <w:rFonts w:eastAsia="MS Mincho;ＭＳ 明朝" w:cs="Courier" w:ascii="Courier" w:hAnsi="Courier"/>
          <w:b/>
          <w:color w:val="000000"/>
          <w:sz w:val="18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18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18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-------- Original Message --------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 xml:space="preserve">Subject: </w:t>
        <w:tab/>
        <w:t>PTWC P-TIME MESSAGE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 xml:space="preserve">Date: </w:t>
        <w:tab/>
        <w:t>Thu, 02 Aug 2007 03:31:51 +0000 (GMT)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 xml:space="preserve">From: </w:t>
        <w:tab/>
        <w:t>PTWC &lt;ptwc@ptwc.noaa.gov&gt;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 xml:space="preserve">To: </w:t>
        <w:tab/>
        <w:t>obs_email@ptwc.noaa.gov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FROM PACIFIC TSUNAMI WARNING CENTER</w:t>
      </w:r>
    </w:p>
    <w:p>
      <w:pPr>
        <w:pStyle w:val="Normal"/>
        <w:rPr>
          <w:rFonts w:eastAsia="MS Mincho;ＭＳ 明朝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THIS IS PRELIMINARY DATA, NOT FOR PUBLIC DISSEMINATION.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COMPLETE INFORMATION CAN BE OBTAINED FROM THE USGS/NEIC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TELEPHONE (303) 273-8500.</w:t>
      </w:r>
    </w:p>
    <w:p>
      <w:pPr>
        <w:pStyle w:val="Normal"/>
        <w:rPr>
          <w:rFonts w:eastAsia="MS Mincho;ＭＳ 明朝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H 03:21:43Z AUG 02 07  LAT 50.6N LONG 179.9W DEPTH 39km MWP 6.9 (8 STATIONS)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 xml:space="preserve">ANDREANOF ISLANDS, ALEUTIAN IS.         </w:t>
      </w:r>
    </w:p>
    <w:p>
      <w:pPr>
        <w:pStyle w:val="Normal"/>
        <w:rPr>
          <w:rFonts w:eastAsia="MS Mincho;ＭＳ 明朝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SMY   P 032246.1 NIKO  P 032326.9 SPIA  P 032344.8 UNV   P 032349.0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AKUT  P 032356.5 SDPT  P 032437.8 TNA   P 032526.2 KDAK  P 032538.2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BILL  P 032557.2 PMR   P 032610.7 MCK   P 032620.3 EYAK  P 032625.1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COLA  P 032629.4 BMRM  P 032631.6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b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-------- Original Message --------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 xml:space="preserve">Subject: </w:t>
        <w:tab/>
        <w:t>Tsunami Information Bulletin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 xml:space="preserve">Date: </w:t>
        <w:tab/>
        <w:t>Thu, 02 Aug 2007 03:32:55 +0000 (GMT)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 xml:space="preserve">From: </w:t>
        <w:tab/>
        <w:t>PTWC &lt;ptwc@ptwc.noaa.gov&gt;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 xml:space="preserve">Reply-To: </w:t>
        <w:tab/>
        <w:t>ITIC Tsunami Bulletin Board &lt;tsunami_bb@infolist.nws.noaa.gov&gt;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 xml:space="preserve">To: </w:t>
        <w:tab/>
        <w:t>ITIC Tsunami Bulletin Board &lt;tsunami_bb@infolist.nws.noaa.gov&gt;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ITIC Tsunami Bulletin Board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b/>
          <w:color w:val="000000"/>
          <w:sz w:val="20"/>
          <w:szCs w:val="24"/>
          <w:lang w:eastAsia="ja-JP"/>
        </w:rPr>
        <w:t>TSUNAMI BULLETIN NUMBER 001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b/>
          <w:color w:val="000000"/>
          <w:sz w:val="20"/>
          <w:szCs w:val="24"/>
          <w:lang w:eastAsia="ja-JP"/>
        </w:rPr>
        <w:t>PACIFIC TSUNAMI WARNING CENTER/NOAA/NWS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b/>
          <w:color w:val="000000"/>
          <w:sz w:val="20"/>
          <w:szCs w:val="24"/>
          <w:lang w:eastAsia="ja-JP"/>
        </w:rPr>
        <w:t>ISSUED AT 0332Z 02 AUG 2007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b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THIS BULLETIN APPLIES TO AREAS WITHIN AND BORDERING THE PACIFIC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OCEAN AND ADJACENT SEAS...EXCEPT ALASKA...BRITISH COLUMBIA...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WASHINGTON...OREGON AND CALIFORNIA.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... TSUNAMI INFORMATION BULLETIN ...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THIS BULLETIN IS FOR INFORMATION ONLY.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THIS BULLETIN IS ISSUED AS ADVICE TO GOVERNMENT AGENCIES.  ONLY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NATIONAL AND LOCAL GOVERNMENT AGENCIES HAVE THE AUTHORITY TO MAKE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DECISIONS REGARDING THE OFFICIAL STATE OF ALERT IN THEIR AREA AND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ANY ACTIONS TO BE TAKEN IN RESPONSE.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AN EARTHQUAKE HAS OCCURRED WITH THESE PRELIMINARY PARAMETERS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ORIGIN TIME -  0322Z 02 AUG 2007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COORDINATES -  50.6 NORTH  179.9 WEST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DEPTH       -   39 KM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LOCATION    -  ANDREANOF ISLANDS  ALEUTIAN IS.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MAGNITUDE   -  6.9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EVALUATION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NO DESTRUCTIVE WIDESPREAD TSUNAMI THREAT EXISTS BASED ON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HISTORICAL EARTHQUAKE AND TSUNAMI DATA.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HOWEVER - EARTHQUAKES OF THIS SIZE SOMETIMES GENERATE LOCAL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TSUNAMIS THAT CAN BE DESTRUCTIVE ALONG COASTS LOCATED WITHIN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A HUNDRED KILOMETERS OF THE EARTHQUAKE EPICENTER. AUTHORITIES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IN THE REGION OF THE EPICENTER SHOULD BE AWARE OF THIS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POSSIBILITY AND TAKE APPROPRIATE ACTION.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THIS WILL BE THE ONLY BULLETIN ISSUED FOR THIS EVENT UNLESS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ADDITIONAL INFORMATION BECOMES AVAILABLE.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THE WEST COAST/ALASKA TSUNAMI WARNING CENTER WILL ISSUE PRODUCTS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FOR ALASKA...BRITISH COLUMBIA...WASHINGTON...OREGON...CALIFORNIA.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6T01:36:00Z</dcterms:created>
  <dc:creator>LAURA KONG</dc:creator>
  <dc:description/>
  <cp:keywords/>
  <dc:language>en-US</dc:language>
  <cp:lastModifiedBy>TAMMY KAITOKU</cp:lastModifiedBy>
  <dcterms:modified xsi:type="dcterms:W3CDTF">2007-09-20T21:23:00Z</dcterms:modified>
  <cp:revision>9</cp:revision>
  <dc:subject/>
  <dc:title>PTWC MESSAGES – 15 NOVEMBER 2006</dc:title>
</cp:coreProperties>
</file>