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TWC MESSAGES – 25 MARCH 2007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18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18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-------- Original Message --------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Subject: </w:t>
        <w:tab/>
        <w:t>Tsunami Information Bulletin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Date: </w:t>
        <w:tab/>
        <w:t>Sun, 25 Mar 2007 01:06:18 +0000 (GMT)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From: </w:t>
        <w:tab/>
        <w:t>PTWC &lt;ptwc@ptwc.noaa.gov&gt;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Reply-To: </w:t>
        <w:tab/>
        <w:t>ITIC Tsunami Bulletin Board &lt;tsunami_bb@infolist.nws.noaa.gov&gt;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To: </w:t>
        <w:tab/>
        <w:t>ITIC Tsunami Bulletin Board &lt;tsunami_bb@infolist.nws.noaa.gov&gt;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ITIC Tsunami Bulletin Board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  <w:t>TSUNAMI BULLETIN NUMBER 001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  <w:t>PACIFIC TSUNAMI WARNING CENTER/NOAA/NWS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  <w:t>ISSUED AT 0105Z 25 MAR 2007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THIS BULLETIN IS FOR ALL AREAS OF THE PACIFIC BASIN EXCEPT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ALASKA - BRITISH COLUMBIA - WASHINGTON - OREGON - CALIFORNIA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... TSUNAMI INFORMATION BULLETIN ..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THIS MESSAGE IS FOR INFORMATION ONLY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AN EARTHQUAKE HAS OCCURRED WITH THESE PRELIMINARY PARAMETER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ORIGIN TIME -  0041Z 25 MAR 2007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COORDINATES -  37.3 NORTH  136.5 EAST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LOCATION    -  NEAR WEST COAST OF HONSHU  JAP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MAGNITUDE   -  7.1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EVALUATION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NO DESTRUCTIVE PACIFIC-WIDE TSUNAMI THREAT EXISTS BASED ON     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HISTORICAL EARTHQUAKE AND TSUNAMI DATA.                             </w:t>
      </w:r>
    </w:p>
    <w:p>
      <w:pPr>
        <w:pStyle w:val="Normal"/>
        <w:rPr>
          <w:rFonts w:eastAsia="MS Mincho;ＭＳ 明朝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                                                               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HOWEVER - EARTHQUAKES OF THIS SIZE SOMETIMES GENERATE LOCAL    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TSUNAMIS THAT CAN BE DESTRUCTIVE ALONG COASTS LOCATED WITHIN   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A HUNDRED KILOMETERS OF THE EARTHQUAKE EPICENTER. AUTHORITIES  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IN THE REGION OF THE EPICENTER SHOULD BE AWARE OF THIS              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POSSIBILITY AND TAKE APPROPRIATE ACTION.                            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THIS WILL BE THE ONLY BULLETIN ISSUED FOR THIS EVENT UNLES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ADDITIONAL INFORMATION BECOMES AVAILABLE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THE JAPAN METEOROLOGICAL AGENCY MAY ALSO ISSUE TSUNAMI MESSAGE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FOR THIS EVENT TO COUNTRIES IN THE NORTHWEST PACIFIC AND SOUTH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CHINA SEA REGION.  IN CASE OF CONFLICTING INFORMATION... THE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MORE CONSERVATIVE INFORMATION SHOULD BE USED FOR SAFETY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THE WEST COAST/ALASKA TSUNAMI WARNING CENTER WILL ISSUE BULLETIN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FOR ALASKA - BRITISH COLUMBIA - WASHINGTON - OREGON - CALIFORNIA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1:36:00Z</dcterms:created>
  <dc:creator>LAURA KONG</dc:creator>
  <dc:description/>
  <cp:keywords/>
  <dc:language>en-US</dc:language>
  <cp:lastModifiedBy>TAMMY KAITOKU</cp:lastModifiedBy>
  <dcterms:modified xsi:type="dcterms:W3CDTF">2007-09-20T20:09:00Z</dcterms:modified>
  <cp:revision>12</cp:revision>
  <dc:subject/>
  <dc:title>PTWC MESSAGES – 15 NOVEMBER 2006</dc:title>
</cp:coreProperties>
</file>