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5 MARCH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un, 25 Mar 2007 01:02:06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100Z 25 MA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MESSAGE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040Z 25 MAR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20.7 SOUTH  169.4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VANUATU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7.3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O DESTRUCTIVE PACIFIC-WIDE TSUNAMI THREAT EXISTS BASED ON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ISTORICAL EARTHQUAKE AND TSUNAMI DATA.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 HUNDRED KILOMETERS OF THE EARTHQUAKE EPICENTER. AUTHORITIE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POSSIBILITY AND TAKE APPROPRIATE ACTION.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9-20T19:53:00Z</dcterms:modified>
  <cp:revision>11</cp:revision>
  <dc:subject/>
  <dc:title>PTWC MESSAGES – 15 NOVEMBER 2006</dc:title>
</cp:coreProperties>
</file>