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TWC MESSAGES – 21 JULY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18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18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-------- Original Message --------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Subject: </w:t>
        <w:tab/>
        <w:t>Tsunami Information Bulleti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Date: </w:t>
        <w:tab/>
        <w:t>Mon, 16 Jul 2007 01:33:34 +0000 (GMT)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From: </w:t>
        <w:tab/>
        <w:t>PTWC-R &lt;ptwc-r@ptwc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ITIC Tsunami Bulletin Board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TSUNAMI BULLETIN NUMBER 001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PACIFIC TSUNAMI WARNING CENTER/NOAA/NWS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  <w:t>ISSUED AT 0133Z 16 JUL 2007</w:t>
      </w:r>
    </w:p>
    <w:p>
      <w:pPr>
        <w:pStyle w:val="Normal"/>
        <w:rPr>
          <w:rFonts w:ascii="Courier" w:hAnsi="Courier" w:eastAsia="MS Mincho;ＭＳ 明朝" w:cs="Courier"/>
          <w:b/>
          <w:b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b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BULLETIN APPLIES TO AREAS WITHIN AND BORDERING THE PACIFIC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CEAN AND ADJACENT SEAS...EXCEPT ALASKA...BRITISH COLUMBIA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WASHINGTON...OREGON AND CALIFORNI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... TSUNAMI INFORMATION BULLETIN ..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BULLETIN IS FOR INFORMATION ONL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BULLETIN IS ISSUED AS ADVICE TO GOVERNMENT AGENCIES.  ONLY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ATIONAL AND LOCAL GOVERNMENT AGENCIES HAVE THE AUTHORITY TO MAK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DECISIONS REGARDING THE OFFICIAL STATE OF ALERT IN THEIR AREA AND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NY ACTIONS TO BE TAKEN IN RESPONS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N EARTHQUAKE HAS OCCURRED WITH THESE PRELIMINARY PARAMETER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ORIGIN TIME -  0113Z 16 JUL 2007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OORDINATES -  37.6 NORTH  138.5 EAST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DEPTH       -   70 KM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LOCATION    -  NEAR WEST COAST OF HONSHU  JAPA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AGNITUDE   -  6.7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EVALUATION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NO DESTRUCTIVE WIDESPREAD TSUNAMI THREAT EXISTS BASED O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ISTORICAL EARTHQUAKE AND TSUNAMI DATA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HOWEVER - EARTHQUAKES OF THIS SIZE SOMETIMES GENERATE LOCAL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SUNAMIS THAT CAN BE DESTRUCTIVE ALONG COASTS LOCATED WITHIN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 HUNDRED KILOMETERS OF THE EARTHQUAKE EPICENTER. AUTHORITIE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IN THE REGION OF THE EPICENTER SHOULD BE AWARE OF THIS</w:t>
      </w:r>
    </w:p>
    <w:p>
      <w:pPr>
        <w:pStyle w:val="Normal"/>
        <w:rPr>
          <w:rFonts w:ascii="Courier" w:hAnsi="Courier" w:cs="Courier"/>
          <w:color w:val="000000"/>
          <w:sz w:val="20"/>
          <w:szCs w:val="24"/>
          <w:lang w:eastAsia="ja-JP"/>
        </w:rPr>
      </w:pPr>
      <w:r>
        <w:rPr>
          <w:rFonts w:eastAsia="Courier" w:cs="Courier" w:ascii="Courier" w:hAnsi="Courier"/>
          <w:color w:val="000000"/>
          <w:sz w:val="20"/>
          <w:szCs w:val="24"/>
          <w:lang w:eastAsia="ja-JP"/>
        </w:rPr>
        <w:t xml:space="preserve"> </w:t>
      </w: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POSSIBILITY AND TAKE APPROPRIATE ACTION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IS WILL BE THE ONLY BULLETIN ISSUED FOR THIS EVENT UNLES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ADDITIONAL INFORMATION BECOMES AVAILABLE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JAPAN METEOROLOGICAL AGENCY MAY ALSO ISSUE TSUNAMI MESSAGE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THIS EVENT TO COUNTRIES IN THE NORTHWEST PACIFIC AND SOUTH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CHINA SEA REGION.  IN CASE OF CONFLICTING INFORMATION... THE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MORE CONSERVATIVE INFORMATION SHOULD BE USED FOR SAFETY.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THE WEST COAST/ALASKA TSUNAMI WARNING CENTER WILL ISSUE PRODUCTS</w:t>
      </w:r>
    </w:p>
    <w:p>
      <w:pPr>
        <w:pStyle w:val="Normal"/>
        <w:rPr>
          <w:rFonts w:ascii="Courier" w:hAnsi="Courier" w:eastAsia="MS Mincho;ＭＳ 明朝" w:cs="Courier"/>
          <w:color w:val="000000"/>
          <w:sz w:val="20"/>
          <w:szCs w:val="24"/>
          <w:lang w:eastAsia="ja-JP"/>
        </w:rPr>
      </w:pPr>
      <w:r>
        <w:rPr>
          <w:rFonts w:eastAsia="MS Mincho;ＭＳ 明朝" w:cs="Courier" w:ascii="Courier" w:hAnsi="Courier"/>
          <w:color w:val="000000"/>
          <w:sz w:val="20"/>
          <w:szCs w:val="24"/>
          <w:lang w:eastAsia="ja-JP"/>
        </w:rPr>
        <w:t>FOR ALASKA...BRITISH COLUMBIA...WASHINGTON...OREGON...CALIFORN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1:36:00Z</dcterms:created>
  <dc:creator>LAURA KONG</dc:creator>
  <dc:description/>
  <cp:keywords/>
  <dc:language>en-US</dc:language>
  <cp:lastModifiedBy>TAMMY KAITOKU</cp:lastModifiedBy>
  <dcterms:modified xsi:type="dcterms:W3CDTF">2007-09-20T21:06:00Z</dcterms:modified>
  <cp:revision>12</cp:revision>
  <dc:subject/>
  <dc:title>PTWC MESSAGES – 15 NOVEMBER 2006</dc:title>
</cp:coreProperties>
</file>