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21 JANUARY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Sun, 21 Jan 2007 11:45:20 +0000 (GM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1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1144Z 21 JAN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... TSUNAMI INFORMATION BULLETIN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MESSAGE IS FOR INFORMATION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 -  1128Z 21 JAN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ORDINATES -   1.2 NORTH  126.3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-  NORTHERN MOLUCCA S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NITUDE   -  7.2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HIS EARTHQUAKE IS LOCATED OUTSIDE THE PACIFIC. NO TSUNAMI THREAT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EXISTS TO COASTLINES IN THE PACIFIC.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HOWEVER - EARTHQUAKES OF THIS SIZE SOMETIMES GENERATE LOCAL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SUNAMIS THAT CAN BE DESTRUCTIVE ALONG COASTS LOCATED WITHIN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A FEW HUNDRED KILOMETERS OF THE EARTHQUAKE EPICENTER. AUTHORITIES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IN THE REGION OF THE EPICENTER SHOULD BE AWARE OF THIS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POSSIBILITY AND TAKE APPROPRIATE ACTION.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HIS CENTER MONITORS ONLY A LIMITED NUMBER OF SEA LEVEL GAUGE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OUTSIDE THE PACIFIC SO IT MAY NOT BE ABLE TO QUICKLY DETECT OR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MEASURE A TSUNAMI IF ONE WAS GENERATED. AUTHORITIES CAN ASSUME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HE DANGER HAS PASSED IF NO TSUNAMI WAVES ARE OBSERVED NEAR THE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EPICENTER WITHIN AN HOUR OF THE EARTHQUAKE.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WILL BE THE ONLY BULLETIN ISSUED FOR THIS EVENT UNLES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DDITIONAL INFORMATION BECOMES AVAILABL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Sun, 21 Jan 2007 12:18:35 +0000 (GM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2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1216Z 21 JAN 200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... TSUNAMI INFORMATION BULLETIN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TE REVISED MAGNITUD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MESSAGE IS FOR INFORMATION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 -  1128Z 21 JAN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ORDINATES -   1.2 NORTH  126.3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-  NORTHERN MOLUCCA S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NITUDE   -  7.6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HIS EARTHQUAKE IS LOCATED OUTSIDE THE PACIFIC. NO TSUNAMI THREAT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EXISTS TO COASTLINES IN THE PACIFIC.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HOWEVER - EARTHQUAKES OF THIS SIZE SOMETIMES GENERATE LOCAL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SUNAMIS THAT CAN BE DESTRUCTIVE ALONG COASTS LOCATED WITHIN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A FEW HUNDRED KILOMETERS OF THE EARTHQUAKE EPICENTER. AUTHORITIES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IN THE REGION OF THE EPICENTER SHOULD BE AWARE OF THIS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POSSIBILITY AND TAKE APPROPRIATE ACTION.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HIS CENTER MONITORS ONLY A LIMITED NUMBER OF SEA LEVEL GAUGES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OUTSIDE THE PACIFIC SO IT MAY NOT BE ABLE TO QUICKLY DETECT OR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MEASURE A TSUNAMI IF ONE WAS GENERATED. AUTHORITIES CAN ASSUME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HE DANGER HAS PASSED IF NO TSUNAMI WAVES ARE OBSERVED NEAR THE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EPICENTER WITHIN AN HOUR OF THE EARTHQUAKE.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WILL BE THE ONLY BULLETIN ISSUED FOR THIS EVENT UNLES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DDITIONAL INFORMATION BECOMES AVAILABL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ASKA - BRITISH COLUMBIA - WASHINGTON - OREGON - CALIFORN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36:00Z</dcterms:created>
  <dc:creator>LAURA KONG</dc:creator>
  <dc:description/>
  <cp:keywords/>
  <dc:language>en-US</dc:language>
  <cp:lastModifiedBy>TAMMY KAITOKU</cp:lastModifiedBy>
  <dcterms:modified xsi:type="dcterms:W3CDTF">2007-09-20T19:47:00Z</dcterms:modified>
  <cp:revision>11</cp:revision>
  <dc:subject/>
  <dc:title>PTWC MESSAGES – 15 NOVEMBER 2006</dc:title>
</cp:coreProperties>
</file>