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TWC Earthquake Observatory Message </w:t>
        <w:br/>
        <w:t xml:space="preserve">Sent at 21 Apr 2007 1808 </w:t>
        <w:br/>
        <w:br/>
        <w:t xml:space="preserve">FROM PACIFIC TSUNAMI WARNING CENTER </w:t>
        <w:br/>
        <w:br/>
        <w:t xml:space="preserve">THIS IS PRELIMINARY DATA, NOT FOR PUBLIC DISSEMINATION. </w:t>
        <w:br/>
        <w:t xml:space="preserve">COMPLETE INFORMATION CAN BE OBTAINED FROM THE USGS/NEIC </w:t>
        <w:br/>
        <w:t xml:space="preserve">TELEPHONE (303) 273-8500. </w:t>
        <w:br/>
        <w:br/>
        <w:t xml:space="preserve">H 17:53:44Z APR 21 07  LAT 45.3S LONG 73.0W MWP 6.2 (7 STATIONS) </w:t>
        <w:br/>
        <w:t xml:space="preserve">SOUTHERN CHILE                          </w:t>
        <w:br/>
        <w:t xml:space="preserve">PLCA  P 175458.5 TRQA  P 175620.3 EFI   P 175631.0 PMSA  P 175818.6 </w:t>
        <w:br/>
        <w:t xml:space="preserve">LPAZ  P 175944.5 NNA   P 180020.9 SBA   P 180251.4 SDV   P 180305.7 </w:t>
        <w:br/>
        <w:t xml:space="preserve">JTS   P 180323.1 GRGR  P 180336.3 TGUH  P 180354.1 SJG   P 180410.8 </w:t>
        <w:br/>
        <w:t>SDDR  P 180415.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7:17:00Z</dcterms:created>
  <dc:creator>TAMMY KAITOKU</dc:creator>
  <dc:description/>
  <cp:keywords/>
  <dc:language>en-US</dc:language>
  <cp:lastModifiedBy>TAMMY KAITOKU</cp:lastModifiedBy>
  <dcterms:modified xsi:type="dcterms:W3CDTF">2007-04-24T17:18:00Z</dcterms:modified>
  <cp:revision>1</cp:revision>
  <dc:subject/>
  <dc:title>PTWC Earthquake Observatory Message </dc:title>
</cp:coreProperties>
</file>