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 APRIL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Subject: </w:t>
        <w:tab/>
        <w:t>Fixed Regional Warning - Initial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Date: </w:t>
        <w:tab/>
        <w:t>Sun, 01 Apr 2007 20:56:18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055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IS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OLOMON IS. / PAPUA NEW GUINE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8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T IS NOT KNOWN THAT A TSUNAMI WAS GENERATED.  THIS WARNING 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TRIKE COASTLINES IN THE REGION NEAR THE EPICENTER WITHIN MINUTES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 HOURS. AUTHORITIES IN THE REGION SHOULD TAKE APPROPRIATE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CTION IN RESPONSE TO THIS POSSIBILITY. THIS CENTER WILL MONITOR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EA LEVEL GAUGES NEAREST THE REGION AND REPORT IF ANY TSUNAMI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AVE ACTIVITY IS OBSERVED. THE WARNING WILL NOT EXPAND TO OTH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REAS OF THE PACIFIC UNLESS ADDITIONAL DATA ARE RECEIVED TO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ARRANT SUCH AN EXPANSION.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OLOMON IS.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FALAMAE             7.4S 155.6E    205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NGGOE             7.0S 157.5E    2108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HATERE             7.5S 159.0E    2117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ONIARA             9.0S 160.0E    212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KI                8.8S 160.6E    213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RAKIRA           10.0S 162.0E    21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PUA NEW GUINE  AMUN                6.0S 154.7E    211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ETA               6.1S 155.6E    212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RABAUL              4.2S 152.3E    21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AE                 6.8S 147.0E    221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AVIENG             2.5S 150.7E    2216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DANG              5.2S 145.8E    224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US IS.           2.0S 147.5E    2250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RT MORESBY        9.3S 146.9E    2252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3.5S 144.0E    231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VANIMO              2.6S 141.3E    2346Z 01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WILL REMAIN IN EFFECT UNTIL 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Subject: </w:t>
        <w:tab/>
        <w:t>Expanding Regional Warning - Initial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Date: </w:t>
        <w:tab/>
        <w:t>Sun, 01 Apr 2007 21:33:35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132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OLOMON IS. / PAPUA NEW GUINEA / VANUATU / NAURU / CHUUK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EW CALEDONIA / POHNPEI / KOSRAE / AUSTRALIA / INDONESIA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UVALU / KIRIBATI / MARSHALL IS.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GUAM / FIJI / N. MARIANAS / YAP / HOWLAND-BAKER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ALLIS-FUTUNA / BELAU / TOKELAU / KERMADEC IS / SAMOA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EW ZEALAND / MARCUS IS. / WAKE IS. / AMERICAN SAMOA / TONGA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IUE / COOK ISLANDS / PHILIPPINES / JARVIS IS. / PALMYRA IS. /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JOHNSTON IS. / JAPAN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T IS NOT KNOWN THAT A TSUNAMI WAS GENERATED. THIS WARNING 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ASED ONLY ON THE EARTHQUAKE EVALUATION. AN EARTHQUAKE OF THI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IZE HAS THE POTENTIAL TO GENERATE A DESTRUCTIVE TSUNAMI THAT CAN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TRIKE COASTLINES NEAR THE EPICENTER WITHIN MINUTES AND MORE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ISTANT COASTLINES WITHIN HOURS. AUTHORITIES SHOULD TAKE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PPROPRIATE ACTION IN RESPONSE TO THIS POSSIBILITY. THIS CENTER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WILL MONITOR SEA LEVEL DATA FROM GAUGES NEAR THE EARTHQUAKE TO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ETERMINE IF A TSUNAMI WAS GENERATED AND ESTIMATE THE SEVERITY OF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THREAT.      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OLOMON IS.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FALAMAE             7.4S 155.6E    210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NGGOE             6.9S 157.2E    212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ONIARA             9.3S 160.0E    212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HATERE             7.8S 159.2E    2122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KI                8.8S 160.6E    213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RAKIRA           10.4S 161.9E    214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PUA NEW GUINE  AMUN                6.0S 154.7E    212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ETA               6.1S 155.6E    213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RABAUL              4.2S 152.3E    21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AE                 6.8S 147.0E    2218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AVIENG             2.5S 150.7E    222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DANG              5.2S 146.0E    224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ORT MORESBY        9.5S 147.0E    2254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US IS.           2.0S 147.5E    225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WEWAK               3.5S 143.6E    232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VANIMO              2.6S 141.3E    235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VANUATU          ESPERITU SANTO     15.1S 167.3E    22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ATOM IS.         20.2S 169.9E    2322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URU            NAURU               0.5S 166.9E    231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            CHUUK IS.           7.4N 151.8E    232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CALEDONIA    NOUMEA             22.3S 166.5E    2338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HNPEI          POHNPEI IS.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7.0N 158.2E    23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OSRAE           KOSRAE IS.          5.5N 163.0E    23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STRALIA        CAIRNS             16.7S 145.8E    234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RISBANE           27.2S 153.3E    0033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YDNEY             33.9S 151.4E    011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LADSTONE          23.8S 151.4E    013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CKAY             21.1S 149.3E    0144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OBART             43.3S 147.6E    024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NDONESIA        JAYAPURA            2.4S 140.8E    2354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RSA               0.6S 135.8E    003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OKWARI           0.8S 134.2E    00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RONG              0.8S 131.1E    012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REBERE            2.5N 128.7E    014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TANI              0.4N 128.8E    015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EME                4.8N 126.8E    020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ADO              1.5N 124.8E    024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RAKAN             3.3N 117.6E    040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INGKAWANG          1.0N 108.8E    1240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KALPINANG       2.0S 106.2E    154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UVALU           FUNAFUTI IS.        7.9S 178.5E    235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IBATI         TARAWA IS.          1.5N 173.0E    000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NTON IS.          2.8S 171.7W    012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RISTMAS IS.       2.0N 157.5W    032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LDEN IS.          3.9S 154.9W    033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LINT IS.          11.4S 151.8W    040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.     KWAJALEIN           8.7N 167.7E    0022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JURO              7.1N 171.4E    002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ENIWETOK           11.4N 162.3E    003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UAM             GUAM               13.4N 144.7E    003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FIJI             SUVA               18.1S 178.4E    00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N. MARIANAS      SAIPAN             15.3N 145.8E    0041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P              YAP IS.             9.5N 138.1E    004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    HOWLAND IS.         0.6N 176.6W    005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LLIS-FUTUNA    WALLIS IS.         13.2S 176.2W    0100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LAU            MALAKAL             7.3N 134.5E    0103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KELAU          NUKUNONU IS.        9.2S 171.8W    011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ERMADEC IS      RAOUL IS.          29.2S 177.9W    013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MOA            APIA               13.8S 171.8W    013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CUS IS.       MARCUS IS.         24.3N 154.0E    01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WAKE IS.           19.3N 166.6E    0141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MERICAN SAMOA   PAGO PAGO          14.3S 170.7W    0144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NGA            NUKUALOFA          21.0S 175.2W    015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IUE             NIUE IS.           19.0S 170.0W    020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OK ISLANDS     PUKAPUKA IS.       10.8S 165.9W    021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ENRYN IS.          8.9S 157.8W    0316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RAROTONGA          21.2S 159.8W    032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HILIPPINES      DAVAO               6.8N 125.7E    021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EGASPI            13.2N 124.0E    024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ZAMBOANGA           7.0N 122.2E    02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LANAN            17.1N 122.6E    030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AOAG              18.2N 120.6E    035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UERTO PRINCESA     9.8N 119.0E    040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AN FERNANDO       16.6N 120.3E    042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LOILO             10.8N 122.8E    04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ILA             14.5N 120.8E    0517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RVIS IS.       JARVIS IS.          0.4S 160.1W    02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LMYRA IS.      PALMYRA IS.         6.3N 162.4W    030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    JOHNSTON IS.       16.7N 169.5W    030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JAPAN            KATSUURA           35.1N 140.3E    031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OKINAWA            26.2N 128.0E    031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HIMIZU            32.8N 132.8E    035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USHIRO            42.8N 144.2E    041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ACHINOHE          40.5N 141.8E    0415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Date: </w:t>
        <w:tab/>
        <w:t>Sun, 01 Apr 2007 22:40:31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3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239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TE: AREAS TO THE NORTH OF THE SOLOMON ISLANDS SHOULD NOT BE SIGNIFICANTL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FFEC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A TSUNAMI WARNING AND WATCH REMAIN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IS. / PAPUA NEW GUINEA / VANUATU / NEW CALEDONIA / NORTHEASTER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USTRALIA / TUVALU / KIRIBATI / FIJI /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KERMADEC IS / NEW ZEALAND /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NIARA  15CM ZERO-TO-PEAK OBSERVED AT 21:37 GMT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IS.      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FALAMAE             7.4S 155.6E    210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NGGOE             6.9S 157.2E    212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ONIARA             9.3S 160.0E    212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HATERE             7.8S 159.2E    2122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KI                8.8S 160.6E    213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RAKIRA           10.4S 161.9E    214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PUA NEW GUINE  AMUN                6.0S 154.7E    212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ETA               6.1S 155.6E    213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RABAUL              4.2S 152.3E    2145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AE                 6.8S 147.0E    2218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VIENG             2.5S 150.7E    2223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DANG              5.2S 146.0E    224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RT MORESBY        9.5S 147.0E    225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NUS IS.           2.0S 147.5E    225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WAK               3.5S 143.6E    2325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VANIMO              2.6S 141.3E    2350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VANUATU          ESPERITU SANTO     15.1S 167.3E    22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ATOM IS.         20.2S 169.9E    2322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URU            NAURU               0.5S 166.9E    2311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UUK            CHUUK IS.           7.4N 151.8E    232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CALEDONIA    NOUMEA             22.3S 166.5E    2338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HNPEI          POHNPEI IS.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7.0N 158.2E    23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OSRAE           KOSRAE IS.          5.5N 163.0E    2345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STRALIA        CAIRNS             16.7S 145.8E    234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RISBANE           27.2S 153.3E    0033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YDNEY             33.9S 151.4E    011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LADSTONE          23.8S 151.4E    013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CKAY             21.1S 149.3E    0144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OBART             43.3S 147.6E    024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NDONESIA        JAYAPURA            2.4S 140.8E    2354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WARSA               0.6S 135.8E    003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OKWARI           0.8S 134.2E    00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ORONG              0.8S 131.1E    012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REBERE            2.5N 128.7E    0144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TANI              0.4N 128.8E    015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EME                4.8N 126.8E    020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ADO              1.5N 124.8E    024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RAKAN             3.3N 117.6E    040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INGKAWANG          1.0N 108.8E    1240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NGKALPINANG       2.0S 106.2E    154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UVALU           FUNAFUTI IS.        7.9S 178.5E    2359Z 01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RIBATI         TARAWA IS.          1.5N 173.0E    000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ANTON IS.          2.8S 171.7W    012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RISTMAS IS.       2.0N 157.5W    032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LDEN IS.          3.9S 154.9W    033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LINT IS.          11.4S 151.8W    040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SHALL IS.     KWAJALEIN           8.7N 167.7E    0022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JURO              7.1N 171.4E    002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ENIWETOK           11.4N 162.3E    003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GUAM             GUAM               13.4N 144.7E    003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FIJI             SUVA               18.1S 178.4E    00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N. MARIANAS      SAIPAN             15.3N 145.8E    0041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YAP              YAP IS.             9.5N 138.1E    004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LAND-BAKER    HOWLAND IS.         0.6N 176.6W    005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LLIS-FUTUNA    WALLIS IS.         13.2S 176.2W    0100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ELAU            MALAKAL             7.3N 134.5E    0103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KELAU          NUKUNONU IS.        9.2S 171.8W    011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ERMADEC IS      RAOUL IS.          29.2S 177.9W    013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AMOA            APIA               13.8S 171.8W    013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RCUS IS.       MARCUS IS.         24.3N 154.0E    01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KE IS.         WAKE IS.           19.3N 166.6E    0141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MERICAN SAMOA   PAGO PAGO          14.3S 170.7W    0144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NGA            NUKUALOFA          21.0S 175.2W    015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IUE             NIUE IS.           19.0S 170.0W    020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OK ISLANDS     PUKAPUKA IS.       10.8S 165.9W    021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ENRYN IS.          8.9S 157.8W    0316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RAROTONGA          21.2S 159.8W    032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HILIPPINES      DAVAO               6.8N 125.7E    021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EGASPI            13.2N 124.0E    024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ZAMBOANGA           7.0N 122.2E    02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ALANAN            17.1N 122.6E    0307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LAOAG              18.2N 120.6E    035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PUERTO PRINCESA     9.8N 119.0E    040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AN FERNANDO       16.6N 120.3E    0421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ILOILO             10.8N 122.8E    043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NILA             14.5N 120.8E    0517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ARVIS IS.       JARVIS IS.          0.4S 160.1W    0256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ALMYRA IS.      PALMYRA IS.         6.3N 162.4W    030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JOHNSTON IS.     JOHNSTON IS.       16.7N 169.5W    030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JAPAN            KATSUURA           35.1N 140.3E    0312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OKINAWA            26.2N 128.0E    0318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HIMIZU            32.8N 132.8E    0359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USHIRO            42.8N 144.2E    0410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HACHINOHE          40.5N 141.8E    041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TAIWAN           HUALIEN            24.0N 121.8E    033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IDWAY IS.       MIDWAY IS.         28.2N 177.4W    034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MALAYSIA         SANDAKAN            6.0N 118.2E    0424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BINTULU             3.2N 113.0E    0805Z 02 AP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 TERENGGANU        5.3N 103.2E    1333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Date: </w:t>
        <w:tab/>
        <w:t>Mon, 02 Apr 2007 00:14:41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4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013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TE: AREAS TO THE NORTH OF THE SOLOMONS SHOULD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T BE SIGNIFICANTLY AFFECTED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A TSUNAMI WARNING AND WATCH REMAINS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/ PAPUA NEW GUINEA / VANUATU /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CALEDONIA / AUSTRALIA /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UVALU / KIRIBATI / FIJI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 TSUNAMI WATCH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ERMADEC / NEW ZEALAND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SB            9.4S 160.0E  2235Z   0.14M =  0.5FT  70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VANUATU VU           17.8S 168.3E  2351Z   0.11M =  0.4FT  26MIN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T  - LATITUDE (N=NORTH, S=SOUTH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N  - LONGITUDE (E=EAST, W=WEST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 (Z = UTC = GREENWICH TIME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LUES ARE GIVEN IN BOTH METERS(M) AND FEET(FT)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IN MINUTES(MIN) FROM ONE WAVE TO THE NEX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-------------    ------------    ------------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ALAMAE             7.4S 155.6E    210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NGGOE             6.9S 157.2E    212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HONIARA             9.3S 160.0E    212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GHATERE             7.8S 159.2E    21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KI                8.8S 160.6E    213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RAKIRA           10.4S 161.9E    214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PUA NEW GUINE  AMUN                6.0S 154.7E    212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ETA               6.1S 155.6E    213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RABAUL              4.2S 152.3E    214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LAE                 6.8S 147.0E    2218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AVIENG             2.5S 150.7E    222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ADANG              5.2S 146.0E    224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ORT MORESBY        9.5S 147.0E    2254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IS.           2.0S 147.5E    225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WEWAK               3.5S 143.6E    232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IMO              2.6S 141.3E    235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UATU          ESPERITU SANTO     15.1S 167.3E    22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ATOM IS.         20.2S 169.9E    23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CALEDONIA    NOUMEA             22.3S 166.5E    2338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STRALIA        CAIRNS             16.7S 145.8E    234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RISBANE           27.2S 153.3E    00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YDNEY             33.9S 151.4E    01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LADSTONE          23.8S 151.4E    01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CKAY             21.1S 149.3E    014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BART             43.3S 147.6E    024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UVALU           FUNAFUTI IS.        7.9S 178.5E    235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RIBATI         TARAWA IS.          1.5N 173.0E    000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ANTON IS.          2.8S 171.7W    012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RISTMAS IS.       2.0N 157.5W    032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LDEN IS.          3.9S 154.9W    033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LINT IS.          11.4S 151.8W    040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IJI             SUVA               18.1S 178.4E    003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ERMADEC IS      RAOUL IS.          29.2S 177.9W    013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Date: </w:t>
        <w:tab/>
        <w:t>Mon, 02 Apr 2007 01:17:48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5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117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TE: AREAS TO THE NORTH OF THE SOLOMON ISLANDS SHOULD NO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 SIGNIFICANTLY AFFECTED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/ PAPUA NEW GUINEA / VANUATU / NEW CALEDONIA /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RTHEASTERN AUSTRALIA / TUVALU / KIRIBATI / FIJI /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KERMADEC IS  / NEW ZEALAND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SB            9.4S 160.0E  2308Z   0.20M =  0.6FT  62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VANUATU VU           17.8S 168.3E  2351Z   0.12M =  0.4FT  26MIN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T  - LATITUDE (N=NORTH, S=SOUTH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N  - LONGITUDE (E=EAST, W=WEST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 (Z = UTC = GREENWICH TIME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LUES ARE GIVEN IN BOTH METERS(M) AND FEET(FT)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IN MINUTES(MIN) FROM ONE WAVE TO THE NEX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-------------    ------------    ------------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ALAMAE             7.4S 155.6E    210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NGGOE             6.9S 157.2E    212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HONIARA             9.3S 160.0E    212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GHATERE             7.8S 159.2E    21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KI                8.8S 160.6E    213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RAKIRA           10.4S 161.9E    214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PUA NEW GUINE  AMUN                6.0S 154.7E    212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ETA               6.1S 155.6E    213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RABAUL              4.2S 152.3E    214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LAE                 6.8S 147.0E    2218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AVIENG             2.5S 150.7E    222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ADANG              5.2S 146.0E    224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ORT MORESBY        9.5S 147.0E    2254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IS.           2.0S 147.5E    225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WEWAK               3.5S 143.6E    232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IMO              2.6S 141.3E    235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UATU          ESPERITU SANTO     15.1S 167.3E    22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ATOM IS.         20.2S 169.9E    23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CALEDONIA    NOUMEA             22.3S 166.5E    2338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STRALIA        CAIRNS             16.7S 145.8E    234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RISBANE           27.2S 153.3E    00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YDNEY             33.9S 151.4E    01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LADSTONE          23.8S 151.4E    01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CKAY             21.1S 149.3E    014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BART             43.3S 147.6E    024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UVALU           FUNAFUTI IS.        7.9S 178.5E    235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RIBATI         TARAWA IS.          1.5N 173.0E    000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ANTON IS.          2.8S 171.7W    012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RISTMAS IS.       2.0N 157.5W    032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LDEN IS.          3.9S 154.9W    033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LINT IS.          11.4S 151.8W    040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IJI             SUVA               18.1S 178.4E    003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ERMADEC IS      RAOUL IS.          29.2S 177.9W    013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Date: </w:t>
        <w:tab/>
        <w:t>Mon, 02 Apr 2007 02:00:01 +0000 (GM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158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TE: AREAS TO THE NORTH OF THE SOLOMON ISLANDS SHOULD NO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 SIGNIFICANTLY AFFECTED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/ PAPUA NEW GUINEA / VANUATU / NEW CALEDONIA /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RTHEASTERN AUSTRALIA / TUVALU / KIRIBATI / FIJI /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KERMADEC IS  / NEW ZEALAND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PG              2.0S 147.4E  0040Z   0.09M =  0.3FT  40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VANUATU VU           17.8S 168.3E  0114Z   0.14M =  0.5FT  28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SB            9.4S 160.0E  2308Z   0.20M =  0.6FT  62MIN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T  - LATITUDE (N=NORTH, S=SOUTH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N  - LONGITUDE (E=EAST, W=WEST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 (Z = UTC = GREENWICH TIME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LUES ARE GIVEN IN BOTH METERS(M) AND FEET(FT)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IN MINUTES(MIN) FROM ONE WAVE TO THE NEX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TE: PTWC HAS RECEIVED REPORTS OF TSUNAMI RELATED FATALITIES IN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OUTHEAST PAPUA NEW GUINEA AND THE SOLOMON ISLANDS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BEEN DESTRUCTIVE ALONG COASTS NEAR THE EARTHQUAKE EPICENTER AND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ULD ALSO BE A THREAT TO MORE DISTANT COASTS. AUTHORITIES SHOULD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AKE APPROPRIATE ACTION IN RESPONSE TO THIS POSSIBILITY. THIS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ENTER WILL CONTINUE TO MONITOR SEA LEVEL DATA TO DETERMINE THE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EXTENT AND SEVERITY OF 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-------------    ------------    ------------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OLOMON IS.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UNDA               8.4S 157.2E    203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ALAMAE             7.4S 155.6E    210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NGGOE             6.9S 157.2E    212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HONIARA             9.3S 160.0E    212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GHATERE             7.8S 159.2E    21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KI                8.8S 160.6E    213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RAKIRA           10.4S 161.9E    214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APUA NEW GUINE  AMUN                6.0S 154.7E    2124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IETA               6.1S 155.6E    213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RABAUL              4.2S 152.3E    214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LAE                 6.8S 147.0E    2218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KAVIENG             2.5S 150.7E    2223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MADANG              5.2S 146.0E    2241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PORT MORESBY        9.5S 147.0E    2254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IS.           2.0S 147.5E    225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WEWAK               3.5S 143.6E    2325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IMO              2.6S 141.3E    2350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es-CL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VANUATU          ESPERITU SANTO     15.1S 167.3E    2236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ATOM IS.         20.2S 169.9E    2322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CALEDONIA    NOUMEA             22.3S 166.5E    2338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AUSTRALIA        CAIRNS             16.7S 145.8E    2349Z 01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RISBANE           27.2S 153.3E    00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YDNEY             33.9S 151.4E    01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LADSTONE          23.8S 151.4E    01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CKAY             21.1S 149.3E    014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BART             43.3S 147.6E    024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UVALU           FUNAFUTI IS.        7.9S 178.5E    2359Z 01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RIBATI         TARAWA IS.          1.5N 173.0E    000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ANTON IS.          2.8S 171.7W    012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RISTMAS IS.       2.0N 157.5W    0325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LDEN IS.          3.9S 154.9W    033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LINT IS.          11.4S 151.8W    040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es-CL" w:eastAsia="ja-JP"/>
        </w:rPr>
        <w:t>FIJI             SUVA               18.1S 178.4E    0038Z 02 APR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ERMADEC IS      RAOUL IS.          29.2S 177.9W    013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Expanding Regional Warning - Supplemen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Mon, 02 Apr 2007 03:28:52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326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OTE: AREAS TO THE NORTH OF THE SOLOMON ISLANDS SHOULD NO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 SIGNIFICANTLY AFFECTED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A TSUNAMI WARNING AND WATCH ARE IN EFFECT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 TSUNAMI WARNING IS IN EFFECT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EW ZEALAND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L OTHER PACIFIC AREAS, THIS MESSAGE IS AN ADVISORY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PORT KEMBLA AU       34.5S 150.9E  0244Z   0.05M =  0.2FT  14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VANUATU VU           17.8S 168.3E  0124Z   0.15M =  0.5FT  22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APE FERGUSON AU     19.3S 147.1E  0135Z   0.11M =  0.4FT  12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PG              2.0S 147.4E  0040Z   0.09M =  0.3FT  4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SB            9.4S 160.0E  2308Z   0.20M =  0.6FT  62MIN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T  - LATITUDE (N=NORTH, S=SOUTH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N  - LONGITUDE (E=EAST, W=WEST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 (Z = UTC = GREENWICH TIME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LUES ARE GIVEN IN BOTH METERS(M) AND FEET(FT)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IN MINUTES(MIN) FROM ONE WAVE TO THE NEX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EA LEVEL READINGS INDICATE A TSUNAMI WAS GENERATED. PTWC HA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ECEIVED REPORTS OF TSUNAMI RELATED FATALITIES FROM THE SOLOMO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SLANDS AND FROM PAPUA NEW GUINEA. IT HAS BEEN DESTRUCTIVE ALONG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OASTS NEAR THE EARTHQUAKE EPICENTER AND COULD ALSO BE A THREA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MORE DISTANT COASTS. AUTHORITIES SHOULD TAKE APPROPRIAT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CTION IN RESPONSE TO THIS POSSIBILITY. THIS CENTER WILL CONTINU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O MONITOR SEA LEVEL DATA TO DETERMINE THE EXTENT AND SEVERITY OF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.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- WHEN NO MAJOR WAVES ARE OBSERVED FOR TWO HOURS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STIMATED INITIAL TSUNAMI WAVE ARRIVAL TIMES. ACTUAL ARRIVAL TIM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Y DIFFER AND THE INITIAL WAVE MAY NOT BE THE LARGEST. THE TIM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ETWEEN SUCCESSIVE TSUNAMI WAVES CAN BE FIVE MINUTES TO ONE HOU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                        COORDINATES     ARRIVAL TIME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ZEALAND      NORTH CAPE         34.4S 173.3E    01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AST CAPE          37.5S 178.5E    0214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W)        37.1S 174.2E    0238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ISBORNE           38.7S 178.0E    0247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ILFORD SOUND      44.5S 167.8E    024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W PLYMOUTH       39.1S 174.1E    0310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APIER             39.5S 176.9E    031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STPORT           41.8S 171.2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UCKLAND(E)        36.7S 175.0E    0332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ELLINGTON         41.5S 174.8E    0333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LUFF              46.6S 168.3E    0351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NELSON             41.3S 173.3E    0426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YTTELTON          43.6S 172.7E    0439Z 02 AP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DUNEDIN            45.9S 170.5E    0506Z 02 APR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ULLETINS WILL BE ISSUED HOURLY OR SOONER IF CONDITIONS WARRAN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TSUNAMI WARNING AND WATCH WILL REMAIN IN EFFECT UNTIL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URTHER NOTIC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Subject: </w:t>
        <w:tab/>
        <w:t>Expanding Regional Warning - Cancell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te: </w:t>
        <w:tab/>
        <w:t>Mon, 02 Apr 2007 04:06:06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8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0405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... TSUNAMI WARNING AND WATCH CANCELLATIO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TSUNAMI WARNING AND WATCH ARE CANCELLED FOR ALL COASTAL AREA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D ISLANDS IN THE PACIFIC OUTSIDE OF ALASKA - BRITISH COLOMBIA -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SHINGTON - OREGON - CALIFORNIA. THOSE AREAS SHOULD REFER TO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SSAGES FROM THE WEST COAST AND ALASKA TSUNAMI WARNING CENTER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 -  2040Z 01 APR 2007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ORDINATES -   8.6 SOUTH  157.2 EAST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CATION    -  SOLOMON ISLAND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NITUDE   -  8.1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EASUREMENTS OR REPORTS OF TSUNAMI WAVE ACTIVITY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KINGS WHARF FJ       18.1S 178.4E  0207Z   0.04M =  0.1FT  38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PORT KEMBLAO AU      34.5S 150.9E  0244Z   0.05M =  0.2FT  14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val="fr-FR"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val="fr-FR" w:eastAsia="ja-JP"/>
        </w:rPr>
        <w:t>VANUATU VU           17.8S 168.3E  0124Z   0.15M =  0.5FT  22MIN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2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APE FERGUSON AU     19.3S 147.1E  0135Z   0.11M =  0.4FT  12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NUS PG              2.0S 147.4E  0040Z   0.09M =  0.3FT  40MI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ONIARA SB            9.4S 160.0E  2308Z   0.20M =  0.6FT  62MIN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AT  - LATITUDE (N=NORTH, S=SOUTH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LON  - LONGITUDE (E=EAST, W=WEST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IME - TIME OF THE MEASUREMENT (Z = UTC = GREENWICH TIME)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T IS ...NOT... CREST-TO-TROUGH WAVE HEIGHT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VALUES ARE GIVEN IN BOTH METERS(M) AND FEET(FT).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ER  - PERIOD OF TIME IN MINUTES(MIN) FROM ONE WAVE TO THE NEXT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SEA LEVEL READINGS INDICATE A TSUNAMI WAS GENERATED.  PTWC HA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RECEIVED REPORTS OF TSUNAMI RELATED FATALITIES FROM THE SOLOMO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ISLANDS AND FROM PAPUA NEW GUINEA. FOR THOSE AREAS - WHEN NO MAJOR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WAVES ARE OBSERVED FOR TWO HOURS AFTER THE ESTIMATED TIME OF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RRIVAL OR DAMAGING WAVES HAVE NOT OCCURRED FOR AT LEAST TWO HOURS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THEN LOCAL AUTHORITIES CAN ASSUME THE THREAT IS PASSED.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DANGER TO BOATS AND COASTAL STRUCTURES CAN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TINUE FOR SEVERAL HOURS DUE TO RAPID CURRENTS. AS LOCAL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L CLEAR DETERMINATION MUST BE MADE BY LOCAL AUTHORITIES.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NO TSUNAMI THREAT EXISTS FOR OTHER COASTAL AREAS IN THE PACIFIC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ALTHOUGH SOME OTHER AREAS MAY EXPERIENCE SMALL SEA LEVEL CHANGES.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FOR ALL AREAS THE TSUNAMI WARNING AND TSUNAMI WATCH ARE             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 xml:space="preserve">CANCELLED.                          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4-03T01:18:00Z</dcterms:modified>
  <cp:revision>15</cp:revision>
  <dc:subject/>
  <dc:title>PTWC MESSAGES – 15 NOVEMBER 2006</dc:title>
</cp:coreProperties>
</file>