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TWC MESSAGES – 15 AUGUST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sunami Information Bullet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Wed, 15 Aug 2007 23:54:16 +0000 (GMT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2353Z 15 AUG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APPLIES TO AREAS WITHIN AND BORDERING THE PACIFIC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OCEAN AND ADJACENT SEAS...EXCEPT ALASKA...BRITISH COLUMBIA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ASHINGTON...OREGON AND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TSUNAMI INFORMATION BULLETIN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INFORMATION ONL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2341Z 15 AUG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ORDINATES -  13.5 SOUTH   76.7 WE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EPTH       -  SHALLOWER THAN 100 K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NEAR COAST OF PERU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7.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O DESTRUCTIVE WIDESPREAD TSUNAMI THREAT EXISTS BASED 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HISTORICAL EARTHQUAKE AND TSUNAMI DAT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HOWEVER - EARTHQUAKES OF THIS SIZE SOMETIMES GENERATE LOCA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SUNAMIS THAT CAN BE DESTRUCTIVE ALONG COASTS LOCATED WITHI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 HUNDRED KILOMETERS OF THE EARTHQUAKE EPICENTER. AUTHORITI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N THE REGION OF THE EPICENTER SHOULD BE AWARE OF THI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OSSIBILITY AND TAKE APPROPRIATE ACTIO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ONLY BULLETIN ISSUED FOR THIS EVENT UN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WEST COAST/ALASKA TSUNAMI WARNING CENTER WILL ISSUE PRODUC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ASKA...BRITISH COLUMBIA...WASHINGTON...OREGON...CALIFORNIA.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Expanding Regional Warning - Initial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Thu, 16 Aug 2007 00:19:40 +0000 (GMT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0019Z 16 AUG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APPLIES TO AREAS WITHIN AND BORDERING THE PACIFIC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OCEAN AND ADJACENT SEAS...EXCEPT ALASKA...BRITISH COLUMBIA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ASHINGTON...OREGON AND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A TSUNAMI WARNING AND WATCH ARE IN EFFECT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 TSUNAMI WARNING IS IN EFFECT F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ERU / CHILE / ECUADOR / COLOMBI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 TSUNAMI WATCH IS IN EFFECT F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NAMA / COSTA RICA / NICARAGUA / GUATEMALA / EL SALVADOR /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EXICO / HONDURA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L OTHER AREAS COVERED BY THIS BULLETIN... IT IS F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FORMATION ONLY AT THIS TIM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2341Z 15 AUG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ORDINATES -  13.5 SOUTH   76.7 WE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EPTH       -  SHALLOWER THAN 100 K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NEAR COAST OF PERU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7.9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T IS NOT KNOWN THAT A TSUNAMI WAS GENERATED. THIS WARNING I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SED ONLY ON THE EARTHQUAKE EVALUATION. AN EARTHQUAKE OF THI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IZE HAS THE POTENTIAL TO GENERATE A DESTRUCTIVE TSUNAMI THAT CA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TRIKE COASTLINES NEAR THE EPICENTER WITHIN MINUTES AND MOR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ISTANT COASTLINES WITHIN HOURS. AUTHORITIES SHOULD T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PPROPRIATE ACTION IN RESPONSE TO THIS POSSIBILITY. THIS CENTE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WILL MONITOR SEA LEVEL DATA FROM GAUGES NEAR THE EARTHQUAKE TO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ETERMINE IF A TSUNAMI WAS GENERATED AND ESTIMATE THE SEVERITY OF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 THREA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STIMATED INITIAL TSUNAMI WAVE ARRIVAL TIMES AT FORECAST POIN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ITHIN THE WARNING AND WATCH AREAS ARE GIVEN BELOW. ACTUA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RRIVAL TIMES MAY DIFFER AND THE INITIAL WAVE MAY NOT BE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LARGEST. A TSUNAMI IS A SERIES OF WAVES AND THE TIME BETWEE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UCCESSIVE WAVES CAN BE FIVE MINUTES TO ONE HOUR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     FORECAST POINT     COORDINATES     ARRIVAL TI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ERU             SAN JUAN           15.3S  75.2W    0023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LA PUNTA           12.1S  77.2W    0029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OLLENDO           17.2S  72.0W    0053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ALARA              4.6S  81.5W    0117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HIMBOTE            9.0S  78.8W    0125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IMENTAL            6.9S  80.0W    0155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HILE            ARICA              18.5S  70.5W    0109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IQUIQUE            20.2S  70.2W    0112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NTOFAGASTA        23.5S  70.5W    0130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LDERA            27.0S  71.0W    0152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OQUIMBO           30.0S  71.5W    0220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VALPARAISO         33.0S  71.8W    0244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ALCAHUANO         36.8S  73.2W    0327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ORRAL             39.8S  73.5W    0403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EASTER IS.         27.1S 109.4W    0455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GOLFO DE PENAS     47.1S  74.9W    0519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UERTO MONTT       41.8S  73.0W    0533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ECUADOR          LA LIBERTAD         2.2S  81.2W    0142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ESMERELDAS          1.2N  79.8W    0232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LTRA IS.          0.5S  90.5W    0311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LOMBIA         TUMACO              1.8N  79.0W    0246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HIA SOLANO        6.3N  77.4W    0319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UENAVENTURA        3.8N  77.2W    0323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NAMA           PUERTO PINA         7.2N  78.0W    0327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UNTA MALA          7.5N  79.8W    0331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UNTA BURICA        8.0N  82.8W    0337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LBOA HTS.         8.8N  79.5W    0442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STA RICA       CABO MATAPALO       8.4N  83.3W    0341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UERTO QUEPOS       9.2N  84.2W    0407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BO SAN ELENA     10.9N  86.0W    0428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ICARAGUA        SAN JUAN DL SUR    11.2N  85.9W    0445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UERTO SANDINO     12.2N  87.0W    0500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ORINTO            12.5N  87.2W    0503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GUATEMALA        SIPICATE           13.8N  91.2W    0514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EL SALVADOR      ACAJUTLA           13.6N  89.8W    0517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EXICO           PUERTO MADERO      14.8N  92.5W    0541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CAPULCO           16.8N 100.0W    0604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HONDURAS         AMAPALA            13.2N  87.6W    0542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BULLETINS WILL BE ISSUED HOURLY OR SOONER IF CONDITIONS WARRAN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TSUNAMI WARNING AND WATCH WILL REMAIN IN EFFECT UNTI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URTHER NOTIC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WEST COAST/ALASKA TSUNAMI WARNING CENTER WILL ISSUE PRODUC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ASKA...BRITISH COLUMBIA...WASHINGTON...OREGON...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Expanding Regional Warning - Supplemen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Thu, 16 Aug 2007 01:26:34 +0000 (GMT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3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0126Z 16 AUG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APPLIES TO AREAS WITHIN AND BORDERING THE PACIFIC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OCEAN AND ADJACENT SEAS...EXCEPT ALASKA...BRITISH COLUMBIA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ASHINGTON...OREGON AND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OTE- PREVIOUS BULLETIN SHOULD HAVE BEEN BULLETIN NUMBER 002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A TSUNAMI WARNING AND WATCH ARE IN EFFECT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 TSUNAMI WARNING IS IN EFFECT F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ERU / CHILE / ECUADOR / COLOMBIA / PANAMA / COSTA RIC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 TSUNAMI WATCH IS IN EFFECT F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ICARAGUA / GUATEMALA / EL SALVADOR / MEXICO / HONDURA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L OTHER AREAS COVERED BY THIS BULLETIN... IT IS F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FORMATION ONLY AT THIS TIM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2341Z 15 AUG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ORDINATES -  13.5 SOUTH   76.7 WE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EPTH       -  SHALLOWER THAN 100 K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NEAR COAST OF PERU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7.9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EA LEVEL READINGS INDICATE A TSUNAMI WAS GENERATED. WE HAVE OBSERVE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 TSUNAMI SIGNAL ON THE DEEP OCEAN GAUGE OFF NORTHERN CHIL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 TSUNAMI MAY HAVE BEEN GENERATED THAT COULD BE DESTRUCTIVE ALON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ASTS NEAR THE EARTHQUAKE EPICENTER AND COULD ALSO BE A THREAT TO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ORE DISTANT COASTS. AUTHORITIES SHOUL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AKE APPROPRIATE ACTION IN RESPONSE TO THIS POSSIBILITY. THI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ENTER WILL CONTINUE TO MONITOR SEA LEVEL DATA TO DETERMINE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EXTENT AND SEVERITY OF THE THREA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FOR ALL AREAS - WHEN NO MAJOR WAVES ARE OBSERVED FOR TWO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FTER THE ESTIMATED TIME OF ARRIVAL OR DAMAGING WAVES HAVE NO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CCURRED FOR AT LEAST TWO HOURS THEN LOCAL AUTHORITIES CAN ASSU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 THREAT IS PASSED. DANGER TO BOATS AND COASTAL STRUCTURES CA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NTINUE FOR SEVERAL HOURS DUE TO RAPID CURRENTS. AS LOCA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NDITIONS CAN CAUSE A WIDE VARIATION IN TSUNAMI WAVE ACTION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LL CLEAR DETERMINATION MUST BE MADE BY LOCAL AUTHORITIE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STIMATED INITIAL TSUNAMI WAVE ARRIVAL TIMES AT FORECAST POIN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ITHIN THE WARNING AND WATCH AREAS ARE GIVEN BELOW. ACTUA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RRIVAL TIMES MAY DIFFER AND THE INITIAL WAVE MAY NOT BE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LARGEST. A TSUNAMI IS A SERIES OF WAVES AND THE TIME BETWEE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UCCESSIVE WAVES CAN BE FIVE MINUTES TO ONE HOUR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     FORECAST POINT     COORDINATES     ARRIVAL TI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ERU             SAN JUAN           15.3S  75.2W    0023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LA PUNTA           12.1S  77.2W    0029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OLLENDO           17.2S  72.0W    0053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ALARA              4.6S  81.5W    0117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HIMBOTE            9.0S  78.8W    0125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IMENTAL            6.9S  80.0W    0155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HILE            ARICA              18.5S  70.5W    0109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IQUIQUE            20.2S  70.2W    0112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NTOFAGASTA        23.5S  70.5W    0130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LDERA            27.0S  71.0W    0152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OQUIMBO           30.0S  71.5W    0220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VALPARAISO         33.0S  71.8W    0244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ALCAHUANO         36.8S  73.2W    0327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ORRAL             39.8S  73.5W    0403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EASTER IS.         27.1S 109.4W    0455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GOLFO DE PENAS     47.1S  74.9W    0519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UERTO MONTT       41.8S  73.0W    0533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UNTA ARENAS       54.2S  72.0W    0718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ECUADOR          LA LIBERTAD         2.2S  81.2W    0142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ESMERELDAS          1.2N  79.8W    0232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LTRA IS.          0.5S  90.5W    0311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LOMBIA         TUMACO              1.8N  79.0W    0246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HIA SOLANO        6.3N  77.4W    0319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UENAVENTURA        3.8N  77.2W    0323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NAMA           PUERTO PINA         7.2N  78.0W    0327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UNTA MALA          7.5N  79.8W    0331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UNTA BURICA        8.0N  82.8W    0337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LBOA HTS.         8.8N  79.5W    0442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STA RICA       CABO MATAPALO       8.4N  83.3W    0341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UERTO QUEPOS       9.2N  84.2W    0407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BO SAN ELENA     10.9N  86.0W    0428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ICARAGUA        SAN JUAN DL SUR    11.2N  85.9W    0445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UERTO SANDINO     12.2N  87.0W    0500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ORINTO            12.5N  87.2W    0503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GUATEMALA        SIPICATE           13.8N  91.2W    0514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EL SALVADOR      ACAJUTLA           13.6N  89.8W    0517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EXICO           PUERTO MADERO      14.8N  92.5W    0541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CAPULCO           16.8N 100.0W    0604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NZANILLO         19.0N 104.5W    0646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HONDURAS         AMAPALA            13.2N  87.6W    0542Z 16 AU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BULLETINS WILL BE ISSUED HOURLY OR SOONER IF CONDITIONS WARRAN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TSUNAMI WARNING AND WATCH WILL REMAIN IN EFFECT UNTI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URTHER NOTIC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WEST COAST/ALASKA TSUNAMI WARNING CENTER WILL ISSUE PRODUC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ASKA...BRITISH COLUMBIA...WASHINGTON...OREGON...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Expanding Regional Warning - Cancellatio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Thu, 16 Aug 2007 02:10:07 +0000 (GMT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4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0209Z 16 AUG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APPLIES TO AREAS WITHIN AND BORDERING THE PACIFIC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OCEAN AND ADJACENT SEAS...EXCEPT ALASKA...BRITISH COLUMBIA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ASHINGTON...OREGON AND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TSUNAMI WARNING AND WATCH CANCELLATION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TSUNAMI WARNING AND/OR WATCH ISSUED BY THE PACIFIC TSUNAM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ARNING CENTER IS NOW CANCELLED F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ERU / CHILE / ECUADOR / COLOMBIA / PANAMA / COSTA RICA /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ICARAGUA / GUATEMALA / EL SALVADOR / MEXICO / HONDURA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2341Z 15 AUG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ORDINATES -  13.5 SOUTH   76.7 WE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EPTH       -  SHALLOWER THAN 100 K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NEAR COAST OF PERU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7.9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EA LEVEL READINGS INDICATE A TSUNAMI WAS GENERATED. IT MAY HAV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EEN DESTRUCTIVE ALONG COASTS NEAR THE EARTHQUAKE EPICENTER. F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OSE AREAS - WHEN NO MAJOR WAVES ARE OBSERVED FOR TWO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FTER THE ESTIMATED TIME OF ARRIVAL OR DAMAGING WAVES HAVE NO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CCURRED FOR AT LEAST TWO HOURS THEN LOCAL AUTHORITIES CAN ASSU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 THREAT IS PASSED. DANGER TO BOATS AND COASTAL STRUCTURES CA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NTINUE FOR SEVERAL HOURS DUE TO RAPID CURRENTS. AS LOCA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NDITIONS CAN CAUSE A WIDE VARIATION IN TSUNAMI WAVE ACTION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LL CLEAR DETERMINATION MUST BE MADE BY LOCAL AUTHORITIE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O TSUNAMI THREAT EXISTS FOR OTHER COASTAL AREAS ALTHOUGH SO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Y EXPERIENCE SMALL SEA LEVEL CHANGES. FOR ALL AREAS COVERED B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IS CENTER...THE TSUNAMI WARNING AND WATCH ARE CANCELLED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FINAL BULLETIN ISSUED FOR THIS EVENT UN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WEST COAST/ALASKA TSUNAMI WARNING CENTER WILL ISSUE PRODUC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ASKA...BRITISH COLUMBIA...WASHINGTON...OREGON...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8:20:00Z</dcterms:created>
  <dc:creator>TAMMY KAITOKU</dc:creator>
  <dc:description/>
  <cp:keywords/>
  <dc:language>en-US</dc:language>
  <cp:lastModifiedBy>TAMMY KAITOKU</cp:lastModifiedBy>
  <dcterms:modified xsi:type="dcterms:W3CDTF">2007-08-16T18:23:00Z</dcterms:modified>
  <cp:revision>5</cp:revision>
  <dc:subject/>
  <dc:title>PTWC MESSAGES – 15 AUGUST 2007</dc:title>
</cp:coreProperties>
</file>