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3 JANUAR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PTWC P-TIME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17:53:45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obs_email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ROM PACIFIC TSUNAMI WARNING CENTER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IS PRELIMINARY DATA, NOT FOR PUBLIC DISSEMIN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MPLETE INFORMATION CAN BE OBTAINED FROM THE USGS/NE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ELEPHONE (303) 273-8500.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 17:37:10Z JAN 13 07  LAT 47.1N LONG 156.3E MWP 5.9 (2 STATIONS)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ST OF KURIL ISLANDS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ET   P 173837.4 YSS   P 173922.7 SMY   P 174007.8 MA2   P 174010.8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K   P 174152.1 BILL  P 174159.3 INCN  P 174220.3 TNA   P 174246.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IXI  P 174256.7 KDAK  P 174334.4 IMA2  P 174336.2 MCK   P 174350.8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LA  P 174356.4 SKAG  P 174452.0 KKM   P 174626.2 CHTO  P 174634.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U   P 174647.2 PMG   P 174649.2 MOD   P 174655.1 SFJD  P 174744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BN   P 174754.8 PALK  P 174847.7 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Expanding Regional Warning - Initia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04:37:14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434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/ JAPAN / MARCUS I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/ MIDWAY IS. / N. MARIANAS / GUAM / MARSHALL IS.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AIWAN / YAP / POHNPEI / CHUUK / PHILIPPINES / KOSRAE / BELAU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/ HAWAI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8.4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ILL MONITOR SEA LEVEL DATA FROM GAUGES NEAR THE EARTHQUAKE TO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ETERMINE IF A TSUNAMI WAS GENERATED AND ESTIMATE THE SEVERITY OF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THREAT.      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          URUP IS            46.1N 150.5E    0456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 K    53.2N 159.6E    05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DNNY IS          54.7N 167.4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 KAMCHATSK      56.1N 162.6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 KURILSK     50.8N 156.1E    055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JAPAN            KUSHIRO            42.9N 144.3E    05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CHINOHE          40.5N 141.5E    061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TSUURA           35.1N 140.3E    06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HIMIZU            32.8N 133.0E    07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KINAWA            26.2N 127.8E    08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CUS IS.       MARCUS IS.         24.3N 154.0E    071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WAKE IS.           19.3N 166.6E    081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DWAY IS.       MIDWAY IS.         28.2N 177.4W    0817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N. MARIANAS      SAIPAN             15.3N 145.8E    08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GUAM               13.4N 144.7E    090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.     ENIWETOK           11.4N 162.3E    091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WAJALEIN           8.7N 167.7E    094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JURO              7.1N 171.4E    10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IWAN           HUALIEN            24.0N 121.6E    0924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P              YAP IS.             9.5N 138.1E    093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          POHNPEI IS.         7.0N 158.2E    093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            CHUUK IS.           7.4N 151.8E    093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HILIPPINES      PALANAN            17.1N 122.6E    094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G              18.2N 120.6E    100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N FERNANDO       16.6N 120.3E    102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13.2N 123.8E    102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AVAO               6.8N 125.7E    104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ZAMBOANGA           6.9N 122.1E    113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ILA             14.6N 121.0E    11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LOILO             10.7N 122.5E    11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UERTO PRINCESA     9.8N 118.8E    1215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           KOSRAE IS.          5.5N 163.0E    095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LAU            MALAKAL             7.3N 134.5E    1003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    JOHNSTON IS.       16.7N 169.5W    100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WAII           NAWILIWILI         22.0N 159.4W    102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OLULU           21.3N 157.9W    104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ILO               19.7N 155.1W    1058Z 13 JA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05:43:19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541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/ JAPAN / MARCUS IS. / WAKE IS. / MIDWAY IS.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. MARIANA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/ MARSHALL IS. / TAIWAN / YAP / POHNPEI / CHUUK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HILIPPINES / KOSRAE / BELAU / JOHNSTON IS. / HAWAII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DONESIA / KIRIBATI / NAURU / PAPUA NEW GUINEA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8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ILL CONTINUE TO MONITOR SEA LEVEL DATA FROM GAUGES NEAR TH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ARTHQUAKE TO DETERMINE IF A TSUNAMI WAS GENERATED AND ESTIMAT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SEVERITY OF THE THREAT.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          URUP IS            46.1N 150.5E    0456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 K    53.2N 159.6E    0540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DNNY IS          54.7N 167.4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 KAMCHATSK      56.1N 162.6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 KURILSK     50.8N 156.1E    055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JAPAN            KUSHIRO            42.9N 144.3E    053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ACHINOHE          40.5N 141.5E    061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ATSUURA           35.1N 140.3E    06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HIMIZU            32.8N 133.0E    07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OKINAWA            26.2N 127.8E    0847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CUS IS.       MARCUS IS.         24.3N 154.0E    071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WAKE IS.           19.3N 166.6E    081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DWAY IS.       MIDWAY IS.         28.2N 177.4W    0817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N. MARIANAS      SAIPAN             15.3N 145.8E    08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GUAM               13.4N 144.7E    090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.     ENIWETOK           11.4N 162.3E    091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WAJALEIN           8.7N 167.7E    094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JURO              7.1N 171.4E    10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IWAN           HUALIEN            24.0N 121.6E    0924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P              YAP IS.             9.5N 138.1E    093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          POHNPEI IS.         7.0N 158.2E    093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            CHUUK IS.           7.4N 151.8E    093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HILIPPINES      PALANAN            17.1N 122.6E    094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G              18.2N 120.6E    100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N FERNANDO       16.6N 120.3E    102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13.2N 123.8E    102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AVAO               6.8N 125.7E    104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ZAMBOANGA           6.9N 122.1E    113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ILA             14.6N 121.0E    11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LOILO             10.7N 122.5E    11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UERTO PRINCESA     9.8N 118.8E    1215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           KOSRAE IS.          5.5N 163.0E    095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LAU            MALAKAL             7.3N 134.5E    1003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    JOHNSTON IS.       16.7N 169.5W    100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WAII           NAWILIWILI         22.0N 159.4W    102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OLULU           21.3N 157.9W    104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ILO               19.7N 155.1W    10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DONESIA        GEME                4.6N 126.8E    103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REBERE            2.5N 128.7E    104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0.6S 135.8E    110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OKWARI           0.8S 134.2E    110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TANI              0.4N 128.8E    111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YAPURA            2.4S 140.8E    112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0.8S 131.1E    1121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ADO              1.6N 124.9E    11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RAKAN             3.3N 117.6E    1233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INGKAWANG          1.0N 109.0E    19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KALPINANG       2.1S 106.1E    23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IBATI         TARAWA IS.          1.5N 173.0E    105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NTON IS.          2.8S 171.7W    120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RISTMAS IS.       2.0N 157.5W    125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LDEN IS.          3.9S 154.9W    133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LINT IS.          11.4S 151.8W    143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URU            NAURU               0.5S 166.9E    105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PUA NEW GUINE  KAVIENG             2.5S 150.7E    11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US IS.           2.0S 147.5E    110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2.6S 141.3E    111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3.5S 143.6E    112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6.1S 155.6E    114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UN                6.0S 154.7E    114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ABAUL              4.2S 152.3E    11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DANG              5.2S 145.8E    115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E                 6.8S 147.0E    122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RT MORESBY        9.3S 146.9E    13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    HOWLAND IS.         0.6N 176.6W    1122Z 13 JA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at, 13 Jan 2007 06:47:27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644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/ JAPAN / MARCUS IS. / WAKE IS. / MIDWAY IS.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. MARIANAS / GUAM / MARSHALL IS. / TAIWAN / YAP / POHNPEI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HILIPPINES / KOSRAE / BELAU / JOHNSTON IS. / HAWAII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DONESIA / KIRIBATI / NAURU / PAPUA NEW GUINEA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 / PALMYRA IS. / SOLOMON IS. / TUVALU / VIETNAM 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RVIS IS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8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NASAKI HOKKAIDO    43.3N 145.6E  0605Z   0.10M  28M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USSIA           URUP IS            46.1N 150.5E    0456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ETROPAVLOVSK K    53.2N 159.6E    0540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DNNY IS          54.7N 167.4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UST KAMCHATSK      56.1N 162.6E    055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EVERO KURILSK     50.8N 156.1E    055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JAPAN            KUSHIRO            42.9N 144.3E    05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CHINOHE          40.5N 141.5E    061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TSUURA           35.1N 140.3E    06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HIMIZU            32.8N 133.0E    07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KINAWA            26.2N 127.8E    08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CUS IS.       MARCUS IS.         24.3N 154.0E    071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WAKE IS.           19.3N 166.6E    081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DWAY IS.       MIDWAY IS.         28.2N 177.4W    0817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N. MARIANAS      SAIPAN             15.3N 145.8E    083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UAM             GUAM               13.4N 144.7E    090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.     ENIWETOK           11.4N 162.3E    0912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WAJALEIN           8.7N 167.7E    094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JURO              7.1N 171.4E    10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IWAN           HUALIEN            24.0N 121.6E    0924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P              YAP IS.             9.5N 138.1E    093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HNPEI          POHNPEI IS.         7.0N 158.2E    093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            CHUUK IS.           7.4N 151.8E    093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HILIPPINES      PALANAN            17.1N 122.6E    094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OAG              18.2N 120.6E    100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N FERNANDO       16.6N 120.3E    102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EGASPI            13.2N 123.8E    1026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DAVAO               6.8N 125.7E    104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ZAMBOANGA           6.9N 122.1E    113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ILA             14.6N 121.0E    11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LOILO             10.7N 122.5E    11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UERTO PRINCESA     9.8N 118.8E    1215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OSRAE           KOSRAE IS.          5.5N 163.0E    0959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LAU            MALAKAL             7.3N 134.5E    1003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    JOHNSTON IS.       16.7N 169.5W    100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AWAII           NAWILIWILI         22.0N 159.4W    102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OLULU           21.3N 157.9W    104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ILO               19.7N 155.1W    10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DONESIA        GEME                4.6N 126.8E    103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REBERE            2.5N 128.7E    104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0.6S 135.8E    110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OKWARI           0.8S 134.2E    110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TANI              0.4N 128.8E    111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YAPURA            2.4S 140.8E    112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0.8S 131.1E    1121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ADO              1.6N 124.9E    11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RAKAN             3.3N 117.6E    1233Z 13 JA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INGKAWANG          1.0N 109.0E    19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KALPINANG       2.1S 106.1E    232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IBATI         TARAWA IS.          1.5N 173.0E    105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NTON IS.          2.8S 171.7W    120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RISTMAS IS.       2.0N 157.5W    125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LDEN IS.          3.9S 154.9W    133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LINT IS.          11.4S 151.8W    143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URU            NAURU               0.5S 166.9E    105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PUA NEW GUINE  KAVIENG             2.5S 150.7E    1101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US IS.           2.0S 147.5E    110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2.6S 141.3E    111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3.5S 143.6E    112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6.1S 155.6E    1140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UN                6.0S 154.7E    114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ABAUL              4.2S 152.3E    11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DANG              5.2S 145.8E    1153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E                 6.8S 147.0E    1225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RT MORESBY        9.3S 146.9E    1347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    HOWLAND IS.         0.6N 176.6W    112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LMYRA IS.      PALMYRA IS.         6.3N 162.4W    114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IS.      FALAMAE             7.4S 155.6E    115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GOE             6.9S 157.2E    115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UNDA               8.4S 157.2E    120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HATERE             7.8S 159.2E    1218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AKIRA           10.4S 161.9E    1232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9.3S 160.0E    12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KI                8.8S 160.6E    1259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UVALU           FUNAFUTI IS.        7.9S 178.5E    1214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IETNAM          QUI NHON           13.7N 109.2E    121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INH               18.6N 105.7E    141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AC LIEU            9.3N 105.8E    1646Z 13 J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RVIS IS.       JARVIS IS.          0.4S 160.1W    1241Z 13 JA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Sat, 13 Jan 2007 07:32:50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4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723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EFER TO MESSAGES FROM THE WEST COAST AND ALASKA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RNING CENTER FOR GUIDANCE IN THESE AREAS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TSUNAMI WARNING AND WATCH CANCELLATIO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SUNAMI WARNING AND WATCH ARE CANCELLED FOR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USSIA / JAPAN / MARCUS IS. / WAKE IS. / MIDWAY IS.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. MARIANAS / GUAM / MARSHALL IS. / TAIWAN / YAP / POHNPEI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UUK / PHILIPPINES / KOSRAE / BELAU / JOHNSTON IS.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AWAII / INDONESIA / KIRIBATI / NAURU / PAPUA NEW GUINEA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WLAND-BAKER / PALMYRA IS. / SOLOMON IS. / TUVALU / VIETNAM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JARVIS IS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2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ANASAKI HOKKAIDO    43.3N 145.6E  0605Z   0.10M  28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SHEMYA  ALASKA       52.7N 174.1E  0712Z   0.30M  08MI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 TSUNAMI THREAT EXISTS FOR OTHER COASTAL AREAS IN THE PACIFIC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THOUGH SOME OTHER AREAS MAY EXPERIENCE SMALL SEA LEVEL CHANGES.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THE TSUNAMI WARNING AND TSUNAMI WATCH ARE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ANCELLED.       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Sat, 13 Jan 2007 10:13:27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5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1011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PACIFIC SEA-LEVEL READINGS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BEING ISSUED TO PROVIDE ADDITIONAL SEA-LEVE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EADINGS OBTAINED FOLLOWING THE TSUNAMI WATCH AND WARNING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ANCELL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2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KE US              19.3N 166.6E  0848Z   0.08M  14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DWAY               28.2N 177.4W  0911Z   0.18M  1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DAK AK              51.9N 176.6W  0831Z   0.04M  18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ART NW PAC 21414    48.9N 178.3E  0735Z   0.03M  08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SHEMYA AK            52.7N 174.1E  0712Z   0.32M  06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HANASAKI HOKKAIDO    43.3N 145.6E  0605Z   0.10M  28MI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THER COASTAL AREAS IN THE PACIFIC MAY EXPERIENCE SMALL SEA LEVE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HANGES OR STRONG AND UNUSUAL CURRENTS.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Sat, 13 Jan 2007 13:02:51 GM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1302Z 13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PACIFIC SEA-LEVEL READINGS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BEING ISSUED TO PROVIDE ADDITIONAL SEA-LEVE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EADINGS OBTAINED FOLLOWING THE TSUNAMI WATCH AND WARNING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ANCELL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0423Z 13 JAN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46.7 NORTH  154.4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EAST OF KURIL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2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KE US              19.3N 166.6E  0837Z   0.09M  1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DWAY               28.2N 177.4W  0911Z   0.18M  1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ILO HAWAII          19.7N 155.1W  1148Z   0.12M  14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KAHULUI MAUI         20.9N 156.5W  1126Z   0.14M  16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NAWILIWILI KAUAI     22.0N 159.4W  1208Z   0.09M  1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ADAK AK              51.9N 176.6W  0831Z   0.04M  18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DART NW PAC 21414    48.9N 178.3E  0735Z   0.03M  08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SHEMYA AK            52.7N 174.1E  0712Z   0.32M  06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HANASAKI HOKKAIDO    43.3N 145.6E  0605Z   0.10M  28MI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TROUGH OR HALF OF THE CREST TO TROUGH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FROM ONE WAVE CREST TO THE NEX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THER COASTAL AREAS IN THE PACIFIC MAY EXPERIENCE SMALL SEA LEVEL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HANGES OR STRONG AND UNUSUAL CURRENTS.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1-16T20:50:00Z</dcterms:modified>
  <cp:revision>7</cp:revision>
  <dc:subject/>
  <dc:title>PTWC MESSAGES – 15 NOVEMBER 2006</dc:title>
</cp:coreProperties>
</file>