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TWC MESSAGES – 12 SEPTEMBER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1:24:58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124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ARTHQUAKES OF THIS SIZE HAVE THE POTENTIAL TO GENERATE A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IDESPREAD DESTRUCTIVE TSUNAMI THAT CAN AFFECT COASTLINES ACROSS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ENTIRE INDIAN OCEAN BASIN.      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IT IS NOT KNOWN THAT A TSUNAMI WAS GENERATED.  THI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ATCH IS BASED ONLY ON THE EARTHQUAKE EVALUATION. AUTHORITIES IN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REGION SHOULD TAKE APPROPRIATE ACTION IN RESPONSE TO TH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OF A WIDESPREAD DESTRUCTIVE TSUNAMI.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CONFIRM NOR EVALUAT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BY THE PACIFIC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NING CENTER FOR THIS EVENT UNLESS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1:35:29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135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-   4.5 SOUTH 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PTH       -  SHALLOW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IS EARTHQUAKE IS LOCATED OUTSIDE THE PACIFIC. NO TSUNAMI THREA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XISTS TO COASTLINES IN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WARNING... THIS EARTHQUAKE HAS THE POTENTIAL TO GENERATE A WIDE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STRUCTIVE TSUNAMI IN THE OCEAN OR SEAS NEAR THE EARTHQUAK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THORITIES IN THOSE REGIONS SHOULD BE AWARE OF THIS POSSIBIL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TAKE IMMEDIATE ACTION.  THIS ACTION SHOULD INCLUDE EVAC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F COASTS WITHIN A THOUSAND KILOMETERS OF THE EPICENTER AND CLOS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NITORING TO DETERMINE THE NEED FOR EVACUATION FURTHER AWA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IS CENTER MONITORS ONLY A LIMITED NUMBER OF SEA LEVEL GAU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UTSIDE THE PACIFIC SO IT MAY NOT BE ABLE TO QUICKLY DETECT 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EASURE A TSUNAMI IF ONE WAS GENERATED. AUTHORITIES CAN ASSU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DANGER HAS PASSED IF NO TSUNAMI WAVES ARE OBSERVED IN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GION NEAR THE EPICENTER WITHIN THREE HOURS OF THE EARTHQUAK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ALSO ISSUE TSUNAMI MESSA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 TO COUNTRIES IN THE NORTHWEST PACIFIC AND SOUT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CHINA SEA REGION.  IN CASE OF CONFLICTING INFORMATION...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1:54:34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153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TE REVISED MAGNITU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ARTHQUAKES OF THIS SIZE HAVE THE POTENTIAL TO GENERATE A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IDESPREAD DESTRUCTIVE TSUNAMI THAT CAN AFFECT COASTLINES ACROSS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ENTIRE INDIAN OCEAN BASIN.      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IT IS NOT KNOWN THAT A TSUNAMI WAS GENERATED.  THI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ATCH IS BASED ONLY ON THE EARTHQUAKE EVALUATION. AUTHORITIES IN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REGION SHOULD TAKE APPROPRIATE ACTION IN RESPONSE TO TH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OF A WIDESPREAD DESTRUCTIVE TSUNAMI.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NOR ACCURATELY EVALUAT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BY THE PACIFIC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NING CENTER FOR THIS EVENT UNLESS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2:32:13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230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ID             0.9S 100.4E  1221Z   0.35M /  1.2FT  28MIN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READY HAVE BEEN DESTRUCTIVE ALONG SOME COASTS.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ASED ON THESE DATA THE THREAT CONTINUES FOR ALL COASTAL AREAS OF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INDIAN OCEAN. FOR THOSE AREAS - WHEN NO MAJOR WAVES HAV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AFTER THE ESTIMATED ARRIVAL TIM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R DAMAGING WAVES HAVE NOT OCCURRED FOR AT LEAST TWO HOURS THEN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L AUTHORITIES CAN ASSUME THE THREAT IS PASSED. DANGER TO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OATS AND COASTAL STRUCTURES CAN CONTINUE FOR SEVERAL HOURS DUE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RAPID CURRENTS.  AS LOCAL CONDITIONS CAN CAUSE A WIDE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VARIATION IN TSUNAMI WAVE ACTION THE ALL CLEAR DETERMINATION MUS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 MADE BY LOCAL AUTHORITIES.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NOR ACCURATELY EVALUAT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3:22:22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321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ID             0.9S 100.4E  1306Z   0.56M /  1.8FT  34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CC             12.1S  96.9E  1236Z   0.11M /  0.4FT  22MIN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READY HAVE BEEN DESTRUCTIVE ALONG SOME COASTS.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ASED ON THESE DATA THE THREAT CONTINUES FOR ALL COASTAL AREAS OF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INDIAN OCEAN. FOR THOSE AREAS - WHEN NO MAJOR WAVES HAV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AFTER THE ESTIMATED ARRIVAL TIM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R DAMAGING WAVES HAVE NOT OCCURRED FOR AT LEAST TWO HOURS THEN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L AUTHORITIES CAN ASSUME THE THREAT IS PASSED. DANGER TO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OATS AND COASTAL STRUCTURES CAN CONTINUE FOR SEVERAL HOURS DUE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RAPID CURRENTS.  AS LOCAL CONDITIONS CAN CAUSE A WIDE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VARIATION IN TSUNAMI WAVE ACTION THE ALL CLEAR DETERMINATION MUS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 MADE BY LOCAL AUTHORITIES.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NOR ACCURATELY EVALUAT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4:46:12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440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ID             0.9S 100.4E  1348Z   0.98M /  3.2FT  34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CC             12.1S  96.9E  1236Z   0.11M /  0.4FT  22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ART 23401            8.9N 88.5E   1421Z   0.02M  / 0.1FT  30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READY HAVE BEEN DESTRUCTIVE ALONG SOME COASTS.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ASED ON THESE DATA THE THREAT CONTINUES FOR ALL COASTAL AREAS OF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INDIAN OCEAN. FOR THOSE AREAS - WHEN NO MAJOR WAVES HAVE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AFTER THE ESTIMATED ARRIVAL TIM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R DAMAGING WAVES HAVE NOT OCCURRED FOR AT LEAST TWO HOURS THEN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L AUTHORITIES CAN ASSUME THE THREAT IS PASSED. DANGER TO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OATS AND COASTAL STRUCTURES CAN CONTINUE FOR SEVERAL HOURS DUE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O RAPID CURRENTS.  AS LOCAL CONDITIONS CAN CAUSE A WIDE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VARIATION IN TSUNAMI WAVE ACTION THE ALL CLEAR DETERMINATION MUS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 MADE BY LOCAL AUTHORITIES.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NOR ACCURATELY EVALUAT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Indian-Ocean-Wide Tsunami Watch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15:14:43 +0000 (GM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505Z 12 SEP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FINAL INDIAN-OCEAN-WIDE TSUNAMI WATCH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THE FINAL TSUNAMI WATCH FO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DONESIA / AUSTRALIA / INDIA / SRI LANKA / THAILAND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UNITED KINGDOM / MALDIVES / MYANMAR / MALAYSIA / BANGLADESH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AURITIUS / REUNION / SEYCHELLES / MADAGASCAR / SOMALIA / OMAN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AKISTAN / IRAN / YEMEN / COMORES / CROZET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ZAMBIQUE / KENYA / TANZANIA / KERGUELEN ISLANDS /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UTH AFRICA / SINGAPOR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110Z 12 SEP 2007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4.5 SOUTH  101.3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SOU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BOLGA ID            1.7N  98.8E  1434Z   0.09M /  0.3FT  52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ID             0.9S 100.4E  1348Z   0.98M /  3.2FT  34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CC             12.1S  96.9E  1236Z   0.11M /  0.4FT  22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ART 23401            8.9S  88.5E  1421Z   0.02M /  0.1FT  15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EN DESTRUCTIVE ALONG COASTS NEAR THE EARTHQUAKE EPICENTER.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FOR THOSE AREAS - WHEN NO MAJOR WAVES HAVE OCCURRED FOR AT LEAST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WO HOURS AFTER THE ESTIMATED ARRIVAL TIME OR DAMAGING WAVES HAV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T OCCURRED FOR AT LEAST TWO HOURS THEN LOCAL AUTHORITIES CAN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SSUME THE THREAT IS PASSED. DANGER TO BOATS AND COASTAL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TRUCTURES CAN CONTINUE FOR SEVERAL HOURS DUE TO RAPID CURRENTS.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S LOCAL CONDITIONS CAN CAUSE A WIDE VARIATION IN TSUNAMI WAVE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CTION THE ALL CLEAR DETERMINATION MUST BE MADE BY LOCAL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UTHORITIES.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AVAILABLE DATA THIS CENTER DOES NOT EXPECT MORE WIDESPREA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ESTRUCTIVE EFFECT. HOWEVER 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DUE TO ONLY LIMITED SEA LEVEL DATA FROM THE REGION IT MAY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E POSSIBLE FOR THIS CENTER TO RAPIDLY NOR ACCURATELY EVALUAT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 STRENGTH OF A TSUNAMI IF ONE HAS BEEN GENERATED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ONESIA        BENGKULU            3.9S 102.0E    112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BERUT             1.5S  98.7E    12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ADANG              0.9S 100.1E    12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R LAMPUNG      5.7S 105.3E    12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MEULUE            2.5N  96.0E    12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ILACAP             7.8S 108.9E    130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NDA ACEH          5.5N  95.1E    13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I                8.7S 115.3E    13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UPANG             10.0S 123.4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LAWAN             3.8N  99.0E    17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USTRALIA        CHRISTMAS IS       10.4S 105.4E    12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COS ISLAND       12.1S  96.7E    12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WEST CAPE    21.5S 113.9E    14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INSPIRATIO    25.9S 113.0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LEVEQUE       16.1S 122.6E    154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ERTH              32.0S 115.3E    154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UGUSTA            34.3S 114.7E    15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ERALDTOWN         28.6S 114.3E    16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SPERANCE          34.0S 121.8E    17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INGSTON SOUTH     37.0S 139.4E    19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EUCLA MOTEL        31.8S 128.9E    19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WIN             12.1S 130.7E    19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EARD ISLAND       54.0S  73.5E    195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HOBART             43.3S 147.6E    20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NDIA            GREAT NICOBAR       7.1N  93.6E    13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LITTLE ANDAMAN     10.7N  92.3E    142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BLAIR         12.0N  92.5E    14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NORTH ANDAMAN      13.3N  92.6E    145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NNAI            13.4N  80.4E    154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KINADA           17.2N  82.7E    16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VANDRUM          8.3N  76.9E    16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ALESHWAR          21.6N  87.3E    17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GALORE          13.3N  74.4E    173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OMBAY             18.8N  72.6E    20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GULF OF KUTCH      22.7N  68.9E    20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RI LANKA        DONDRA HEAD         5.8N  80.5E    14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RINCOMALEE         8.7N  81.3E    150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OLOMBO             6.9N  79.8E    151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JAFFNA              9.9N  80.0E    162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AILAND         PHUKET              8.0N  98.2E    150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PHRA THONG       9.1N  98.2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O TARUTAO          6.6N  99.6E    16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UNITED KINGDOM   DIEGO GARCIA        7.3S  72.4E    152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DIVES         GAN                 0.6S  73.2E    152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LE                4.2N  73.6E    15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INICOV             8.3N  73.0E    161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YANMAR          PYINKAYAING        15.8N  94.2E    15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HEDUBA ISLAND     18.9N  93.4E    155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SITTWE             20.0N  92.9E    162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ERGUI             12.8N  98.4E    16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YANGON             16.2N  96.5E    17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AYSIA         GEORGETOWN          5.4N 100.1E    17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DICKSON        2.5N 101.7E    204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NGLADESH       CHITTAGONG         22.5N  91.2E    180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URITIUS        PORT LOUIS         20.0S  57.3E    18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UNION          ST DENIS           20.8S  55.2E    182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EYCHELLES       VICTORIA            4.5S  55.6E    18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DAGASCAR       TOAMASINA          17.8S  49.8E    19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TSIRANANA        12.1S  49.5E    19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NAKARA           22.2S  48.2E    191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 STE MARIE      25.8S  45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HAJANGA          15.4S  46.2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TOLIARA            23.4S  43.6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MALIA          HILALAYA            6.5N  49.2E    1922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GUARO         11.9N  51.4E    193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OGADISHU           2.0N  45.5E    193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AMBOONI           1.5S  41.9E    200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MAN             SALALAH            17.0N  54.2E    193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QM               19.7N  57.8E    19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USCAT             23.9N  58.6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KISTAN         GWADAR             25.1N  62.4E    193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KARACHI            24.7N  66.9E    2031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RAN             GAVATER            25.0N  61.3E    194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YEMEN            AL MUKALLA         14.5N  49.2E    200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DEN               13.0N  45.2E    2100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MORES          MORONI             11.6S  43.3E    200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ROZET ISLANDS   CROZET ISLANDS     46.4S  51.8E    200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OZAMBIQUE       CABO DELGADO       10.7S  40.7E    203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ANGOCHE            15.5S  40.8E    2044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QUELIMANE          18.0S  37.1E    2213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MAPUTO             25.9S  32.8E    2218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BEIRA              19.9S  35.1E    22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NYA            MOMBASA             4.0S  39.7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ANZANIA         LINDI               9.8S  39.9E    203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AR ES SALAAM       6.7S  39.4E    2047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KERGUELEN ISLAN  PORT AUX FRANCA    49.0S  69.2E    204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OUTH AFRICA     PRINCE EDWARD I    46.6S  37.6E    214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DURBAN             29.8S  31.2E    2205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PORT ELIZABETH     33.9S  25.8E    2256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</w:t>
      </w:r>
      <w:r>
        <w:rPr>
          <w:rFonts w:cs="Courier" w:ascii="Courier" w:hAnsi="Courier"/>
          <w:sz w:val="20"/>
          <w:szCs w:val="20"/>
        </w:rPr>
        <w:t>CAPE TOWN          34.1S  18.0E    2359Z 12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NGAPORE        SINGAPORE           1.2N 103.8E    0048Z 13 SEP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12T17:44:00Z</dcterms:modified>
  <cp:revision>3</cp:revision>
  <dc:subject/>
  <dc:title>PTWC MESSAGES – 15 AUGUST 2007</dc:title>
</cp:coreProperties>
</file>