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MA MESSAGES – 8 AUGUST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TSUNAMI WATCH INFORMATION FOR INDIAN OCEAN FROM JMA TOKYO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Thu, 09 Aug 2007 02:34:05 +0900 (J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Mail Indian Ocean Tsunami &lt;jma_tx02@epos-hq.eqvol.kishou.go.jp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undisclosed-recipients: 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SSUED BY THE JAPAN METEOROLOGICAL AGENCY (JMA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SSUED AT 1732 08 AUG 2007 (UTC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TSUNAMI INFORMATION BULLETI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1.EARTHQUAKE INFORM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: 1704 08 AUG 2007 (UTC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ORDINATES : 6.1 SOUTH 107.6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: JAWA, INDONES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EPTH       : 310.0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: 7.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2.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RE IS NO POSSIBILITY OF A TSUNAMI IN THE INDIAN OCEA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*THIS WILL BE THE FINAL INFORMATION UNLESS THERE ARE CHANGES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EPORTS ON TSUNAMI OBSERVATION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*****************************************************************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SUNAMI WATCH INFORMATION (TWI) IS PROVIDED TO THE COUNTRIES OF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INDIAN OCEAN REGION FROM JMA IN COOPERATION WITH PTWC OF U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ON AN INTERIM BASIS PRIOR TO THE ESTABLISHMENT OF THE TSUNAMI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RLY WARNING SYSTEM IN THE REGION.  TWI SHOULD BE REGARDED AS 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FERENCE MATERIAL FOR THE DISASTER PREVENTION AUTHORITIES OF THE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CIPIENT COUNTRIES TO ISSUE TSUNAMI WARNINGS ON THEIR OWN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NITIATIVE AND RESPONSIBILI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*****************************************************************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53:00Z</dcterms:created>
  <dc:creator>LAURA KONG</dc:creator>
  <dc:description/>
  <cp:keywords/>
  <dc:language>en-US</dc:language>
  <cp:lastModifiedBy>TAMMY KAITOKU</cp:lastModifiedBy>
  <dcterms:modified xsi:type="dcterms:W3CDTF">2007-08-08T19:38:00Z</dcterms:modified>
  <cp:revision>9</cp:revision>
  <dc:subject/>
  <dc:title>PTWC MESSAGES – 15 NOVEMBER 2006</dc:title>
</cp:coreProperties>
</file>