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JMA MESSAGES – 2 SEPTEMBER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NWPTAC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10:33:49 +0900 (JS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</w:t>
      </w:r>
      <w:r>
        <w:rPr>
          <w:rFonts w:cs="Courier" w:ascii="Courier" w:hAnsi="Courier"/>
          <w:b/>
          <w:sz w:val="20"/>
          <w:szCs w:val="20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</w:t>
      </w:r>
      <w:r>
        <w:rPr>
          <w:rFonts w:cs="Courier" w:ascii="Courier" w:hAnsi="Courier"/>
          <w:b/>
          <w:sz w:val="20"/>
          <w:szCs w:val="20"/>
        </w:rPr>
        <w:t>ISSUED AT 0132Z 0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HYPOCENTRAL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IGIN TIME:0105Z 0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PICENTER:LAT11.8SOUTH LON166.0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ANTA CRUZ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VANUATU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AG:7.4(MW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Y PTW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EAR THE EPI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STIMATION AT THE FORECAST POINTS - NO TSUNAMIS WITH AMPLITU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 0.5 METER OR OVER ARE EXPECTED AT ANY OF THEM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HOWEVER AT SOME COASTS, PARTICULARLY THOSE NEAR THE EPICENTER, HIGH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S MAY ARRIVE THAN OUR ESTI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UTHORITIES SHOULD BE AWARE OF THIS POSSIBIL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 THERE ARE REPORTS ON TSUNAMI OBSERVATIO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=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br/>
        <w:br/>
        <w:br/>
        <w:br/>
        <w:br/>
        <w:br/>
        <w:br/>
        <w:br/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NWPTAC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Sun, 02 Sep 2007 11:14:30 +0900 (JS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</w:t>
      </w:r>
      <w:r>
        <w:rPr>
          <w:rFonts w:cs="Courier" w:ascii="Courier" w:hAnsi="Courier"/>
          <w:b/>
          <w:sz w:val="20"/>
          <w:szCs w:val="20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</w:t>
      </w:r>
      <w:r>
        <w:rPr>
          <w:rFonts w:cs="Courier" w:ascii="Courier" w:hAnsi="Courier"/>
          <w:b/>
          <w:sz w:val="20"/>
          <w:szCs w:val="20"/>
        </w:rPr>
        <w:t>ISSUED AT 0213Z 0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HYPOCENTRAL PARAMETERS (REVISION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IGIN TIME:0105Z 0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PICENTER:LAT11.8SOUTH LON166.0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ANTA CRUZ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VANUATU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AG:7.3(MW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Y PTW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LOCAL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EAR THE EPI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STIMATION AT THE FORECAST POINTS - NO TSUNAMIS WITH AMPLITU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 0.5 METER OR OVER ARE EXPECTED AT ANY OF THEM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HOWEVER AT SOME COASTS, PARTICULARLY THOSE NEAR THE EPICENTER, HIGH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S MAY ARRIVE THAN OUR ESTI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UTHORITIES SHOULD BE AWARE OF THIS POSSIBIL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UNLESS THERE ARE CHANGES ABOUT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OTENTIAL OF TSUNAMI GENERATION BY RE-EVALUATION OF THE EARTHQU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 THERE ARE REPORTS ON TSUNAMI OBSERVATIO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0T23:25:00Z</dcterms:modified>
  <cp:revision>11</cp:revision>
  <dc:subject/>
  <dc:title>PTWC MESSAGES – 15 AUGUST 2007</dc:title>
</cp:coreProperties>
</file>