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MA OFFICIAL DOMESTIC MESSAGES – 02 AUGUST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Tsunami Warning/Advisory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Issued at 13:37 JST 02 Aug 2007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******************Headline******************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sunami Attension has been issued.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NORTHERN PART OF JAPAN SEA COAST OF HOKKAIDO</w:t>
      </w: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 xml:space="preserve"> 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Tsunami Information NUMBER 1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(Estimated Tsunami Arrival Time and Heigh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Issued at 13:38 JST 02 Aug 2007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Estimated Tsunami Arrival Time and Heigh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Tsunami Forecast Region Estimated Tsunami Arrival Time Estimated Tsunami Height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&lt;Tsunami Attention&gt;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NORTHERN PART OF JAPAN SEA COAST OF HOKKAIDO    0.5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Note the actual tsunamis can be higher than our estimation at some parts of the coast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No tsunami damage at some of the other coasts though there may be slight sea level change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Earthquake Information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Occurred at  11:38 JST 02 Aug 2007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Region name SOUTHERN SAKHALIN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Latitude 47.3N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Longitude 142.2E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Depth Very Shallow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agnitude 6.4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Tsunami Information NUMBER 2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(High Tide Time and Estimated Tsunami Arrival Time at each place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Issued at 13:39 JST 02 Aug 2007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High Tide Time and Estimated Tsunami Arrival Time at each plac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Pay attention carefully in case a tsunami comes with a high tide and becomes higher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sunami Forecast Region/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Tsunami Observation Site High Tide Time Estimated Tsunami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Arrival Time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&lt;Tsunami Attention&gt;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NORTHERN PART OF JAPAN SEA COAST OF HOKKAIDO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WAKKANAI 16:55 JST 02 Aug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RUMOI 17:17 JST 02 Aug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OTARU 17:06 JST 02 Aug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br/>
        <w:br/>
        <w:br/>
        <w:t>Tsunami Warning/Advisor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&lt;Tsunami Attention&gt;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NORTHERN PART OF JAPAN SEA COAST OF HOKKAIDO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No tsunami damage at some of the other coasts though there may be slight sea level change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Earthquake Information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Occurred at  11:38 JST 02 Aug 2007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Region name SOUTHERN SAKHALIN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Latitude 47.3N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Longitude 142.2E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Depth Very Shallow </w:t>
      </w:r>
    </w:p>
    <w:p>
      <w:pPr>
        <w:pStyle w:val="Normal"/>
        <w:rPr>
          <w:rFonts w:ascii="Courier" w:hAnsi="Courier" w:cs="Courier"/>
          <w:color w:val="000000"/>
          <w:sz w:val="20"/>
          <w:lang w:eastAsia="ja-JP"/>
        </w:rPr>
      </w:pPr>
      <w:r>
        <w:rPr>
          <w:rFonts w:eastAsia="Courier" w:cs="Courier" w:ascii="Courier" w:hAnsi="Courier"/>
          <w:color w:val="000000"/>
          <w:sz w:val="20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lang w:eastAsia="ja-JP"/>
        </w:rPr>
        <w:t>Magnitude 6.4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/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br/>
        <w:br/>
      </w: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  <w:t>Tsunami Warning/Advisory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 xml:space="preserve">Issued at 14:26 JST 02 Aug 2007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*******Tsunami forecast now in effect********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  <w:t>All tsunami warnings and advisories have been cancelled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lang w:eastAsia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1:53:00Z</dcterms:created>
  <dc:creator>LAURA KONG</dc:creator>
  <dc:description/>
  <cp:keywords/>
  <dc:language>en-US</dc:language>
  <cp:lastModifiedBy>TAMMY KAITOKU</cp:lastModifiedBy>
  <dcterms:modified xsi:type="dcterms:W3CDTF">2007-08-03T18:15:00Z</dcterms:modified>
  <cp:revision>12</cp:revision>
  <dc:subject/>
  <dc:title>PTWC MESSAGES – 15 NOVEMBER 2006</dc:title>
</cp:coreProperties>
</file>