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MA MESSAGES – 21 JANUARY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NWPTAC(JMA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un, 21 Jan 2007 20:49:55 +0900 (JS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auto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MESSAGE@nwptac.eqvol.kishou.go.jp, tf_nwp1@nwptac.eqvol.kishou.go.jp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BY NWPTAC(JMA)</w:t>
      </w:r>
    </w:p>
    <w:p>
      <w:pPr>
        <w:pStyle w:val="Normal"/>
        <w:rPr>
          <w:rFonts w:ascii="Courier" w:hAnsi="Courier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b/>
          <w:color w:val="000000"/>
          <w:sz w:val="20"/>
          <w:szCs w:val="24"/>
          <w:lang w:eastAsia="ja-JP"/>
        </w:rPr>
        <w:t xml:space="preserve">   </w:t>
      </w: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1148Z 21 JAN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YPOCENTRAL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:1128Z 21 JAN 200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RELIMINARY EPICENTER:LAT 1.2NORTH LON126.3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RTHERN MOLUCCA SEA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ORNEO - SULAWESI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:7.2(MW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RE IS A POSSIBILITY OF A DESTRUCTIVE LOCAL TSUNAMI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EAR THE EPICENT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STIMATION AT THE FORECAST POINTS - NO TSUNAMIS WITH AMPLITUDE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F 0.5 METER OR OVER ARE EXPECTED AT ANY OF THEM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AT SOME COASTS, PARTICULARLY THOSE NEAR THE EPICENTER, HIGHER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MAY ARRIVE THAN OUR ESTIM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UTHORITIES SHOULD BE AWARE OF THIS POSSIBILIT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FINAL BULLETIN UNLESS THERE ARE CHANGES ABOUT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TENTIAL OF TSUNAMI GENERATION BY RE-EVALUATION OF THE EARTHQU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 THERE ARE REPORTS ON TSUNAMI OBSERVATIO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53:00Z</dcterms:created>
  <dc:creator>LAURA KONG</dc:creator>
  <dc:description/>
  <cp:keywords/>
  <dc:language>en-US</dc:language>
  <cp:lastModifiedBy>TAMMY KAITOKU</cp:lastModifiedBy>
  <dcterms:modified xsi:type="dcterms:W3CDTF">2007-09-20T19:31:00Z</dcterms:modified>
  <cp:revision>9</cp:revision>
  <dc:subject/>
  <dc:title>PTWC MESSAGES – 15 NOVEMBER 2006</dc:title>
</cp:coreProperties>
</file>