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MA MESSAGES – 1 APRIL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val="fr-FR"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val="fr-FR" w:eastAsia="ja-JP"/>
        </w:rPr>
        <w:t xml:space="preserve">Subject: </w:t>
        <w:tab/>
        <w:t>NWPTAC(JMA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val="fr-FR" w:eastAsia="ja-JP"/>
        </w:rPr>
        <w:t xml:space="preserve">Date: </w:t>
        <w:tab/>
        <w:t>Mon, 02 Apr 2007 06:03:33 +0900 (JST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 xml:space="preserve">From: </w:t>
        <w:tab/>
        <w:t>auto@nwptac.eqvol.kishou.go.jp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 xml:space="preserve">To: </w:t>
        <w:tab/>
        <w:t>MESSAGE@nwptac.eqvol.kishou.go.jp, tf_nwp1@nwptac.eqvol.kishou.go.jp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b/>
          <w:color w:val="000000"/>
          <w:sz w:val="20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BY NWPTAC(JMA)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b/>
          <w:color w:val="000000"/>
          <w:sz w:val="20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AT 2102Z 01 APR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YPOCENTRAL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IGIN TIME:2040Z 01 APR 2007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RELIMINARY EPICENTER:LAT 8.6SOUTH LON157.2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OUGAINVILLE - SOLOMON ISLANDS REG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ISMARCK AND SOLOMON ISLAND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G:7.8(MW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HERE IS A POSSIBILITY OF A DESTRUCTIVE REGIONAL TSUNAMI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WILL BE THE FINAL BULLETIN UNLESS THERE ARE CHANGES ABOUT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OTENTIAL OF TSUNAMI GENERATION BY RE-EVALUATION OF THE EARTHQUAK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 THERE ARE REPORTS ON TSUNAMI OBSERVATIO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=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val="fr-FR"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val="fr-FR" w:eastAsia="ja-JP"/>
        </w:rPr>
        <w:t xml:space="preserve">Subject: </w:t>
        <w:tab/>
        <w:t>NWPTAC(JMA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val="fr-FR" w:eastAsia="ja-JP"/>
        </w:rPr>
        <w:t xml:space="preserve">Date: </w:t>
        <w:tab/>
        <w:t>Mon, 02 Apr 2007 06:39:50 +0900 (JST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 xml:space="preserve">From: </w:t>
        <w:tab/>
        <w:t>auto@nwptac.eqvol.kishou.go.jp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 xml:space="preserve">To: </w:t>
        <w:tab/>
        <w:t>MESSAGE@nwptac.eqvol.kishou.go.jp, tf_nwp1@nwptac.eqvol.kishou.go.jp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TSUNAMI BULLETIN NUMBER 002</w:t>
      </w:r>
    </w:p>
    <w:p>
      <w:pPr>
        <w:pStyle w:val="Normal"/>
        <w:rPr>
          <w:rFonts w:ascii="Courier" w:hAnsi="Courier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b/>
          <w:color w:val="000000"/>
          <w:sz w:val="22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ISSUED BY NWPTAC(JMA)</w:t>
      </w:r>
    </w:p>
    <w:p>
      <w:pPr>
        <w:pStyle w:val="Normal"/>
        <w:rPr>
          <w:rFonts w:ascii="Courier" w:hAnsi="Courier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b/>
          <w:color w:val="000000"/>
          <w:sz w:val="22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  <w:t>ISSUED AT 2139Z 01 APR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HYPOCENTRAL PARAMETERS (REVISION)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ORIGIN TIME:2040Z 01 APR 2007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PRELIMINARY EPICENTER:LAT 8.6SOUTH LON157.2EAST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BOUGAINVILLE - SOLOMON ISLANDS REGION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BISMARCK AND SOLOMON ISLAND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MAG:8.1(MW)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2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2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ERE IS A POSSIBILITY OF A DESTRUCTIVE OCEAN-WIDE TSUNAMI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THIS WILL BE THE FINAL BULLETIN UNLESS THERE ARE CHANGES ABOUT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POTENTIAL OF TSUNAMI GENERATION BY RE-EVALUATION OF THE EARTHQUAKE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OR THERE ARE REPORTS ON TSUNAMI OBSERVATIONS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  <w:t>=</w:t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2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2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val="fr-FR"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val="fr-FR" w:eastAsia="ja-JP"/>
        </w:rPr>
        <w:t xml:space="preserve">Subject: </w:t>
        <w:tab/>
        <w:t>NWPTAC(JMA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val="fr-FR" w:eastAsia="ja-JP"/>
        </w:rPr>
        <w:t xml:space="preserve">Date: </w:t>
        <w:tab/>
        <w:t>Mon, 02 Apr 2007 07:39:53 +0900 (JST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 xml:space="preserve">From: </w:t>
        <w:tab/>
        <w:t>auto@nwptac.eqvol.kishou.go.jp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 xml:space="preserve">To: </w:t>
        <w:tab/>
        <w:t>MESSAGE@nwptac.eqvol.kishou.go.jp, tf_nwp1@nwptac.eqvol.kishou.go.jp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TSUNAMI BULLETIN NUMBER 003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b/>
          <w:color w:val="000000"/>
          <w:sz w:val="20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BY NWPTAC(JMA)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b/>
          <w:color w:val="000000"/>
          <w:sz w:val="20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AT 2239Z 01 APR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YPOCENTRAL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IGIN TIME:2040Z 01 APR 2007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RELIMINARY EPICENTER:LAT 8.6SOUTH LON157.2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OUGAINVILLE - SOLOMON ISLANDS REG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ISMARCK AND SOLOMON ISLAND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G:8.1(MW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Y PTWC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RE IS A POSSIBILITY OF A DESTRUCTIVE OCEAN-WIDE TSUNAMI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IS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PAPUA NEW GUINE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SOLOMON ISLAND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OLOMON SEA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STIMATED TSUNAMI ARRIVAL TIME AND ESTIMATED TSUNAMI WAVE AMPLITUD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PAPUA NEW GUINE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RABAUL                04.2S 152.3E 2146Z 01 APR  1M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KIETA                 06.1S 155.6E 2144Z 01 APR  1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SOLOMON ISLAND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AUKI                  08.8S 160.6E 2120Z 01 APR  2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val="es-CL"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>SOLOMON SEA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UNDA                 08.4S 157.2E 2040Z 01 APR  4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NIARA               09.3S 160.0E 2109Z 01 APR  3M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MPL - AMPLITUDE IN METERS FROM MIDDLE TO CRES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WEVER AT SOME COASTS, PARTICULARLY THOSE NEAR THE EPICENTER, HIGHE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SUNAMIS MAY ARRIVE EARLIER THAN OUR ESTIMATION AT THE NEARB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ECAST POINT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UTHORITIES SHOULD BE AWARE OF THIS POSSIBILIT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URTHERMORE THE EVALUATION OF TSUNAMIGENIC POTENTIAL AND ESTIMATED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RRIVAL TIME OF TSUNAMIS MAY BE DIFFERENT FROM THOSE OF PTWC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DUE TO DIFFERENCES IN THE ESTIMATED EARTHQUAKE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UTHORITIES SHOULD USE THE EARLIEST ARRIVAL TIMES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GREATEST SAFET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WILL BE THE FINAL BULLETIN UNLESS THERE ARE CHANGES ABOUT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OTENTIAL OF TSUNAMI GENERATION BY RE-EVALUATION OF THE EARTHQUAK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 THERE ARE REPORTS ON TSUNAMI OBSERVATIO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=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val="fr-FR"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val="fr-FR" w:eastAsia="ja-JP"/>
        </w:rPr>
        <w:t xml:space="preserve">Subject: </w:t>
        <w:tab/>
        <w:t>NWPTAC(JMA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val="fr-FR" w:eastAsia="ja-JP"/>
        </w:rPr>
        <w:t xml:space="preserve">Date: </w:t>
        <w:tab/>
        <w:t>Mon, 02 Apr 2007 08:35:11 +0900 (JST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 xml:space="preserve">From: </w:t>
        <w:tab/>
        <w:t>auto@nwptac.eqvol.kishou.go.jp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 xml:space="preserve">To: </w:t>
        <w:tab/>
        <w:t>MESSAGE@nwptac.eqvol.kishou.go.jp, tf_nwp1@nwptac.eqvol.kishou.go.jp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TSUNAMI BULLETIN NUMBER 004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b/>
          <w:color w:val="000000"/>
          <w:sz w:val="20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BY NWPTAC(JMA)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b/>
          <w:color w:val="000000"/>
          <w:sz w:val="20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AT 2334Z 01 APR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YPOCENTRAL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IGIN TIME:2040Z 01 APR 2007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RELIMINARY EPICENTER:LAT 8.6SOUTH LON157.2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OUGAINVILLE - SOLOMON ISLANDS REG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ISMARCK AND SOLOMON ISLAND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G:8.1(MW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Y PTWC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RE IS A POSSIBILITY OF A DESTRUCTIVE OCEAN-WIDE TSUNAMI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IS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PAPUA NEW GUINEA (CANCELLATION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SOLOMON ISLANDS (CANCELLATION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OLOMON SEA (CANCELLATION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STIMATED TSUNAMI ARRIVAL TIME AND ESTIMATED TSUNAMI WAVE AMPLITUD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PAPUA NEW GUINEA (CANCELLATION)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RABAUL                04.2S 152.3E (CANCELLATION)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KIETA                 06.1S 155.6E (CANCELLATION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SOLOMON ISLANDS (CANCELLATION)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UKI                  08.8S 160.6E (CANCELLATION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OLOMON SEA (CANCELLATION)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UNDA                 08.4S 157.2E (CANCELLATION)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NIARA               09.3S 160.0E (CANCELLATION)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MPL - AMPLITUDE IN METERS FROM MIDDLE TO CRES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WEVER AT SOME COASTS, PARTICULARLY THOSE NEAR THE EPICENTER, HIGHE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SUNAMIS MAY ARRIVE EARLIER THAN OUR ESTIMATION AT THE NEARB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ECAST POINT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UTHORITIES SHOULD BE AWARE OF THIS POSSIBILIT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URTHERMORE THE EVALUATION OF TSUNAMIGENIC POTENTIAL AND ESTIMATED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RRIVAL TIME OF TSUNAMIS MAY BE DIFFERENT FROM THOSE OF PTWC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DUE TO DIFFERENCES IN THE ESTIMATED EARTHQUAKE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UTHORITIES SHOULD USE THE EARLIEST ARRIVAL TIMES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GREATEST SAFET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EASUREMENTS OR REPORTS ON TSUNAMI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         COORDINATES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NIARA                        09.4S 160.0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XIMUM TSUNAMI WAVE 2137Z 01 APR  0.2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XIMUM TSUNAMI WAVE -- HALF OF AMPLITUDE FROM THE TROUG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O THE CRES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WILL BE THE FINAL BULLETIN UNLESS THERE ARE CHANGES ABOUT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OTENTIAL OF TSUNAMI GENERATION BY RE-EVALUATION OF THE EARTHQUAK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 THERE ARE REPORTS ON TSUNAMI OBSERVATIO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=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val="fr-FR"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val="fr-FR" w:eastAsia="ja-JP"/>
        </w:rPr>
        <w:t xml:space="preserve">Subject: </w:t>
        <w:tab/>
        <w:t>NWPTAC(JMA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val="fr-FR"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val="fr-FR" w:eastAsia="ja-JP"/>
        </w:rPr>
        <w:t xml:space="preserve">Date: </w:t>
        <w:tab/>
        <w:t>Mon, 02 Apr 2007 09:43:09 +0900 (JST)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 xml:space="preserve">From: </w:t>
        <w:tab/>
        <w:t>auto@nwptac.eqvol.kishou.go.jp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 xml:space="preserve">To: </w:t>
        <w:tab/>
        <w:t>MESSAGE@nwptac.eqvol.kishou.go.jp, tf_nwp1@nwptac.eqvol.kishou.go.jp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TSUNAMI BULLETIN NUMBER 006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b/>
          <w:color w:val="000000"/>
          <w:sz w:val="20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BY NWPTAC(JMA)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b/>
          <w:color w:val="000000"/>
          <w:sz w:val="20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AT 0034Z 02 APR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YPOCENTRAL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IGIN TIME:2040Z 01 APR 2007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RELIMINARY EPICENTER:LAT 8.6SOUTH LON157.2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OUGAINVILLE - SOLOMON ISLANDS REG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ISMARCK AND SOLOMON ISLAND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G:8.1(MW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Y PTWC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RE IS A POSSIBILITY OF A DESTRUCTIVE OCEAN-WIDE TSUNAMI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IS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NORTH COASTS OF PAPUA NEW GUINEA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 COASTS OF SOLOMON ISLAND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OLOMON SEA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STIMATED TSUNAMI ARRIVAL TIME AND ESTIMATED TSUNAMI WAVE AMPLITUD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NORTH COASTS OF PAPUA NEW GUINEA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RABAUL                04.2S 152.3E 2146Z 01 APR  1M 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 xml:space="preserve">KIETA                 06.1S 155.6E 2144Z 01 APR  1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NORTH COASTS OF SOLOMON ISLANDS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 xml:space="preserve">AUKI                  08.8S 160.6E 2120Z 01 APR  2M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val="es-CL"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val="es-CL" w:eastAsia="ja-JP"/>
        </w:rPr>
        <w:t xml:space="preserve">SOLOMON SEA 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20"/>
          <w:szCs w:val="24"/>
          <w:lang w:val="es-CL"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COORDINATES 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MUNDA                 08.4S 157.2E 2040Z 01 APR  4M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HONIARA               09.3S 160.0E 2109Z 01 APR  3M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MPL - AMPLITUDE IN METERS FROM MIDDLE TO CRES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WEVER AT SOME COASTS, PARTICULARLY THOSE NEAR THE EPICENTER, HIGHE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SUNAMIS MAY ARRIVE EARLIER THAN OUR ESTIMATION AT THE NEARB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ECAST POINT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UTHORITIES SHOULD BE AWARE OF THIS POSSIBILIT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URTHERMORE THE EVALUATION OF TSUNAMIGENIC POTENTIAL AND ESTIMATED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RRIVAL TIME OF TSUNAMIS MAY BE DIFFERENT FROM THOSE OF PTWC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DUE TO DIFFERENCES IN THE ESTIMATED EARTHQUAKE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UTHORITIES SHOULD USE THE EARLIEST ARRIVAL TIMES FO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GREATEST SAFET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EASUREMENTS OR REPORTS ON TSUNAMI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                   COORDINATES ARRIVAL TIME  AMP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NIARA                        09.4S 160.0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    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XIMUM TSUNAMI WAVE 2137Z 01 APR  0.2M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XIMUM TSUNAMI WAVE -- HALF OF AMPLITUDE FROM THE TROUG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O THE CRES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SUNAMI BULLETIN NUBER 004 AND 005 SHOULD BE DISCARDED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WILL BE THE FINAL BULLETIN UNLESS THERE ARE CHANGES ABOUT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OTENTIAL OF TSUNAMI GENERATION BY RE-EVALUATION OF THE EARTHQUAK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 THERE ARE REPORTS ON TSUNAMI OBSERVATIO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=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1:53:00Z</dcterms:created>
  <dc:creator>LAURA KONG</dc:creator>
  <dc:description/>
  <cp:keywords/>
  <dc:language>en-US</dc:language>
  <cp:lastModifiedBy>TAMMY KAITOKU</cp:lastModifiedBy>
  <dcterms:modified xsi:type="dcterms:W3CDTF">2007-04-03T01:18:00Z</dcterms:modified>
  <cp:revision>13</cp:revision>
  <dc:subject/>
  <dc:title>PTWC MESSAGES – 15 NOVEMBER 2006</dc:title>
</cp:coreProperties>
</file>