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MA OFFICIAL DOMESTIC MESSAGES – 15 AUGUST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 xml:space="preserve">Issued at 01:04 JST 17 Aug 2007  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******************Headline******************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Attension has been issued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TOHOKU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ANT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/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AI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KINKI/SHIKOKU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YUSHU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TSUMA ISLANDS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*******************Text********************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***********About Tsunami Forecast************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height is expected to be about 0.5 meters, Pay attention to tsunami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Estimated Tsunami Arrival Time and Heigh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1:05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Estimated Tsunami Arrival Time and Heigh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sunami Forecast Region Estimated Tsunami Arrival Time Estimated Tsunami Height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&lt;Tsunami Attention&gt;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STERN PART OF PACIFIC COAST OF HOKKAIDO 04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ENTRAL PART OF PACIFIC COAST OF HOKKAIDO 04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WESTERN PART OF PACIFIC COAST OF HOKKAIDO 05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PACIFIC COAST OF AOMORI PREF.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WATE PREF. 04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GI PREF.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FUKUSHIMA PREF.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BARAKI PREF.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JUKURI AND SOTOBO AREA, CHIBA PREF.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UCHIBO AREA, CHIBA PREF.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ZU ISLANDS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GASAWARA ISLANDS 04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AGAMI BAY AND MIURA PENINSULA 05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HIZUOKA PREF. 05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PACIFIC COAST OF AICHI PREF. 05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OUTHERN PART OF MIE PREF. 05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WAKAYAMA PREF. 05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USHIMA PREF.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BUNGO STRAIT COAST OF EHIME PREF.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OCHI PREF.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BUNGO STRAIT COAST OF OITA PREF.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ZAKI PREF.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STERN PART OF KAGOSHIMA PREF.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NEGASHIMA AND YAKUSHIMA AREA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MAMI ISLANDS AND TOKARA ISLANDS 06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KINAWA ISLANDS 06:3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AITOJIMA AREA 06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JIMA AND YAEYAMA AREA 07:00 JST 17 Aug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te the actual tsunamis can be higher than our estimation at some parts of the coast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gnitude 7.9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High Tide Time and Estimated Tsunami Arrival Time at each place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1:06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High Tide Time and Estimated Tsunami Arrival Time at each plac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Pay attention carefully in case a tsunami comes with a high tide and becomes highe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Forecast Region/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 Site High Tide Time Estimated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rrival Time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&lt;Tsunami Attention&gt;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STERN PART OF PACIFIC COAST OF HOKKAIDO 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RO 05:04 JST 17 Aug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EMUROSHI HANASAKI 05:16 JST 17 Aug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ENTRAL PART OF PACIFIC COAST OF HOKKAIDO 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URAKAWA 05:13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ACHIKO 05:17 JST 17 Aug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WESTERN PART OF PACIFIC COAST OF HOKKAIDO 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URORAN 04:53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KODATE 05:27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MAKOMAI NISHIKO 05:12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FUKUSHIMACHO YOSHIOKA 05:57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PACIFIC COAST OF AOMORI PREF.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NOHE 05:20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UTSUSHI SEKINEHAMA 05:13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WATE PREF. 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05:24 JST 17 Aug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FUNATO 05:31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05:32 JST 17 Aug 04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GI PREF.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SHINOMAKISHI AYUKAWA 05:38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FUKUSHIMA PREF.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OMA 05:47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WAKISHI ONAHAMA 05:57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BARAKI PREF.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ARAI 05:58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JUKURI AND SOTOBO AREA, CHIBA PREF.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OSHI 06:04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UCHIBO AREA, CHIBA PREF.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TEYAMASHI MERA 06:32 JST 17 Aug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ZU ISLANDS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ZUOSHIMA OKADA 06:44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EJIMA TSUBOTA 07:01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JOJIMA YAENE 07:17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OZUSHIMA KOZUSHIMAKO 07:23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EJIMA AKO 07:03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JOJIMA KAMINATO 07:11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GASAWARA ISLANDS  04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ICHIJIMA FUTAMI 07:55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AGAMI BAY AND MIURA PENINSULA 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HIZUOKA PREF. 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UMAZUSHI UCHIURA 07:35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HIMIZU 07:32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TO 06:48 JST 17 Aug 05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NAMIIZUCHO IROZAKI 07:25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MAEZAKI 07:33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ISAKA 08:00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PACIFIC COAST OF AICHI PREF. 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HARASHI AKABANE 07:51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OUTHERN PART OF MIE PREF. 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BA 08:06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WASE 07:51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MANOSHI YUKI 07:45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WAKAYAMA PREF. 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ACHIKATSURACHO URAGAMI 07:57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MOTOCHO FUKUROKO 07:59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SHIRAHAMACHO HOSONO 07:59 JST 17 Aug 05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WAKAYAMA 08:30 JST 17 Aug 08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GOBO 07:59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USHIMA PREF.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OMATSUSHIMA 08:18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USHIMA YUKI 07:59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BUNGO STRAIT COAST OF EHIME PREF.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UWAJIMA 09:30 JST 17 Aug 08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OCHI PREF.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UROTOSHI MUROTOMISAKI 08:07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OCHI 08:10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SASHIMIZU 08:14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BUNGO STRAIT COAST OF OITA PREF.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ZAKI PREF.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YUGASHI HOSOSHIMA 08:22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ICHINANSHI ABURATSU 08:19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STERN PART OF KAGOSHIMA PREF.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NAMIOSUMICHO ODOMARI 09:00 JST 17 Aug 08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NEGASHIMA AND YAKUSHIMA AREA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NEGASHIMA NISHINOOMOTE 09:02 JST 17 Aug 07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NEGASHIMA KUMANO 08:27 JST 17 Aug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MAMI ISLANDS AND TOKARA ISLANDS 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AKANOSHIMA 09:09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MAMISHI KOMINATO 08:48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MAMISHI NAZE 09:14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KINAWA ISLANDS 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AHA 09:25 JST 17 Aug 07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MEJIMA 09:28 JST 17 Aug 08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AITOJIMA AREA  06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NAMIDAITO GYOKO 08:56 JST 17 Aug 06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JIMA AND YAEYAMA AREA  07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RIOMOTEJIMA 10:12 JST 17 Aug 09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YONAGUNIJIMA KUBURA 09:29 JST 17 Aug 08:0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SHIGAKIJIMA ISHIGAKIKO 09:30 JST 17 Aug 07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JIMA HIRARA 09:38 JST 17 Aug 08:30 JST 17 Aug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agnitude 7.9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3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Tsunami Observations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6:49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s of 06:45 J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t some parts of the coasts, tsunamis may be higher than those observed at the observation sit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he tsunamis can become higher from now 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Initial Tsunami   05:2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5:29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Initial Tsunami   05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05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gnitude 7.9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4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Tsunami Observations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7:04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s of 07:00 J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t some parts of the coasts, tsunamis may be higher than those observed at the observation sit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he tsunamis can become higher from now 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Initial Tsunami   05:2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2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Initial Tsunami   05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gnitude 7.9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5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Tsunami Observations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7:32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s of 07:30 J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t some parts of the coasts, tsunamis may be higher than those observed at the observation sit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he tsunamis can become higher from now 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NOHE Initial Tsunami   06:35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1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Initial Tsunami   05:2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2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Initial Tsunami   05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TEYAMASHI MERA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19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*3 mark:Arrival of an initial tsunami has not been identifi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gnitude 7.9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Tsunami Observations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8:06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s of 08:05 J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t some parts of the coasts, tsunamis may be higher than those observed at the observation sit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he tsunamis can become higher from now 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ACHIKO Initial Tsunami   05:34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04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NOHE Initial Tsunami   06:35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1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Initial Tsunami   05:2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38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Initial Tsunami   05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OSHI Initial Tsunami   05:50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1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TEYAMASHI MERA Initial Tsunami   05:59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29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JOJIMA KAMINATO Initial Tsunami   06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1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ICHIJIMA FUTAMI Initial Tsunami   07:25 JST 17 Aug     (+)     0.1m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7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MOTOCHO FUKUROKO Initial Tsunami   05:06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09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SASHIMIZU Initial Tsunami   07:08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4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gnitude 7.9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Tsunami Observations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8:29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s of 08:25 J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t some parts of the coasts, tsunamis may be higher than those observed at the observation sit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he tsunamis can become higher from now 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RO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2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EMUROSHI HANASAKI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3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URAKAWA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20 JST 17 Aug      0.2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ACHIKO Initial Tsunami   05:34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04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NOHE Initial Tsunami   06:35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1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Initial Tsunami   05:2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38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Initial Tsunami   05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OSHI Initial Tsunami   05:50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1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TEYAMASHI MERA Initial Tsunami   05:59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29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JOJIMA KAMINATO Initial Tsunami   06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1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ICHIJIMA FUTAMI Initial Tsunami   07:25 JST 17 Aug     (+)     0.1m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7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WASE Initial Tsunami   06:11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MOTOCHO FUKUROKO Initial Tsunami   05:06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09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SASHIMIZU Initial Tsunami   07:08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4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ICHINANSHI ABURATSU Initial Tsunami   07:1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4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MAMISHI NAZE Initial Tsunami   07:38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5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*3 mark:Arrival of an initial tsunami has not been identifi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gnitude 7.9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8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(Tsunami Observations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Issued at 08:43 JST 17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s of 08:40 J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t some parts of the coasts, tsunamis may be higher than those observed at the observation sit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he tsunamis can become higher from now 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RO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2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EMUROSHI HANASAKI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3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URAKAWA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20 JST 17 Aug      0.2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KACHIKO Initial Tsunami   05:34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04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NOHE Initial Tsunami   06:35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1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UTSUSHI SEKINEHAMA Initial Tsunami   07:01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0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IYAKO Initial Tsunami   05:2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38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AMAISHI Initial Tsunami   05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6:5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WAKISHI ONAHAMA Initial Tsunami     (*3)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9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OSHI Initial Tsunami   05:50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1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ATEYAMASHI MERA Initial Tsunami   05:59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29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HACHIJOJIMA KAMINATO Initial Tsunami   06:56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51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CHICHIJIMA FUTAMI Initial Tsunami   07:25 JST 17 Aug     (+)     0.1m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7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WASE Initial Tsunami   06:11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6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ACHIKATSURACHO URAGAMI Initial Tsunami   05:05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1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KUSHIMOTOCHO FUKUROKO Initial Tsunami   05:06 JST 17 Aug     (-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09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OSASHIMIZU Initial Tsunami   07:08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34 JST 17 Aug      0.1m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ICHINANSHI ABURATSU Initial Tsunami   07:13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7:44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MAMISHI NAZE Initial Tsunami   07:38 JST 17 Aug     (+)     Slight  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Maximum Tsunami   08:05 JST 17 Aug      Slight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*3 mark:Arrival of an initial tsunami has not been identifi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CENTRAL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ESTERN PART OF PACIFIC COAST OF HOKKAIDO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OMOR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WAT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G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FU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BAR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UJUKURI AND SOTO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UCHIBO AREA, CHIB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IZU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GASAW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AGAMI BAY AND MIURA PENINSUL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HIZUOK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PACIFIC COAST OF AI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SOUTHERN PART OF MI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WAKAYA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OKU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EHIME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KOCH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BUNGO STRAIT COAST OF OIT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ZAKI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EASTERN PART OF KAGOSHIMA PREF.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TANEGASHIMA AND YAKUSH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AMAMI ISLANDS AND TOKAR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OKINAWA ISLANDS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DAITOJIMA AREA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IYAKOJIMA AND YAEYAMA AR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08:41 JST 16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WEST PART OF SOUTH AMERICA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13.5S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76.7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about 30km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agnitude 7.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04:00Z</dcterms:created>
  <dc:creator>LAURA KONG</dc:creator>
  <dc:description/>
  <cp:keywords/>
  <dc:language>en-US</dc:language>
  <cp:lastModifiedBy>TAMMY KAITOKU</cp:lastModifiedBy>
  <dcterms:modified xsi:type="dcterms:W3CDTF">2007-08-16T23:53:00Z</dcterms:modified>
  <cp:revision>4</cp:revision>
  <dc:subject/>
  <dc:title>PTWC MESSAGES – 15 NOVEMBER 2006</dc:title>
</cp:coreProperties>
</file>