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MA MESSAGES – 13 JANUARY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at, 13 Jan 2007 13:38:25 +0900 (J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436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:0424Z 13 JAN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RELIMINARY EPICENTER:LAT46.1NORTH LON154.2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OF KURIL ISLANDS, RUSS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PAN - KURIL ISLANDS - KAMCHATKA PENINSUL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:8.3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RE IS A POSSIBILITY OF A DESTRUCTIVE OCEAN-WIDE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ST COASTS OF KAMCHATKA PENINSUL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URIL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COASTS OF PHILIPPIN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IRIAN JAY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IANA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CRONESI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TSUNAMI ARRIVAL TIME AND ESTIMATED TSUNAMI WAVE AMPLITUD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ST COASTS OF KAMCHATKA PENINSULA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ST_KAMCHATSK         56.1N 162.6E 0608Z 13 JAN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ETROPAVLOVSK_K       53.2N 159.6E 0534Z 13 JAN  0.5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EVERO_KURILSK        50.8N 156.1E 0509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RUP_IS.              46.1N 150.5E 0443Z 13 JAN  OVER10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COASTS OF PHILIPPIN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EGASPI               13.2N 123.8E 1003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OANG                12.6N 125.0E 0957Z 13 JAN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DRID                09.2N 126.0E 1010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IRIAN JAY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RONG                00.8S 131.1E 1141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RSA                 00.6S 135.8E 1116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YAPURA              02.4S 140.8E 1124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VANIMO                02.6S 141.3E 1120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WAK                 03.5S 143.7E 1132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VIENG               02.5S 150.7E 1057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ETA                 06.1S 155.6E 1149Z 13 JAN  2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IANA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UAM                  13.4N 144.7E 0851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AIPAN                15.3N 145.8E 0831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CRONES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_IS.             07.4N 151.8E 0925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HNPEI_IS.           07.0N 158.2E 0927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OSRAE_IS.            05.5N 163.0E 0954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NIWETOK              11.4N 162.3E 0902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NGGOE               06.9S 157.2E 1203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KI                  08.8S 160.6E 1226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RAKIRA              10.4S 161.9E 0908Z 13 JAN  0.5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IARA               09.3S 160.0E 1253Z 13 JAN  1M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PL - AMPLITUDE IN METERS FROM MIDDLE TO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AT SOME COASTS, PARTICULARLY THOSE NEAR THE EPICENTER,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MAY ARRIVE EARLIER THAN OUR ESTIMATION AT THE NEARB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ECAST POINT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BE AWARE OF THIS POSSIBIL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MORE THE EVALUATION OF TSUNAMIGENIC POTENTIAL AND ESTIMAT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RRIVAL TIME OF TSUNAMIS MAY BE DIFFERENT FROM THOSE OF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UE TO DIFFERENCES IN THE ESTIMATED EARTHQUAKE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USE THE EARLIEST ARRIVAL TIME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REATEST SAFE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=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Date: </w:t>
        <w:tab/>
        <w:t>Sat, 13 Jan 2007 16:16:51 +0900 (JST)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2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2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0715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:0424Z 13 JAN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RELIMINARY EPICENTER:LAT46.1NORTH LON154.2EAST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AST OF KURIL ISLANDS, RUSSIA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JAPAN - KURIL ISLANDS - KAMCHATKA PENINSULA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:8.3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RE IS A POSSIBILITY OF A DESTRUCTIVE OCEAN-WIDE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EAST COASTS OF KAMCHATKA PENINSULA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URIL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AST COASTS OF PHILIPPIN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RTH COASTS OF IRIAN JAYA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RIANA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CRONESIA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RSHALL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OLOMON SEA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STIMATED TSUNAMI ARRIVAL TIME AND ESTIMATED TSUNAMI WAVE AMPLITUD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EAST COASTS OF KAMCHATKA PENINSULA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UST_KAMCHATSK         56.1N 162.6E 0608Z 13 JAN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ETROPAVLOVSK_K       53.2N 159.6E 0534Z 13 JAN  0.5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URIL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EVERO_KURILSK        50.8N 156.1E 0509Z 13 JAN  1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URUP_IS.              46.1N 150.5E 0443Z 13 JAN  OVER10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AST COASTS OF PHILIPPINE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EGASPI               13.2N 123.8E 1003Z 13 JAN  0.5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AOANG                12.6N 125.0E 0957Z 13 JAN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MADRID                09.2N 126.0E 1010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RTH COASTS OF IRIAN JAYA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ORONG                00.8S 131.1E 1141Z 13 JAN  0.5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ARSA                 00.6S 135.8E 1116Z 13 JAN  1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JAYAPURA              02.4S 140.8E 1124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VANIMO                02.6S 141.3E 1120Z 13 JAN  1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WAK                 03.5S 143.7E 1132Z 13 JAN  1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AVIENG               02.5S 150.7E 1057Z 13 JAN  0.5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IETA                 06.1S 155.6E 1149Z 13 JAN  2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ANGGOE               06.9S 157.2E 1203Z 13 JAN  1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KI                  08.8S 160.6E 1226Z 13 JAN  0.5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IRAKIRA              10.4S 161.9E 0908Z 13 JAN  0.5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RIANA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AIPAN                15.3N 145.8E 0831Z 13 JAN  1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UAM                  13.4N 144.7E 0851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CRONESIA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UUK_IS.             07.4N 151.8E 0925Z 13 JAN  1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OHNPEI_IS.           07.0N 158.2E 0927Z 13 JAN  1M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OSRAE_IS.            05.5N 163.0E 0954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RSHALL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NIWETOK              11.4N 162.3E 0902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OLOMON SEA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NIARA               09.3S 160.0E 1253Z 13 JAN  1M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AMPLITUDE IN METERS FROM MIDDLE TO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WEVER AT SOME COASTS, PARTICULARLY THOSE NEAR THE EPICENTER,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SUNAMIS MAY ARRIVE EARLIER THAN OUR ESTIMATION AT THE NEARB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ECAST POINT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THORITIES SHOULD BE AWARE OF THIS POSSIBIL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URTHERMORE THE EVALUATION OF TSUNAMIGENIC POTENTIAL AND ESTIMATED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RRIVAL TIME OF TSUNAMIS MAY BE DIFFERENT FROM THOSE OF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DUE TO DIFFERENCES IN THE ESTIMATED EARTHQUAKE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THORITIES SHOULD USE THE EARLIEST ARRIVAL TIME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REATEST SAFE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N TSUNAMI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         COORDINATES ARRIVAL TIME  AMP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YAKO                         39.6N 142.0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XIMUM TSUNAMI WAVE 0633Z 13 JAN  0.1M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XIMUM TSUNAMI WAVE -- HALF OF AMPLITUDE FROM THE TROUGH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O THE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=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at, 13 Jan 2007 16:49:54 +0900 (J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748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:0424Z 13 JAN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RELIMINARY EPICENTER:LAT46.1NORTH LON154.2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OF KURIL ISLANDS, RUSS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PAN - KURIL ISLANDS - KAMCHATKA PENINSUL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:8.3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RE IS A POSSIBILITY OF A DESTRUCTIVE OCEAN-WIDE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ST COASTS OF KAMCHATKA PENINSUL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URIL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COASTS OF PHILIPPIN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IRIAN JAY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IANA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CRONESI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TSUNAMI ARRIVAL TIME AND ESTIMATED TSUNAMI WAVE AMPLITUD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ST COASTS OF KAMCHATKA PENINSULA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ST_KAMCHATSK         56.1N 162.6E 0608Z 13 JAN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ETROPAVLOVSK_K       53.2N 159.6E 0534Z 13 JAN  0.5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EVERO_KURILSK        50.8N 156.1E 0509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RUP_IS.              46.1N 150.5E 0443Z 13 JAN  OVER10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COASTS OF PHILIPPIN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EGASPI               13.2N 123.8E 1003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OANG                12.6N 125.0E 0957Z 13 JAN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DRID                09.2N 126.0E 1010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IRIAN JAY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RONG                00.8S 131.1E 1141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RSA                 00.6S 135.8E 1116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YAPURA              02.4S 140.8E 1124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VANIMO                02.6S 141.3E 1120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WAK                 03.5S 143.7E 1132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VIENG               02.5S 150.7E 1057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ETA                 06.1S 155.6E 1149Z 13 JAN  2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NGGOE               06.9S 157.2E 1203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KI                  08.8S 160.6E 1226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RAKIRA              10.4S 161.9E 0908Z 13 JAN  0.5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IANA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AIPAN                15.3N 145.8E 0831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UAM                  13.4N 144.7E 0851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CRONES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_IS.             07.4N 151.8E 0925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HNPEI_IS.           07.0N 158.2E 0927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OSRAE_IS.            05.5N 163.0E 0954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NIWETOK              11.4N 162.3E 0902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IARA               09.3S 160.0E 1253Z 13 JAN  1M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PL - AMPLITUDE IN METERS FROM MIDDLE TO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AT SOME COASTS, PARTICULARLY THOSE NEAR THE EPICENTER,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MAY ARRIVE EARLIER THAN OUR ESTIMATION AT THE NEARB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ECAST POINT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BE AWARE OF THIS POSSIBIL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MORE THE EVALUATION OF TSUNAMIGENIC POTENTIAL AND ESTIMAT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RRIVAL TIME OF TSUNAMIS MAY BE DIFFERENT FROM THOSE OF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UE TO DIFFERENCES IN THE ESTIMATED EARTHQUAKE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USE THE EARLIEST ARRIVAL TIME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REATEST SAFE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ASUREMENTS OR REPORTS ON TSUNAMI (REVISION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COORDINATES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CHIJIMA                     27.1N 142.2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0738Z 13 JAN  0.4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YAKO                         39.6N 142.0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0633Z 13 JAN  0.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-- HALF OF AMPLITUDE FROM THE TROUG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 THE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=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at, 13 Jan 2007 21:02:00 +0900 (J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4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1158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:0424Z 13 JAN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RELIMINARY EPICENTER:LAT46.9NORTH LON155.1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OF KURIL ISLANDS, RUSS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PAN - KURIL ISLANDS - KAMCHATKA PENINSUL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:8.2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RE IS A POSSIBILITY OF A DESTRUCTIVE OCEAN-WIDE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ST COASTS OF KAMCHATKA PENINSUL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URIL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COASTS OF PHILIPPIN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IRIAN JAY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IANA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CRONESI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TSUNAMI ARRIVAL TIME AND ESTIMATED TSUNAMI WAVE AMPLITUD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ST COASTS OF KAMCHATKA PENINSULA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ST_KAMCHATSK         56.1N 162.6E 0608Z 13 JAN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ETROPAVLOVSK_K       53.2N 159.6E 0534Z 13 JAN  0.5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EVERO_KURILSK        50.8N 156.1E 0509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RUP_IS.              46.1N 150.5E 0443Z 13 JAN  OVER10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COASTS OF PHILIPPIN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EGASPI               13.2N 123.8E 1003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OANG                12.6N 125.0E 0957Z 13 JAN  0.5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DRID                09.2N 126.0E 1010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IRIAN JAY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RONG                00.8S 131.1E 1141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RSA                 00.6S 135.8E 1116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YAPURA              02.4S 140.8E 1124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VANIMO                02.6S 141.3E 1120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WAK                 03.5S 143.7E 1132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VIENG               02.5S 150.7E 1057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ETA                 06.1S 155.6E 1149Z 13 JAN  2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NGGOE               06.9S 157.2E 1203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KI                  08.8S 160.6E 1226Z 13 JAN  0.5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RAKIRA              10.4S 161.9E 0908Z 13 JAN  0.5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IANA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AIPAN                15.3N 145.8E 0831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UAM                  13.4N 144.7E 0851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CRONES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_IS.             07.4N 151.8E 0925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HNPEI_IS.           07.0N 158.2E 0927Z 13 JAN  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OSRAE_IS.            05.5N 163.0E 0954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NIWETOK              11.4N 162.3E 0902Z 13 JAN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IARA               09.3S 160.0E 1253Z 13 JAN  1M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PL - AMPLITUDE IN METERS FROM MIDDLE TO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AT SOME COASTS, PARTICULARLY THOSE NEAR THE EPICENTER,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MAY ARRIVE EARLIER THAN OUR ESTIMATION AT THE NEARB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ECAST POINT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BE AWARE OF THIS POSSIBIL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MORE THE EVALUATION OF TSUNAMIGENIC POTENTIAL AND ESTIMAT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RRIVAL TIME OF TSUNAMIS MAY BE DIFFERENT FROM THOSE OF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UE TO DIFFERENCES IN THE ESTIMATED EARTHQUAKE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USE THE EARLIEST ARRIVAL TIME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REATEST SAFE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ASUREMENTS OR REPORTS ON TSUNAMI (REVISION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COORDINATES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DWAY IS.                     28.2N 177.4W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0911Z 13 JAN  0.2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KE IS.                       16.3N 166.6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0848Z 13 JAN  0.1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CHIJIMA                     27.1N 142.2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0738Z 13 JAN  0.4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YAKO                         39.6N 142.0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0633Z 13 JAN  0.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-- HALF OF AMPLITUDE FROM THE TROUG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 THE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=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53:00Z</dcterms:created>
  <dc:creator>LAURA KONG</dc:creator>
  <dc:description/>
  <cp:keywords/>
  <dc:language>en-US</dc:language>
  <cp:lastModifiedBy>Tammy Kaitoku</cp:lastModifiedBy>
  <dcterms:modified xsi:type="dcterms:W3CDTF">2007-01-16T20:43:00Z</dcterms:modified>
  <cp:revision>7</cp:revision>
  <dc:subject/>
  <dc:title>PTWC MESSAGES – 15 NOVEMBER 2006</dc:title>
</cp:coreProperties>
</file>