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JMA MESSAGES – 12 SEPTEMBER 2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WATCH INFORMATION FOR INDIAN OCEAN FROM JMA TOKYO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20:38:10 +0900 (JST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Mail Indian Ocean Tsunami &lt;jma_tx02@epos-hq.eqvol.kishou.go.jp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1136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7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*THIS WILL BE THE FINAL INFORMATION UNLESS THERE ARE CHANGES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SUNAMI WATCH INFORMATION (TWI) IS PROVIDED TO THE COUNTRIES OF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INDIAN OCEAN REGION FROM JMA IN COOPERATION WITH PTWC OF U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ON AN INTERIM BASIS PRIOR TO THE ESTABLISHMENT OF THE TSUNAMI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EARLY WARNING SYSTEM IN THE REGION.  TWI SHOULD BE REGARDED AS A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REFERENCE MATERIAL FOR THE DISASTER PREVENTION AUTHORITIES OF THE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RECIPIENT COUNTRIES TO ISSUE TSUNAMI WARNINGS ON THEIR OWN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NITIATIVE AND RESPONSIBILIT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WI from JM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21:31:43 +09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jmajishin_kanrika@met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1208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(REVISED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ATHER WATCH OPERATIONAL NEWSLETTER FOR THE OBJECTIVES OF TWI.</w:t>
      </w:r>
    </w:p>
    <w:p>
      <w:pPr>
        <w:pStyle w:val="Normal"/>
        <w:rPr/>
      </w:pPr>
      <w:r>
        <w:rPr>
          <w:rFonts w:cs="Courier" w:ascii="Courier" w:hAnsi="Courier"/>
          <w:sz w:val="20"/>
          <w:szCs w:val="20"/>
        </w:rPr>
        <w:t>*************************************************************</w:t>
        <w:br/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rFonts w:cs="Courier" w:ascii="Courier" w:hAnsi="Courier"/>
          <w:b/>
          <w:sz w:val="20"/>
          <w:szCs w:val="20"/>
        </w:rPr>
        <w:br/>
        <w:br/>
      </w:r>
      <w:r>
        <w:rPr/>
        <w:t xml:space="preserve">-------- Original Message -------- </w:t>
      </w:r>
    </w:p>
    <w:tbl>
      <w:tblPr>
        <w:tblW w:w="50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097"/>
      </w:tblGrid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 xml:space="preserve">Subject: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TWI from JMA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Wed, 12 Sep 2007 22:00:45 +0900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 xml:space="preserve">From: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jmajishin_kanrika@met.kishou.go.jp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 xml:space="preserve">To: </w:t>
            </w:r>
          </w:p>
        </w:tc>
        <w:tc>
          <w:tcPr>
            <w:tcW w:w="4097" w:type="dxa"/>
            <w:tcBorders/>
            <w:vAlign w:val="center"/>
          </w:tcPr>
          <w:p>
            <w:pPr>
              <w:pStyle w:val="Normal"/>
              <w:rPr>
                <w:rFonts w:ascii="Courier" w:hAnsi="Courier" w:cs="Courier"/>
                <w:b/>
                <w:b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sz w:val="20"/>
                <w:szCs w:val="20"/>
              </w:rPr>
              <w:t>undisclosed-recipients: ;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HTMLPreformatted"/>
        <w:spacing w:before="0" w:after="240"/>
        <w:rPr/>
      </w:pPr>
      <w:r>
        <w:rPr>
          <w:b/>
        </w:rPr>
        <w:t>TSUNAMI BULLETIN NUMBER 003</w:t>
        <w:br/>
        <w:t xml:space="preserve"> ISSUED BY THE JAPAN METEOROLOGICAL AGENCY (JMA)</w:t>
        <w:br/>
        <w:t xml:space="preserve"> ISSUED AT 1251 12 SEP 2007 (UTC)</w:t>
        <w:br/>
      </w:r>
      <w:r>
        <w:rPr/>
        <w:br/>
        <w:t xml:space="preserve"> ... AN INDIAN-OCEAN-WIDE TSUNAMI WATCH IS IN EFFECT ...</w:t>
        <w:br/>
        <w:br/>
        <w:t>1.EARTHQUAKE INFORMATION</w:t>
        <w:br/>
        <w:t xml:space="preserve"> ORIGIN TIME : 1110 12 SEP 2007 (UTC)</w:t>
        <w:br/>
        <w:t xml:space="preserve"> COORDINATES : 4.5 SOUTH 101.3 EAST</w:t>
        <w:br/>
        <w:t xml:space="preserve"> LOCATION    : SOUTHERN SUMATRA, INDONESIA</w:t>
        <w:br/>
        <w:t xml:space="preserve"> MAGNITUDE   : 8.2</w:t>
        <w:br/>
        <w:br/>
        <w:t>2.EVALUATION</w:t>
        <w:br/>
        <w:t xml:space="preserve"> THERE IS A POSSIBILITY OF A DESTRUCTIVE OCEAN-WIDE</w:t>
        <w:br/>
        <w:t xml:space="preserve"> TSUNAMI IN THE INDIAN OCEAN.</w:t>
        <w:br/>
        <w:br/>
        <w:t>3.ESTIMATED TSUNAMI TRAVEL TIME</w:t>
        <w:br/>
        <w:t xml:space="preserve"> ONE HOUR OR LESS</w:t>
        <w:br/>
        <w:t xml:space="preserve">  INDONESIA:</w:t>
        <w:br/>
        <w:t xml:space="preserve">    INDIAN OCEAN COAST OF SUMATRA</w:t>
        <w:br/>
        <w:t xml:space="preserve">    INDIAN OCEAN COAST OF JAWA</w:t>
        <w:br/>
        <w:t xml:space="preserve">  AUSTRALIA:</w:t>
        <w:br/>
        <w:t xml:space="preserve">    COCOS ISLANDS</w:t>
        <w:br/>
        <w:t xml:space="preserve"> ONE HOUR TO THREE HOURS</w:t>
        <w:br/>
        <w:t xml:space="preserve">  INDIA:</w:t>
        <w:br/>
        <w:t xml:space="preserve">    ALL COASTS OF ANDAMAN AND NICOBAR ISLANDS</w:t>
        <w:br/>
        <w:t xml:space="preserve">  SRI LANKA:</w:t>
        <w:br/>
        <w:t xml:space="preserve">    ALL COASTS</w:t>
        <w:br/>
        <w:t xml:space="preserve">  INDONESIA:</w:t>
        <w:br/>
        <w:t xml:space="preserve">    MALACCA COAST OF SUMATRA</w:t>
        <w:br/>
        <w:t xml:space="preserve">    SOUTH COASTS OF LESSER SUNDA ISLANDS</w:t>
        <w:br/>
        <w:t xml:space="preserve"> THREE HOURS TO SIX HOURS</w:t>
        <w:br/>
        <w:t xml:space="preserve">  FRANCE:</w:t>
        <w:br/>
        <w:t xml:space="preserve">    AMSTERDAM ISLAND AND ST-PAUL</w:t>
        <w:br/>
        <w:t xml:space="preserve">  INDIA:</w:t>
        <w:br/>
        <w:t xml:space="preserve">    ARABIAN SEA COAST</w:t>
        <w:br/>
        <w:t xml:space="preserve">    BENGAL BAY COAST</w:t>
        <w:br/>
        <w:t xml:space="preserve">  MALDIVES:</w:t>
        <w:br/>
        <w:t xml:space="preserve">    ALL COASTS</w:t>
        <w:br/>
        <w:t xml:space="preserve">  MYANMAR:</w:t>
        <w:br/>
        <w:t xml:space="preserve">    BENGAL BAY COAST</w:t>
        <w:br/>
        <w:t xml:space="preserve">    ANDAMAN SEA COAST</w:t>
        <w:br/>
        <w:t xml:space="preserve">  THAILAND:</w:t>
        <w:br/>
        <w:t xml:space="preserve">    MALACCA COAST</w:t>
        <w:br/>
        <w:t xml:space="preserve">  MALAYSIA:</w:t>
        <w:br/>
        <w:t xml:space="preserve">    MALACCA COAST</w:t>
        <w:br/>
        <w:t xml:space="preserve">  INDONESIA:</w:t>
        <w:br/>
        <w:t xml:space="preserve">    ARAFURA SEA COAST FROM LETI ISLANDS TO IRIAN JAYA</w:t>
        <w:br/>
        <w:t xml:space="preserve">  EAST TIMOR:</w:t>
        <w:br/>
        <w:t xml:space="preserve">    TIMOR SEA COAST</w:t>
        <w:br/>
        <w:t xml:space="preserve">  AUSTRALIA:</w:t>
        <w:br/>
        <w:t xml:space="preserve">    NORTHWEST COAST AND WEST COAST</w:t>
        <w:br/>
        <w:t xml:space="preserve">  UNITED KINGDOM:</w:t>
        <w:br/>
        <w:t xml:space="preserve">    CHAGOS ARCHIPELAGO</w:t>
        <w:br/>
        <w:t xml:space="preserve"> SIX HOURS TO NINE HOURS</w:t>
        <w:br/>
        <w:t xml:space="preserve">  COMOROS:</w:t>
        <w:br/>
        <w:t xml:space="preserve">    ALL COASTS</w:t>
        <w:br/>
        <w:t xml:space="preserve">  FRANCE:</w:t>
        <w:br/>
        <w:t xml:space="preserve">    MAYOTTE ISLAND</w:t>
        <w:br/>
        <w:t xml:space="preserve">    REUNION ISLAND</w:t>
        <w:br/>
        <w:t xml:space="preserve">    CROZET ISLANDS</w:t>
        <w:br/>
        <w:t xml:space="preserve">  MADAGASCAR:</w:t>
        <w:br/>
        <w:t xml:space="preserve">    ALL COASTS</w:t>
        <w:br/>
        <w:t xml:space="preserve">  SEYCHELLES:</w:t>
        <w:br/>
        <w:t xml:space="preserve">    ALL COASTS</w:t>
        <w:br/>
        <w:t xml:space="preserve">  MAURITIUS:</w:t>
        <w:br/>
        <w:t xml:space="preserve">    ALL COASTS</w:t>
        <w:br/>
        <w:t xml:space="preserve">  MOZAMBIQUE:</w:t>
        <w:br/>
        <w:t xml:space="preserve">    ALL COASTS</w:t>
        <w:br/>
        <w:t xml:space="preserve">  TANZANIA:</w:t>
        <w:br/>
        <w:t xml:space="preserve">    ALL COASTS</w:t>
        <w:br/>
        <w:t xml:space="preserve">  KENYA:</w:t>
        <w:br/>
        <w:t xml:space="preserve">    ALL COASTS</w:t>
        <w:br/>
        <w:t xml:space="preserve">  SOMALI:</w:t>
        <w:br/>
        <w:t xml:space="preserve">    INDIAN OCEAN COAST</w:t>
        <w:br/>
        <w:t xml:space="preserve">    GULF COAST</w:t>
        <w:br/>
        <w:t xml:space="preserve">  YEMEN:</w:t>
        <w:br/>
        <w:t xml:space="preserve">    GULF COAST</w:t>
        <w:br/>
        <w:t xml:space="preserve">  OMAN:</w:t>
        <w:br/>
        <w:t xml:space="preserve">    ARABIAN SEA COAST</w:t>
        <w:br/>
        <w:t xml:space="preserve">    GULF COAST</w:t>
        <w:br/>
        <w:t xml:space="preserve">  UAE:</w:t>
        <w:br/>
        <w:t xml:space="preserve">    GULF COAST</w:t>
        <w:br/>
        <w:t xml:space="preserve">  IRAN:</w:t>
        <w:br/>
        <w:t xml:space="preserve">    GULF COAST</w:t>
        <w:br/>
        <w:t xml:space="preserve">  PAKISTAN:</w:t>
        <w:br/>
        <w:t xml:space="preserve">    ARABIAN SEA COAST</w:t>
        <w:br/>
        <w:t xml:space="preserve">  BANGLADESH:</w:t>
        <w:br/>
        <w:t xml:space="preserve">    BENGAL BAY COAST</w:t>
        <w:br/>
        <w:t xml:space="preserve">  AUSTRALIA:</w:t>
        <w:br/>
        <w:t xml:space="preserve">    COASTS FROM THE GULF OF CARPENTARIA TO THE ARAFURA SEA</w:t>
        <w:br/>
        <w:t xml:space="preserve"> NINE HOURS TO TWELVE HOURS</w:t>
        <w:br/>
        <w:t xml:space="preserve">  SOUTH AFRICA:</w:t>
        <w:br/>
        <w:t xml:space="preserve">    INDIAN OCEAN COAST</w:t>
        <w:br/>
        <w:t xml:space="preserve">  FRANCE:</w:t>
        <w:br/>
        <w:t xml:space="preserve">    KERGUELEN</w:t>
        <w:br/>
        <w:t xml:space="preserve">  DJIBOUTI:</w:t>
        <w:br/>
        <w:t xml:space="preserve">    GULF COAST</w:t>
        <w:br/>
        <w:t xml:space="preserve"> TWELVE HOURS OR MORE</w:t>
        <w:br/>
        <w:t xml:space="preserve">  SINGAPORE:</w:t>
        <w:br/>
        <w:t xml:space="preserve">    MALACCA COAST</w:t>
        <w:br/>
        <w:br/>
        <w:t>4.OBSERVASIONS ON MAXIMUM TSUNAMI WAVE</w:t>
        <w:br/>
        <w:t xml:space="preserve"> LOCATION                  COORDINATES    ARRIVAL TIME  AMPL</w:t>
        <w:br/>
        <w:t xml:space="preserve"> -----------------         ------------   ------------  ----</w:t>
        <w:br/>
        <w:t xml:space="preserve"> PADANG                     1.0S 100.4E   1155Z 12 SEP  0.5M</w:t>
        <w:br/>
        <w:t>AMPL -- AMPLITUDE IN METERS OF HALF OF THE CREST TO TROUGH</w:t>
        <w:br/>
        <w:br/>
        <w:t>*TSUNAMI TRAVEL TIME IS ESTIMATED ONLY FROM EARTHQUAKE DATA</w:t>
        <w:br/>
        <w:t xml:space="preserve"> AND INDICATES THE TIME LAPSE BETWEEN ORIGIN TIME AND TSUNAMI</w:t>
        <w:br/>
        <w:t xml:space="preserve"> ARRIVAL TIME.</w:t>
        <w:br/>
        <w:br/>
        <w:t>*THIS WILL BE THE FINAL INFORMATION UNLESS THERE ARE CHANGES</w:t>
        <w:br/>
        <w:t xml:space="preserve"> ABOUT THE POTENTIAL OF TSUNAMI GENERATION AND ESTIMATED TSUNAMI</w:t>
        <w:br/>
        <w:t xml:space="preserve"> TRAVEL TIME BY RE-EVALUATION OF THE EARTHQUAKE OR THERE ARE</w:t>
        <w:br/>
        <w:t xml:space="preserve"> REPORTS ON TSUNAMI OBSERVATIONS.</w:t>
        <w:br/>
        <w:br/>
        <w:t>*****************************************************************</w:t>
        <w:br/>
        <w:t>RECIPIENTS ARE INVITED TO CHECK THE MARCH 2005 ISSUE OF THE WORLD</w:t>
        <w:br/>
        <w:t>WEATHER WATCH OPERATIONAL NEWSLETTER FOR THE OBJECTIVES OF TWI.</w:t>
        <w:br/>
        <w:t>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WI from JM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22:42:15 +09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jmajishin_kanrika@met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1335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4.OBSERVASIONS ON MAXIMUM TSUNAMI W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                    12.1S  96.9E   1228Z 12 SEP  0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                    1.0S 100.4E   1155Z 12 SEP  0.6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WI from JM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Wed, 12 Sep 2007 23:30:39 +09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jmajishin_kanrika@met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1425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4.OBSERVASIONS ON MAXIMUM TSUNAMI W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                    12.1S  96.9E   1228Z 12 SEP  0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                    1.0S 100.4E   1155Z 12 SEP  1.0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WI from JM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3 Sep 2007 02:39:50 +09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jmajishin_kanrika@met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6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1726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4.OBSERVASIONS ON MAXIMUM TSUNAMI W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                    12.1S  96.9E   1228Z 12 SEP  0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ANIMAADHOO                6.8N  73.2E   1557Z 12 SEP  0.4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                    1.0S 100.4E   1155Z 12 SEP  1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WI from JM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Thu, 13 Sep 2007 06:16:02 +09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jmajishin_kanrika@met.kishou.go.jp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7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</w:t>
      </w:r>
      <w:r>
        <w:rPr>
          <w:rFonts w:cs="Courier" w:ascii="Courier" w:hAnsi="Courier"/>
          <w:b/>
          <w:sz w:val="20"/>
          <w:szCs w:val="20"/>
        </w:rPr>
        <w:t>ISSUED AT 2110 12 SEP 2007 (UTC)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... AN INDIAN-OCEAN-WIDE TSUNAMI WATCH IS IN EFFECT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: 1110 12 SEP 2007 (UTC)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ORDINATES : 4.5 SOUTH 101.3 E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: SOUTHERN SUMATRA,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: 8.2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2.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ERE IS A POSSIBILITY OF A DESTRUCTIVE OCEAN-WID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SUNAMI IN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OR 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 OF JAW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COS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RI LANK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SOUTH COASTS OF LESSER SUNDA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HREE HOURS TO SIX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MSTERDAM ISLAND AND ST-PAU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DIV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YANM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NDAM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HAILAND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LAY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NDONES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FURA SEA COAST FROM LETI ISLANDS TO IRIAN JAY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EAST TIMO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TIMOR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NORTHWEST COAST AND WEST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NITED KINGDOM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HAGOS ARCHIPELAGO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IX HOURS TO NIN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COMORO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YOTTE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REUNION ISLAN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ROZET ISLAND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DAGASCAR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EYCHELLE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AURITIUS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MOZAMBIQU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TANZAN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KENY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LL COAST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MAL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YEME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OM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UA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IR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PAKISTAN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ARABIAN SE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BANGLADESH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BENGAL BAY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AUSTRALI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COASTS FROM THE GULF OF CARPENTARIA TO THE ARAFURA SE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NINE HOURS TO TWELVE HOU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OUTH AFRICA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INDIAN OCEAN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FRANC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KERGUELE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DJIBOUTI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GULF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WELVE HOURS OR MO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</w:t>
      </w:r>
      <w:r>
        <w:rPr>
          <w:rFonts w:cs="Courier" w:ascii="Courier" w:hAnsi="Courier"/>
          <w:sz w:val="20"/>
          <w:szCs w:val="20"/>
        </w:rPr>
        <w:t>SINGAPOR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</w:t>
      </w:r>
      <w:r>
        <w:rPr>
          <w:rFonts w:cs="Courier" w:ascii="Courier" w:hAnsi="Courier"/>
          <w:sz w:val="20"/>
          <w:szCs w:val="20"/>
        </w:rPr>
        <w:t>MALACCA COAS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4.OBSERVASIONS ON MAXIMUM TSUNAMI WAV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              COORDINATES    ARRIVAL TIME  AMPL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         ------------   ------------  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                    12.1S  96.9E   1228Z 12 SEP  0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ANIMAADHOO                6.8N  73.2E   1557Z 12 SEP  0.4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ADANG                     1.0S 100.4E   1155Z 12 SEP  1.1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ORT LA RUE                4.7S  55.5E   1821Z 12 SEP  0.6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ODRIGUES                 19.7S  63.4E   1713Z 12 SEP  0.6M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MPL -- AMPLITUDE IN METERS OF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RRIVAL TIM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THIS WILL BE THE FINAL INFORMATION UNLESS THERE ARE CHANG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RECIPIENTS ARE INVITED TO CHECK THE MARCH 2005 ISSUE OF THE WORL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ATHER WATCH OPERATIONAL NEWSLETTER FOR THE OBJECTIVES OF TWI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**************************************************************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13T00:16:00Z</dcterms:modified>
  <cp:revision>8</cp:revision>
  <dc:subject/>
  <dc:title>PTWC MESSAGES – 15 AUGUST 2007</dc:title>
</cp:coreProperties>
</file>