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TWC MESSAGES – 2 SEPTEMBER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WCATWC Information Statemen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Sun, 02 Sep 2007 01:23:37 +0000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PA43 PAAQ 020121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IBWC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INFORMATION STATEMENT NUMBER 1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621 PM PDT SAT SEP 1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THIS TSUNAMI INFORMATION STATEMENT IS FOR ALASKA/ BRITIS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</w:t>
      </w:r>
      <w:r>
        <w:rPr>
          <w:rFonts w:cs="Courier" w:ascii="Courier" w:hAnsi="Courier"/>
          <w:sz w:val="20"/>
          <w:szCs w:val="20"/>
        </w:rPr>
        <w:t>COLUMBIA/ WASHINGTON/ OREGON AND CALIFORNIA ONLY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O - REPEAT NO - WATCH OR WARNING IS IN EFFECT FOR THE STAT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D PROVINCES LISTED ABOV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ASED ON MAGNITUDE AND HISTORIC TSUNAMI RECORDS THE EARTHQUAK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WAS NOT SUFFICIENT TO GENERATE A TSUNAMI DAMAGING TO CALIFORNIA/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EGON/ WASHINGTON/ BRITISH COLUMBIA OR ALASKA. IN COASTAL AREA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F INTENSE SHAKING LOCALLY GENERATED TSUNAMIS CAN BE TRIGGERED B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UNDERWATER LANDSLIDE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- 7.4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     - 1705 AKDT SEP 01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1805  PDT SEP 01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0105  UTC SEP 02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- 11.8 SOUTH 166.0 E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</w:t>
      </w:r>
      <w:r>
        <w:rPr>
          <w:rFonts w:cs="Courier" w:ascii="Courier" w:hAnsi="Courier"/>
          <w:sz w:val="20"/>
          <w:szCs w:val="20"/>
        </w:rPr>
        <w:t xml:space="preserve">- SANTA CRUZ ISLANDS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EPTH     - 21 MILES/33 K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PACIFIC TSUNAMI WARNING CENTER IN EWA BEACH HAWAII WILL ISSU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ESSAGES FOR HAWAII AND OTHER AREAS OF THE PACIFIC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ONLY STATEMENT ISSUED FOR THIS EVENT BY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ST COAST/ALASKA TSUNAMI WARNING CENTER UNLESS ADDITIONA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INFORMATION BECOMES AVAILABLE. REFER TO THE INTERNET SITE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CATWC.ARH.NOAA.GOV FOR MORE INFORMATIO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$$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WCATWC Information Statemen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Sun, 02 Sep 2007 02:23:02 +0000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PA43 PAAQ 020209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IBWC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INFORMATION STATEMENT NUMBER 2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709 PM PDT SAT SEP 1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THIS TSUNAMI INFORMATION STATEMENT IS FOR ALASKA/ BRITIS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</w:t>
      </w:r>
      <w:r>
        <w:rPr>
          <w:rFonts w:cs="Courier" w:ascii="Courier" w:hAnsi="Courier"/>
          <w:sz w:val="20"/>
          <w:szCs w:val="20"/>
        </w:rPr>
        <w:t>COLUMBIA/ WASHINGTON/ OREGON AND CALIFORNIA ONLY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O - REPEAT NO - WATCH OR WARNING IS IN EFFECT FOR THE STAT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D PROVINCES LISTED ABOV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FURTHER SEISMIC ANALYSIS INDICATES THAT THIS EARTHQUAKE MAY BE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KIND OF EARTHQUAKE THAT RUPTURES MORE SLOWLY AND HAS AN INCREASE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OTENTIAL TO GENERATE TSUNAMI WAVES THAT COULD BE DAMAGING NEAR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EPICENTER. THIS CENTER WILL CONTINUE TO MONITOR NEARBY SEA LEVE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GAUGES AND WILL REPORT ANY TSUNAMI WAVES THAT ARE OBSERVED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 DAMAGING TSUNAMI IS NOT EXPECTED ALONG THE CALIFORNIA/ OREGON/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WASHINGTON/ BRITISH COLUMBIA AND ALASKA COASTS ALTHOUG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OME OF THESE AREAS MAY EXPERIENCE NON-DAMAGING SEA LEVEL CHANGE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- 7.3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     - 1705 AKDT SEP 01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1805  PDT SEP 01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0105  UTC SEP 02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- 11.8 SOUTH 166.0 E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</w:t>
      </w:r>
      <w:r>
        <w:rPr>
          <w:rFonts w:cs="Courier" w:ascii="Courier" w:hAnsi="Courier"/>
          <w:sz w:val="20"/>
          <w:szCs w:val="20"/>
        </w:rPr>
        <w:t xml:space="preserve">- SANTA CRUZ ISLANDS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EPTH     - 21 MILES/33 K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PACIFIC TSUNAMI WARNING CENTER IN EWA BEACH HAWAII HAS ISSUE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 LOCAL TSUNAMI WARNING FOR THE EPICENTRAL AREA ONL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FINAL STATEMENT ISSUED FOR THIS EVENT BY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ST COAST/ALASKA TSUNAMI WARNING CENTER UNLESS ADDITIONA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INFORMATION BECOMES AVAILABLE. REFER TO THE INTERNET SITE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CATWC.ARH.NOAA.GOV FOR MORE INFORMATIO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$$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WCATWC Information Statemen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Sun, 02 Sep 2007 02:41:24 +0000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PA41 PAAQ 020231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SUWCA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MESSAGE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731 PM PDT SAT SEP 1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REFERENCE TSUNAMI WARNING MESSAGE DATE/TIME GROUP 020209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THIS MESSAGE WAS INADVERTENTLY SENT STATING THAT THE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PACIFIC TSUNAMI WARNING CENTER IN EWA BEACH HAWAII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SSUED A LOCAL TSUNAMI WARNING FOR THE EPICENTRAL AREA ONL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IR EVALUATION STATED THAT THERE IS A POSSIBILITY OF A DESTRUCTIV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LOCAL TSUNAMI NEAR THE EPICENTER. THEY HAVE NOT REPEAT NOT ISSUE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 LOCAL WARNING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 APOLOGIZE FOR ANY INCONVENIENCE THIS MAY HAVE CAUSED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URTHER QUESTIONS SHOULD BE ADDRESSED TO PAUL WHITMOR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T 907-745-4212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43:00Z</dcterms:created>
  <dc:creator>TAMMY KAITOKU</dc:creator>
  <dc:description/>
  <cp:keywords/>
  <dc:language>en-US</dc:language>
  <cp:lastModifiedBy>TAMMY KAITOKU</cp:lastModifiedBy>
  <dcterms:modified xsi:type="dcterms:W3CDTF">2007-09-20T23:28:00Z</dcterms:modified>
  <cp:revision>7</cp:revision>
  <dc:subject/>
  <dc:title>PTWC MESSAGES – 15 AUGUST 2007</dc:title>
</cp:coreProperties>
</file>