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TWC MESSAGES – 1 APRIL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val="en-AU"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val="en-AU" w:eastAsia="ja-JP"/>
        </w:rPr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 xml:space="preserve">Subject: </w:t>
        <w:tab/>
        <w:t>WCATWC Message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 xml:space="preserve">Date: </w:t>
        <w:tab/>
        <w:t>Sun, 01 Apr 2007 20:58:19 +0000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 xml:space="preserve">From: </w:t>
        <w:tab/>
        <w:t>donotreply@noaa.gov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ITIC Tsunami Bulletin Board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WEPA41 PAAQ 01205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TSUWC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PKZ176-175-170&gt;172-155-150-132-136&gt;138-141-140-120-121-125&gt;130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051&gt;053-041&gt;043-011&gt;013-021-022-031&gt;036-PZZ130&gt;135-150-153-156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110-250-210-255-350-353-356-450-455-550-530-535-555-670-673-650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655-750-AKZ191-185-181-171-145-111-101-121-125-131-135-017&gt;029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WAZ001-503-506&gt;511-514&gt;517-021-ORZ001-002-021-022-CAZ001-002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505-506-006-508-509-514-515-009-034-035-039&gt;046-087-012226-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>TSUNAMI MESSAGE NUMBER 1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>156 PM PDT SUN APR 1 2007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...THIS TSUNAMI ADVISORY IS FOR ALASKA/ BRITISH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COLUMBIA/ WASHINGTON/ OREGON AND CALIFORNIA ONLY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NO - REPEAT NO - WATCH OR WARNING IS IN EFFECT FOR THE STATE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AND PROVINCES LISTED ABOVE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EVALUAT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BASED ON THE LOCATION - MAGNITUDE AND HISTORIC TSUNAMI RECOR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THE EARTHQUAKE WAS NOT SUFFICIENT TO GENERATE A TSUNAMI DAMAGING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TO CALIFORNIA/ OREGON/ WASHINGTON/ BRITISH COLUMBIA OR ALASKA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SOME OF THESE AREAS MAY EXPERIENCE NON-DAMAGING SEA LEVEL CHANGES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IN COASTAL AREAS OF INTENSE SHAKING LOCALLY GENERATED TSUNAMI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CAN BE TRIGGERED BY UNDERWATER LANDSLIDES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PRELIMINARY EARTHQUAKE PARAMETER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MAGNITUDE - 7.8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TIME      - 1240 AKDT APR 01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           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1340  PDT APR 01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           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2040  UTC APR 01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LOCATION  - 8.6 SOUTH 157.2 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         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 xml:space="preserve">- SOLOMON ISLANDS      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DEPTH     - 17 MILES/28 K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THE PACIFIC TSUNAMI WARNING CENTER IN EWA BEACH HAWAII HA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ISSUED A TSUNAMI WARNING FOR AREAS OF THE PACIFIC OUTSIDE OF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CALIFORNIA/ OREGON/ WASHINGTON/ BRITISH COLUMBIA AND ALASKA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TSUNAMI ADVISORIES ARE ISSUED TO REGIONS NOT PRESENTLY IN 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TSUNAMI WARNING OR WATCH WHEN A TSUNAMI WARNING HAS BEEN ISSUED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FOR OTHER AREAS OF THE PACIFIC.  NO TSUNAMI WARNING OR WATCH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IS IN EFFECT FOR CALIFORNIA/ OREGON/ WASHINGTON/ BRITISH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COLUMBIA AND ALASKA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MESSAGES WILL BE ISSUED HOURLY TO KEEP YOU INFORMED OF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THE PROGRESS OF THIS EVENT UNTIL THE PACIFIC TSUNAMI WARNING CENT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ISSUES A CANCELLATION OR FINAL MESSAGE. REFER TO THE INTERNE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SITE WCATWC.ARH.NOAA.GOV FOR FURTHER INFORMATION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$$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val="en-AU"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val="en-AU" w:eastAsia="ja-JP"/>
        </w:rPr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 xml:space="preserve">Subject: </w:t>
        <w:tab/>
        <w:t>WCATWC Message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 xml:space="preserve">Date: </w:t>
        <w:tab/>
        <w:t>Sun, 01 Apr 2007 21:38:03 +0000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 xml:space="preserve">From: </w:t>
        <w:tab/>
        <w:t>donotreply@noaa.gov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ITIC Tsunami Bulletin Board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WEPA41 PAAQ 012136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TSUWC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PKZ176-175-170&gt;172-155-150-132-136&gt;138-141-140-120-121-125&gt;130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051&gt;053-041&gt;043-011&gt;013-021-022-031&gt;036-PZZ130&gt;135-150-153-156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110-250-210-255-350-353-356-450-455-550-530-535-555-670-673-650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655-750-AKZ191-185-181-171-145-111-101-121-125-131-135-017&gt;029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WAZ001-503-506&gt;511-514&gt;517-021-ORZ001-002-021-022-CAZ001-002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505-506-006-508-509-514-515-009-034-035-039&gt;046-087-012306-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>TSUNAMI MESSAGE NUMBER 2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>236 PM PDT SUN APR 1 2007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...THIS TSUNAMI ADVISORY IS FOR ALASKA/ BRITISH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COLUMBIA/ WASHINGTON/ OREGON AND CALIFORNIA ONLY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NO - REPEAT NO - WATCH OR WARNING IS IN EFFECT FOR THE STATE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AND PROVINCES LISTED ABOVE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EVALUAT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BASED ON THE LOCATION - MAGNITUDE AND HISTORIC TSUNAMI RECOR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THE EARTHQUAKE WAS NOT SUFFICIENT TO GENERATE A TSUNAMI DAMAGING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TO CALIFORNIA/ OREGON/ WASHINGTON/ BRITISH COLUMBIA OR ALASKA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SOME OF THESE AREAS MAY EXPERIENCE NON-DAMAGING SEA LEVEL CHANGES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PRELIMINARY EARTHQUAKE PARAMETER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MAGNITUDE - 8.1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TIME      - 1240 AKDT APR 01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           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1340  PDT APR 01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           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2040  UTC APR 01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LOCATION  - 8.6 SOUTH 157.2 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         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 xml:space="preserve">- SOLOMON ISLANDS      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DEPTH     - 17 MILES/28 K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THE PACIFIC TSUNAMI WARNING CENTER IN EWA BEACH HAWAII HA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ISSUED A TSUNAMI WARNING FOR AREAS OF THE PACIFIC OUTSIDE OF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CALIFORNIA/ OREGON/ WASHINGTON/ BRITISH COLUMBIA AND ALASKA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TSUNAMI ADVISORIES ARE ISSUED TO REGIONS NOT PRESENTLY IN 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TSUNAMI WARNING OR WATCH WHEN A TSUNAMI WARNING HAS BEEN ISSUED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FOR OTHER AREAS OF THE PACIFIC.  NO TSUNAMI WARNING OR WATCH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IS IN EFFECT FOR CALIFORNIA/ OREGON/ WASHINGTON/ BRITISH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COLUMBIA AND ALASKA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MESSAGES WILL BE ISSUED HOURLY TO KEEP YOU INFORMED OF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THE PROGRESS OF THIS EVENT UNTIL THE PACIFIC TSUNAMI WARNING CENT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ISSUES A CANCELLATION OR FINAL MESSAGE. REFER TO THE INTERNE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SITE WCATWC.ARH.NOAA.GOV FOR FURTHER INFORMATION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val="en-AU" w:eastAsia="ja-JP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$$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val="en-AU"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val="en-AU"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val="en-AU"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val="en-AU"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 xml:space="preserve">Subject: </w:t>
        <w:tab/>
        <w:t>WCATWC Message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 xml:space="preserve">Date: </w:t>
        <w:tab/>
        <w:t>Sun, 01 Apr 2007 22:45:09 +0000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 xml:space="preserve">From: </w:t>
        <w:tab/>
        <w:t>donotreply@noaa.gov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ITIC Tsunami Bulletin Board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WEPA41 PAAQ 01224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TSUWC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PKZ176-175-170&gt;172-155-150-132-136&gt;138-141-140-120-121-125&gt;130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051&gt;053-041&gt;043-011&gt;013-021-022-031&gt;036-PZZ130&gt;135-150-153-156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110-250-210-255-350-353-356-450-455-550-530-535-555-670-673-650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655-750-AKZ191-185-181-171-145-111-101-121-125-131-135-017&gt;029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WAZ001-503-506&gt;511-514&gt;517-021-ORZ001-002-021-022-CAZ001-002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505-506-006-508-509-514-515-009-034-035-039&gt;046-087-020013-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>TSUNAMI MESSAGE NUMBER 3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>343 PM PDT SUN APR 1 2007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...THIS TSUNAMI ADVISORY IS FOR ALASKA/ BRITISH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COLUMBIA/ WASHINGTON/ OREGON AND CALIFORNIA ONLY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NO - REPEAT NO - WATCH OR WARNING IS IN EFFECT FOR THE STATE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AND PROVINCES LISTED ABOVE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A TSUNAMI HAS BEEN OBSERVED AT THE FOLLOWING SITE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LOCATION                   LAT    LON     TIME      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------------------------  -----  ------  -------     ----------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HONIARA  SOLOMON ISLAND    9.4S  159.9E  2148UTC     0.15M/0.5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TIME - TIME OF MEASUREMEN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AMPL - TSUNAMI AMPLITUDES ARE MEASURED RELATIVE TO NORMAL SE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     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LEVEL. THESE ARE NOT CREST-TO-TROUGH HEIGHTS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EVALUAT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BASED ON THE LOCATION - MAGNITUDE AND HISTORIC TSUNAMI RECOR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THE EARTHQUAKE WAS NOT SUFFICIENT TO GENERATE A TSUNAMI DAMAGING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TO CALIFORNIA/ OREGON/ WASHINGTON/ BRITISH COLUMBIA OR ALASKA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SOME OF THESE AREAS MAY EXPERIENCE NON-DAMAGING SEA LEVEL CHANGES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PRELIMINARY EARTHQUAKE PARAMETER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MAGNITUDE - 8.1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TIME      - 1240 AKDT APR 01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           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1340  PDT APR 01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           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2040  UTC APR 01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LOCATION  - 8.6 SOUTH 157.1 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         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 xml:space="preserve">- SOLOMON ISLANDS      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DEPTH     - 17 MILES/28 K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THE PACIFIC TSUNAMI WARNING CENTER IN EWA BEACH HAWAII HA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ISSUED A TSUNAMI WARNING FOR AREAS OF THE PACIFIC OUTSIDE OF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CALIFORNIA/ OREGON/ WASHINGTON/ BRITISH COLUMBIA AND ALASKA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TSUNAMI ADVISORIES ARE ISSUED TO REGIONS NOT PRESENTLY IN 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TSUNAMI WARNING OR WATCH WHEN A TSUNAMI WARNING HAS BEEN ISSUED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FOR OTHER AREAS OF THE PACIFIC.  NO TSUNAMI WARNING OR WATCH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IS IN EFFECT FOR CALIFORNIA/ OREGON/ WASHINGTON/ BRITISH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COLUMBIA AND ALASKA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MESSAGES WILL BE ISSUED HOURLY TO KEEP YOU INFORMED OF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THE PROGRESS OF THIS EVENT UNTIL THE PACIFIC TSUNAMI WARNING CENT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ISSUES A CANCELLATION OR FINAL MESSAGE. REFER TO THE INTERNE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SITE WCATWC.ARH.NOAA.GOV FOR FURTHER INFORMATION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$$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val="en-AU"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val="en-AU"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val="en-AU"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val="en-AU"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fr-FR"/>
        </w:rPr>
      </w:pPr>
      <w:r>
        <w:rPr>
          <w:rFonts w:cs="Courier" w:ascii="Courier" w:hAnsi="Courier"/>
          <w:b/>
          <w:color w:val="000000"/>
          <w:sz w:val="20"/>
          <w:szCs w:val="24"/>
          <w:lang w:val="fr-FR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fr-FR"/>
        </w:rPr>
      </w:pPr>
      <w:r>
        <w:rPr>
          <w:rFonts w:cs="Courier" w:ascii="Courier" w:hAnsi="Courier"/>
          <w:b/>
          <w:color w:val="000000"/>
          <w:sz w:val="20"/>
          <w:szCs w:val="24"/>
          <w:lang w:val="fr-FR"/>
        </w:rPr>
        <w:t xml:space="preserve">Subject: </w:t>
        <w:tab/>
        <w:t>WCATWC Message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fr-FR"/>
        </w:rPr>
      </w:pPr>
      <w:r>
        <w:rPr>
          <w:rFonts w:cs="Courier" w:ascii="Courier" w:hAnsi="Courier"/>
          <w:b/>
          <w:color w:val="000000"/>
          <w:sz w:val="20"/>
          <w:szCs w:val="24"/>
          <w:lang w:val="fr-FR"/>
        </w:rPr>
        <w:t xml:space="preserve">Date: </w:t>
        <w:tab/>
        <w:t>Mon, 02 Apr 2007 00:05:53 +0000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 xml:space="preserve">From: </w:t>
        <w:tab/>
        <w:t>donotreply@noaa.gov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ITIC Tsunami Bulletin Board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WEPA41 PAAQ 020003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TSUWC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PKZ176-175-170&gt;172-155-150-132-136&gt;138-141-140-120-121-125&gt;130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051&gt;053-041&gt;043-011&gt;013-021-022-031&gt;036-PZZ130&gt;135-150-153-156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110-250-210-255-350-353-356-450-455-550-530-535-555-670-673-650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655-750-AKZ191-185-181-171-145-111-101-121-125-131-135-017&gt;029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WAZ001-503-506&gt;511-514&gt;517-021-ORZ001-002-021-022-CAZ001-002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505-506-006-508-509-514-515-009-034-035-039&gt;046-087-020133-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>TSUNAMI MESSAGE NUMBER 4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  <w:t>503 PM PDT SUN APR 1 2007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val="en-AU"/>
        </w:rPr>
      </w:pPr>
      <w:r>
        <w:rPr>
          <w:rFonts w:cs="Courier" w:ascii="Courier" w:hAnsi="Courier"/>
          <w:b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...THIS TSUNAMI ADVISORY IS FOR ALASKA/ BRITISH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 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COLUMBIA/ WASHINGTON/ OREGON AND CALIFORNIA ONLY..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NO - REPEAT NO - WATCH OR WARNING IS IN EFFECT FOR THE STATE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AND PROVINCES LISTED ABOVE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A TSUNAMI HAS BEEN OBSERVED AT THE FOLLOWING SITE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LOCATION                   LAT    LON     TIME      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------------------------  -----  ------  -------     -----------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HONIARA  SOLOMON ISLAND    9.4S  159.9E  2148UTC     0.15M/0.5F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 xml:space="preserve">THE TSUNAMI HAS NOT BEEN OBSERVED ON TIDE GAGES TO THE NORTH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 xml:space="preserve">OF THE SOLOMON ISLANDS. FORECAST MODELS INDICATE THE TSUNAMI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ENERGY WILL BE MAINLY CONTAINED TO THE SOUTH OF THE SOLOM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ISLANDS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TIME - TIME OF MEASUREMEN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AMPL - TSUNAMI AMPLITUDES ARE MEASURED RELATIVE TO NORMAL SE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     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LEVEL. THESE ARE NOT CREST-TO-TROUGH HEIGHTS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EVALUAT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BASED ON THE LOCATION - MAGNITUDE AND HISTORIC TSUNAMI RECOR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THE EARTHQUAKE WAS NOT SUFFICIENT TO GENERATE A TSUNAMI DAMAGING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TO CALIFORNIA/ OREGON/ WASHINGTON/ BRITISH COLUMBIA OR ALASKA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SOME OF THESE AREAS MAY EXPERIENCE NON-DAMAGING SEA LEVEL CHANGES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PRELIMINARY EARTHQUAKE PARAMETER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MAGNITUDE - 8.1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TIME      - 1240 AKDT APR 01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           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1340  PDT APR 01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           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2040  UTC APR 01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LOCATION  - 8.6 SOUTH 157.1 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         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 xml:space="preserve">- SOLOMON ISLANDS      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eastAsia="Courier" w:cs="Courier" w:ascii="Courier" w:hAnsi="Courier"/>
          <w:color w:val="000000"/>
          <w:sz w:val="20"/>
          <w:szCs w:val="24"/>
          <w:lang w:val="en-AU"/>
        </w:rPr>
        <w:t xml:space="preserve"> </w:t>
      </w:r>
      <w:r>
        <w:rPr>
          <w:rFonts w:cs="Courier" w:ascii="Courier" w:hAnsi="Courier"/>
          <w:color w:val="000000"/>
          <w:sz w:val="20"/>
          <w:szCs w:val="24"/>
          <w:lang w:val="en-AU"/>
        </w:rPr>
        <w:t>DEPTH     - 17 MILES/28 K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THE PACIFIC TSUNAMI WARNING CENTER IN EWA BEACH HAWAII HA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ISSUED A TSUNAMI WARNING FOR AREAS OF THE PACIFIC OUTSIDE OF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CALIFORNIA/ OREGON/ WASHINGTON/ BRITISH COLUMBIA AND ALASKA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TSUNAMI ADVISORIES ARE ISSUED TO REGIONS NOT PRESENTLY IN 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TSUNAMI WARNING OR WATCH WHEN A TSUNAMI WARNING HAS BEEN ISSUED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FOR OTHER AREAS OF THE PACIFIC.  NO TSUNAMI WARNING OR WATCH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IS IN EFFECT FOR CALIFORNIA/ OREGON/ WASHINGTON/ BRITISH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COLUMBIA AND ALASKA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MESSAGES WILL BE ISSUED HOURLY TO KEEP YOU INFORMED OF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THE PROGRESS OF THIS EVENT UNTIL THE PACIFIC TSUNAMI WARNING CENTER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ISSUES A CANCELLATION OR FINAL MESSAGE. REFER TO THE INTERNE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val="en-AU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SITE WCATWC.ARH.NOAA.GOV FOR FURTHER INFORMATION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val="en-AU" w:eastAsia="ja-JP"/>
        </w:rPr>
      </w:pPr>
      <w:r>
        <w:rPr>
          <w:rFonts w:cs="Courier" w:ascii="Courier" w:hAnsi="Courier"/>
          <w:color w:val="000000"/>
          <w:sz w:val="20"/>
          <w:szCs w:val="24"/>
          <w:lang w:val="en-AU"/>
        </w:rPr>
        <w:t>$$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val="en-AU"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val="en-AU"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val="fr-FR"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val="fr-FR"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val="fr-FR"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val="fr-FR" w:eastAsia="ja-JP"/>
        </w:rPr>
        <w:t xml:space="preserve">Subject: </w:t>
        <w:tab/>
        <w:t>WCATWC Message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val="fr-FR"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val="fr-FR" w:eastAsia="ja-JP"/>
        </w:rPr>
        <w:t xml:space="preserve">Date: </w:t>
        <w:tab/>
        <w:t>Mon, 02 Apr 2007 01:05:59 +0000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  <w:t xml:space="preserve">From: </w:t>
        <w:tab/>
        <w:t>donotreply@noaa.gov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ITIC Tsunami Bulletin Board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WEPA41 PAAQ 020104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TSUWCA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PKZ176-175-170&gt;172-155-150-132-136&gt;138-141-140-120-121-125&gt;130-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051&gt;053-041&gt;043-011&gt;013-021-022-031&gt;036-PZZ130&gt;135-150-153-156-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110-250-210-255-350-353-356-450-455-550-530-535-555-670-673-650-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655-750-AKZ191-185-181-171-145-111-101-121-125-131-135-017&gt;029-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WAZ001-503-506&gt;511-514&gt;517-021-ORZ001-002-021-022-CAZ001-002-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505-506-006-508-509-514-515-009-034-035-039&gt;046-087-020234-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  <w:t>TSUNAMI MESSAGE NUMBER 5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  <w:t>NWS WEST COAST/ALASKA TSUNAMI WARNING CENTER PALMER AK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  <w:t>604 PM PDT SUN APR 1 2007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...THIS TSUNAMI ADVISORY IS FOR ALASKA/ BRITISH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 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COLUMBIA/ WASHINGTON/ OREGON AND CALIFORNIA ONLY..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NO - REPEAT NO - WATCH OR WARNING IS IN EFFECT FOR THE STATES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AND PROVINCES LISTED ABOVE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A TSUNAMI HAS BEEN OBSERVED AT THE FOLLOWING SITES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LOCATION                   LAT    LON     TIME        AMPL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------------------------  -----  ------  -------     -----------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HONIARA  SOLOMAN ISLAND    9.4S  159.9E  2252UTC     0.21M/0.7FT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val="fr-FR" w:eastAsia="ja-JP"/>
        </w:rPr>
        <w:t>PORT VILA  VANUATU        17.8S  168.3E  2327UTC     0.12M/0.4FT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  <w:szCs w:val="24"/>
          <w:lang w:val="fr-FR"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 xml:space="preserve">THE TSUNAMI WAS NOT OBSERVED ON TIDE GAGES TO THE NORTH 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 xml:space="preserve">OF THE SOLOMON ISLANDS. FORECAST MODELS INDICATE THE TSUNAMI 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ENERGY WILL BE MAINLY CONTAINED TO THE SOUTH OF THE SOLOMON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ISLANDS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TIME - TIME OF MEASUREMENT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AMPL - TSUNAMI AMPLITUDES ARE MEASURED RELATIVE TO NORMAL SEA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     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LEVEL. THESE ARE NOT CREST-TO-TROUGH HEIGHTS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EVALUATION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BASED ON THE LOCATION - MAGNITUDE AND HISTORIC TSUNAMI RECORDS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THE EARTHQUAKE WAS NOT SUFFICIENT TO GENERATE A TSUNAMI DAMAGING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TO CALIFORNIA/ OREGON/ WASHINGTON/ BRITISH COLUMBIA OR ALASKA.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SOME OF THESE AREAS MAY EXPERIENCE NON-DAMAGING SEA LEVEL CHANGES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PRELIMINARY EARTHQUAKE PARAMETERS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MAGNITUDE - 8.1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TIME      - 1240 AKDT APR 01 2007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           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1340  PDT APR 01 2007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           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2040  UTC APR 01 2007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LOCATION  - 8.6 SOUTH 157.2 EAST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         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 xml:space="preserve">- SOLOMON ISLANDS                 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DEPTH     - 17 MILES/28 KM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THE PACIFIC TSUNAMI WARNING CENTER IN EWA BEACH HAWAII HAS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ISSUED A TSUNAMI WARNING FOR AREAS OF THE PACIFIC OUTSIDE OF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CALIFORNIA/ OREGON/ WASHINGTON/ BRITISH COLUMBIA AND ALASKA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TSUNAMI ADVISORIES ARE ISSUED TO REGIONS NOT PRESENTLY IN A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TSUNAMI WARNING OR WATCH WHEN A TSUNAMI WARNING HAS BEEN ISSUED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FOR OTHER AREAS OF THE PACIFIC.  NO TSUNAMI WARNING OR WATCH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IS IN EFFECT FOR CALIFORNIA/ OREGON/ WASHINGTON/ BRITISH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COLUMBIA AND ALASKA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MESSAGES WILL BE ISSUED HOURLY TO KEEP YOU INFORMED OF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THE PROGRESS OF THIS EVENT UNTIL THE PACIFIC TSUNAMI WARNING CENTER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ISSUES A CANCELLATION OR FINAL MESSAGE. REFER TO THE INTERNET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SITE WCATWC.ARH.NOAA.GOV FOR FURTHER INFORMATION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$$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val="fr-FR"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val="fr-FR"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val="fr-FR"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val="fr-FR" w:eastAsia="ja-JP"/>
        </w:rPr>
        <w:t xml:space="preserve">Subject: </w:t>
        <w:tab/>
        <w:t>WCATWC Message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val="fr-FR"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val="fr-FR" w:eastAsia="ja-JP"/>
        </w:rPr>
        <w:t xml:space="preserve">Date: </w:t>
        <w:tab/>
        <w:t>Mon, 02 Apr 2007 02:08:32 +0000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  <w:t xml:space="preserve">From: </w:t>
        <w:tab/>
        <w:t>donotreply@noaa.gov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ITIC Tsunami Bulletin Board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WEPA41 PAAQ 020206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TSUWCA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PKZ176-175-170&gt;172-155-150-132-136&gt;138-141-140-120-121-125&gt;130-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051&gt;053-041&gt;043-011&gt;013-021-022-031&gt;036-PZZ130&gt;135-150-153-156-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110-250-210-255-350-353-356-450-455-550-530-535-555-670-673-650-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655-750-AKZ191-185-181-171-145-111-101-121-125-131-135-017&gt;029-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WAZ001-503-506&gt;511-514&gt;517-021-ORZ001-002-021-022-CAZ001-002-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505-506-006-508-509-514-515-009-034-035-039&gt;046-087-020336-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  <w:t>TSUNAMI MESSAGE NUMBER 6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  <w:t>NWS WEST COAST/ALASKA TSUNAMI WARNING CENTER PALMER AK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  <w:t>706 PM PDT SUN APR 1 2007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...THIS TSUNAMI ADVISORY IS FOR ALASKA/ BRITISH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 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COLUMBIA/ WASHINGTON/ OREGON AND CALIFORNIA ONLY..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NO - REPEAT NO - WATCH OR WARNING IS IN EFFECT FOR THE STATES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AND PROVINCES LISTED ABOVE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A TSUNAMI HAS BEEN OBSERVED AT THE FOLLOWING SITES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LOCATION                   LAT    LON     TIME        AMPL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------------------------  -----  ------  -------     -----------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HONIARA  SOLOMAN ISLAND    9.4S  159.9E  2252UTC     0.20M/0.6FT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val="fr-FR" w:eastAsia="ja-JP"/>
        </w:rPr>
        <w:t>PORT VILA  VANUATU        17.8S  168.3E  2327UTC     0.14M/0.5FT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  <w:szCs w:val="24"/>
          <w:lang w:val="fr-FR"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MANUS  PAPUA NEW GUINEA    2.0S  147.4E  0017UTC     0.09M/0.3FT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 xml:space="preserve">THE TSUNAMI HAS NOT BEEN OBSERVED ON TIDE GAGES TO THE NORTH 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 xml:space="preserve">OF THE SOLOMON ISLANDS. FORECAST MODELS INDICATE THE TSUNAMI 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ENERGY WILL BE MAINLY CONTAINED TO THE SOUTH OF THE SOLOMON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ISLANDS.  THE PACIFIC TSUNAMI WARNING CENTER HAS RECEIVED REPORTS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OF TSUNAMI-RELATED FATALITIES IN SE PAPUA, NG AND THE SOLOMON IS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TIME - TIME OF MEASUREMENT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AMPL - TSUNAMI AMPLITUDES ARE MEASURED RELATIVE TO NORMAL SEA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     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LEVEL. THESE ARE NOT CREST-TO-TROUGH HEIGHTS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EVALUATION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BASED ON THE LOCATION - MAGNITUDE AND HISTORIC TSUNAMI RECORDS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THE EARTHQUAKE WAS NOT SUFFICIENT TO GENERATE A TSUNAMI DAMAGING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TO CALIFORNIA/ OREGON/ WASHINGTON/ BRITISH COLUMBIA OR ALASKA.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SOME OF THESE AREAS MAY EXPERIENCE NON-DAMAGING SEA LEVEL CHANGES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PRELIMINARY EARTHQUAKE PARAMETERS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MAGNITUDE - 8.1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TIME      - 1240 AKDT APR 01 2007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           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1340  PDT APR 01 2007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           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2040  UTC APR 01 2007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LOCATION  - 8.6 SOUTH 157.2 EAST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         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 xml:space="preserve">- SOLOMON ISLANDS                 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DEPTH     - 17 MILES/28 KM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THE PACIFIC TSUNAMI WARNING CENTER IN EWA BEACH HAWAII HAS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ISSUED A TSUNAMI WARNING FOR AREAS OF THE PACIFIC OUTSIDE OF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CALIFORNIA/ OREGON/ WASHINGTON/ BRITISH COLUMBIA AND ALASKA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TSUNAMI ADVISORIES ARE ISSUED TO REGIONS NOT PRESENTLY IN A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TSUNAMI WARNING OR WATCH WHEN A TSUNAMI WARNING HAS BEEN ISSUED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FOR OTHER AREAS OF THE PACIFIC.  NO TSUNAMI WARNING OR WATCH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IS IN EFFECT FOR CALIFORNIA/ OREGON/ WASHINGTON/ BRITISH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COLUMBIA AND ALASKA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MESSAGES WILL BE ISSUED HOURLY TO KEEP YOU INFORMED OF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THE PROGRESS OF THIS EVENT UNTIL THE PACIFIC TSUNAMI WARNING CENTER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ISSUES A CANCELLATION OR FINAL MESSAGE. REFER TO THE INTERNET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SITE WCATWC.ARH.NOAA.GOV FOR FURTHER INFORMATION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$$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val="fr-FR"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val="fr-FR"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val="fr-FR"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val="fr-FR" w:eastAsia="ja-JP"/>
        </w:rPr>
        <w:t xml:space="preserve">Subject: </w:t>
        <w:tab/>
        <w:t>WCATWC Message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val="fr-FR"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val="fr-FR" w:eastAsia="ja-JP"/>
        </w:rPr>
        <w:t xml:space="preserve">Date: </w:t>
        <w:tab/>
        <w:t>Mon, 02 Apr 2007 03:33:57 +0000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  <w:t xml:space="preserve">From: </w:t>
        <w:tab/>
        <w:t>donotreply@noaa.gov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ITIC Tsunami Bulletin Board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WEPA41 PAAQ 020332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TSUWCA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PKZ176-175-170&gt;172-155-150-132-136&gt;138-141-140-120-121-125&gt;130-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051&gt;053-041&gt;043-011&gt;013-021-022-031&gt;036-PZZ130&gt;135-150-153-156-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110-250-210-255-350-353-356-450-455-550-530-535-555-670-673-650-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655-750-AKZ191-185-181-171-145-111-101-121-125-131-135-017&gt;029-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WAZ001-503-506&gt;511-514&gt;517-021-ORZ001-002-021-022-CAZ001-002-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505-506-006-508-509-514-515-009-034-035-039&gt;046-087-020502-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  <w:t>TSUNAMI MESSAGE NUMBER 7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  <w:t>NWS WEST COAST/ALASKA TSUNAMI WARNING CENTER PALMER AK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  <w:t>832 PM PDT SUN APR 1 2007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...THIS TSUNAMI ADVISORY IS FOR ALASKA/ BRITISH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 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COLUMBIA/ WASHINGTON/ OREGON AND CALIFORNIA ONLY..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NO - REPEAT NO - WATCH OR WARNING IS IN EFFECT FOR THE STATES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AND PROVINCES LISTED ABOVE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A TSUNAMI HAS BEEN OBSERVED AT THE FOLLOWING SITES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LOCATION                   LAT    LON     TIME        AMPL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------------------------  -----  ------  -------     -----------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HONIARA  SOLOMAN ISLAND    9.4S  159.9E  2252UTC     0.21M/0.7FT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val="fr-FR" w:eastAsia="ja-JP"/>
        </w:rPr>
        <w:t>PORT VILA  VANUATU        17.8S  168.3E  2327UTC     0.12M/0.4FT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  <w:szCs w:val="24"/>
          <w:lang w:val="fr-FR"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MANUS  PAPUA NEW GUINEA    2.0S  147.4E  0017UTC     0.09M/0.3FT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CAPE FERGUSON AUST.       19.3S  147.1E  0135UTC     0.11M/0.4FT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 xml:space="preserve">THE TSUNAMI HAS NOT BEEN OBSERVED ON TIDE GAGES TO THE NORTH 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 xml:space="preserve">OF THE SOLOMON ISLANDS. FORECAST MODELS INDICATE THE TSUNAMI 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ENERGY WILL BE MAINLY CONTAINED TO THE SOUTH OF THE SOLOMON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ISLANDS.  THE PACIFIC TSUNAMI WARNING CENTER HAS RECEIVED REPORTS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OF TSUNAMI-RELATED FATALITIES IN SE PAPUA NG AND THE SOLOMON IS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TIME - TIME OF MEASUREMENT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AMPL - TSUNAMI AMPLITUDES ARE MEASURED RELATIVE TO NORMAL SEA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     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LEVEL. THESE ARE NOT CREST-TO-TROUGH HEIGHTS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EVALUATION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BASED ON THE LOCATION - MAGNITUDE AND HISTORIC TSUNAMI RECORDS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THE EARTHQUAKE WAS NOT SUFFICIENT TO GENERATE A TSUNAMI DAMAGING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TO CALIFORNIA/ OREGON/ WASHINGTON/ BRITISH COLUMBIA OR ALASKA.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SOME OF THESE AREAS MAY EXPERIENCE NON-DAMAGING SEA LEVEL CHANGES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PRELIMINARY EARTHQUAKE PARAMETERS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MAGNITUDE - 8.1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TIME      - 1240 AKDT APR 01 2007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           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1340  PDT APR 01 2007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           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2040  UTC APR 01 2007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LOCATION  - 8.6 SOUTH 157.2 EAST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         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 xml:space="preserve">- SOLOMON ISLANDS                 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DEPTH     - 17 MILES/28 KM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THE PACIFIC TSUNAMI WARNING CENTER IN EWA BEACH HAWAII HAS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ISSUED A TSUNAMI WARNING FOR AREAS OF THE PACIFIC OUTSIDE OF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CALIFORNIA/ OREGON/ WASHINGTON/ BRITISH COLUMBIA AND ALASKA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TSUNAMI ADVISORIES ARE ISSUED TO REGIONS NOT PRESENTLY IN A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TSUNAMI WARNING OR WATCH WHEN A TSUNAMI WARNING HAS BEEN ISSUED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FOR OTHER AREAS OF THE PACIFIC.  NO TSUNAMI WARNING OR WATCH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IS IN EFFECT FOR CALIFORNIA/ OREGON/ WASHINGTON/ BRITISH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COLUMBIA AND ALASKA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MESSAGES WILL BE ISSUED HOURLY TO KEEP YOU INFORMED OF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THE PROGRESS OF THIS EVENT UNTIL THE PACIFIC TSUNAMI WARNING CENTER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ISSUES A CANCELLATION OR FINAL MESSAGE. REFER TO THE INTERNET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SITE WCATWC.ARH.NOAA.GOV FOR FURTHER INFORMATION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$$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val="fr-FR"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val="fr-FR"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val="fr-FR"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val="fr-FR" w:eastAsia="ja-JP"/>
        </w:rPr>
        <w:t xml:space="preserve">Subject: </w:t>
        <w:tab/>
        <w:t>WCATWC Message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val="fr-FR"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val="fr-FR" w:eastAsia="ja-JP"/>
        </w:rPr>
        <w:t xml:space="preserve">Date: </w:t>
        <w:tab/>
        <w:t>Mon, 02 Apr 2007 04:17:46 +0000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  <w:t xml:space="preserve">From: </w:t>
        <w:tab/>
        <w:t>donotreply@noaa.gov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ITIC Tsunami Bulletin Board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WEPA41 PAAQ 020413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TSUWCA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PKZ176-175-170&gt;172-155-150-132-136&gt;138-141-140-120-121-125&gt;130-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051&gt;053-041&gt;043-011&gt;013-021-022-031&gt;036-PZZ130&gt;135-150-153-156-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110-250-210-255-350-353-356-450-455-550-530-535-555-670-673-650-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655-750-AKZ191-185-181-171-145-111-101-121-125-131-135-017&gt;029-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WAZ001-503-506&gt;511-514&gt;517-021-ORZ001-002-021-022-CAZ001-002-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505-506-006-508-509-514-515-009-034-035-039&gt;046-087-020543-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  <w:t>TSUNAMI MESSAGE NUMBER 8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  <w:t>NWS WEST COAST/ALASKA TSUNAMI WARNING CENTER PALMER AK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  <w:t>913 PM PDT SUN APR 1 2007</w:t>
      </w:r>
    </w:p>
    <w:p>
      <w:pPr>
        <w:pStyle w:val="Normal"/>
        <w:rPr>
          <w:rFonts w:ascii="Courier" w:hAnsi="Courier" w:eastAsia="MS Mincho;ＭＳ 明朝" w:cs="Courier"/>
          <w:b/>
          <w:b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...THIS TSUNAMI ADVISORY IS FOR ALASKA/ BRITISH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 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COLUMBIA/ WASHINGTON/ OREGON AND CALIFORNIA ONLY..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NO - REPEAT NO - WATCH OR WARNING IS IN EFFECT FOR THE STATES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AND PROVINCES LISTED ABOVE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A TSUNAMI HAS BEEN OBSERVED AT THE FOLLOWING SITES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LOCATION                   LAT    LON     TIME        AMPL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------------------------  -----  ------  -------     -----------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HONIARA  SOLOMON ISLANDS   9.4S  159.9E  2252UTC     0.21M/0.7FT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val="fr-FR" w:eastAsia="ja-JP"/>
        </w:rPr>
        <w:t>PORT VILA  VANUATU        17.8S  168.3E  2327UTC     0.12M/0.4FT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  <w:szCs w:val="24"/>
          <w:lang w:val="fr-FR"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MANUS  PAPUA NEW GUINEA    2.0S  147.4E  0017UTC     0.09M/0.3FT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CAPE FERGUSON  AUST.      19.3S  147.1E  0135UTC     0.11M/0.4FT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PORT KEMBLA  AUST.        34.5S  150.9E  0244UTC     0.05M/0.2FT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KING WHARF  FIJI          18.1S  178.4E  0207UTC     0.04M/0.1FT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 xml:space="preserve">THE TSUNAMI HAS NOT BEEN OBSERVED ON TIDE GAGES TO THE NORTH 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OF THE SOLOMON ISLANDS. NO OBSERVABLE TSUNAMIS ARE EXPECTED ALONG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THE US WEST COAST- BC- OR ALASKA COASTLINES FROM THIS EVENT.  THIS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TSUNAMI PRODUCED DAMAGING WAVES IN THE SOURCE AREA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TIME - TIME OF MEASUREMENT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AMPL - TSUNAMI AMPLITUDES ARE MEASURED RELATIVE TO NORMAL SEA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     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LEVEL. THESE ARE NOT CREST-TO-TROUGH HEIGHTS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EVALUATION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BASED ON THE LOCATION - MAGNITUDE - HISTORIC TSUNAMI RECORDS AND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OBSERVED TSUNAMI EFFECTS THE EARTHQUAKE WAS NOT SUFFICIENT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 xml:space="preserve">TO GENERATE A TSUNAMI DAMAGING TO CALIFORNIA/ OREGON/ 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WASHINGTON/ BRITISH COLUMBIA OR ALASKA. SOME OF THESE AREAS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MAY EXPERIENCE NON-DAMAGING SEA LEVEL CHANGES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PRELIMINARY EARTHQUAKE PARAMETERS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MAGNITUDE - 8.1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TIME      - 1240 AKDT APR 01 2007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           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1340  PDT APR 01 2007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           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2040  UTC APR 01 2007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LOCATION  - 8.6 SOUTH 157.2 EAST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         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 xml:space="preserve">- SOLOMON ISLANDS                 </w:t>
      </w:r>
    </w:p>
    <w:p>
      <w:pPr>
        <w:pStyle w:val="Normal"/>
        <w:rPr>
          <w:rFonts w:ascii="Courier" w:hAnsi="Courier" w:cs="Courier"/>
          <w:sz w:val="20"/>
          <w:szCs w:val="24"/>
          <w:lang w:eastAsia="ja-JP"/>
        </w:rPr>
      </w:pPr>
      <w:r>
        <w:rPr>
          <w:rFonts w:eastAsia="Courier" w:cs="Courier" w:ascii="Courier" w:hAnsi="Courier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sz w:val="20"/>
          <w:szCs w:val="24"/>
          <w:lang w:eastAsia="ja-JP"/>
        </w:rPr>
        <w:t>DEPTH     - 17 MILES/28 KM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THE PACIFIC TSUNAMI WARNING CENTER IN EWA BEACH HAWAII IS CLOSING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ITS INVESTIGATION AND WILL ISSUE A FINAL MESSAGE FOR AREAS OUTSIDE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CALIFORNIA/ OREGON/ WASHINGTON/ BRITISH COLUMBIA AND ALASKA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TSUNAMI ADVISORIES ARE ISSUED TO REGIONS NOT PRESENTLY IN A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TSUNAMI WARNING OR WATCH WHEN A TSUNAMI WARNING HAS BEEN ISSUED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FOR OTHER AREAS OF THE PACIFIC.  NO TSUNAMI WARNING OR WATCH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IS IN EFFECT FOR CALIFORNIA/ OREGON/ WASHINGTON/ BRITISH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COLUMBIA AND ALASKA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THIS WILL BE THE LAST WEST COAST/ALASKA TSUNAMI WARNING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CENTER ADVISORY ISSUED FOR THIS EVENT. INFORMATION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ABOUT THIS EVENT IS ALSO POSTED AT WCATWC.ARH.NOAA.GOV.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  <w:t>$$</w:t>
      </w:r>
    </w:p>
    <w:p>
      <w:pPr>
        <w:pStyle w:val="Normal"/>
        <w:rPr>
          <w:rFonts w:ascii="Courier" w:hAnsi="Courier" w:eastAsia="MS Mincho;ＭＳ 明朝" w:cs="Courier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sz w:val="20"/>
          <w:szCs w:val="24"/>
          <w:lang w:eastAsia="ja-JP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6:08:00Z</dcterms:created>
  <dc:creator>LAURA KONG</dc:creator>
  <dc:description/>
  <cp:keywords/>
  <dc:language>en-US</dc:language>
  <cp:lastModifiedBy>TAMMY KAITOKU</cp:lastModifiedBy>
  <dcterms:modified xsi:type="dcterms:W3CDTF">2007-04-03T01:23:00Z</dcterms:modified>
  <cp:revision>6</cp:revision>
  <dc:subject/>
  <dc:title>PTWC MESSAGES – 15 NOVEMBER 2006</dc:title>
</cp:coreProperties>
</file>