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C/ATWC MESSAGES – 15 AUGUST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5 Aug 2007 23:57:10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3 PAAQ 15235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B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INFORMATION STATEMENT NUMBER 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455 PM PDT WED AUG 15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MAGNITUDE AND HISTORIC TSUNAMI RECORDS THE EARTHQU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S NOT SUFFICIENT TO GENERATE A TSUNAMI DAMAGING TO CALIFORNIA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EGON/ WASHINGTON/ BRITISH COLUMBIA OR ALASKA. IN COASTAL ARE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F INTENSE SHAKING LOCALLY GENERATED TSUNAMIS CAN BE TRIGGERED B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UNDERWATER LANDSLID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- 7.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 - 1541 AKDT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1641  PDT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2341  UTC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- 13.5 SOUTH 76.7 WE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  <w:r>
        <w:rPr>
          <w:rFonts w:cs="Courier" w:ascii="Courier" w:hAnsi="Courier"/>
          <w:sz w:val="20"/>
          <w:szCs w:val="20"/>
        </w:rPr>
        <w:t xml:space="preserve">- NEAR COAST OF PERU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- 29 MILES/47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SSAGES FOR HAWAII AND OTHER AREAS OF THE PACIFIC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STATEMENT ISSUED FOR THIS EVENT BY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Tsunami Advisory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16 Aug 2007 00:23:35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1 PAAQ 160020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KZ176-175-170&gt;172-155-150-132-136&gt;138-141-140-120-121-125&gt;130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51&gt;053-041&gt;043-011&gt;013-021-022-031&gt;036-PZZ130&gt;135-150-153-156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110-250-210-255-350-353-356-450-455-550-530-535-555-670-673-650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655-750-AKZ191-187-185-181-171-145-111-101-121-125-131-135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17&gt;029-WAZ001-503-506&gt;511-514&gt;517-021-ORZ001-002-021-022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AZ001-002-505-506-006-508-509-514-515-009-034-035-039&gt;046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87-160150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MESSAGE NUMBER 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520 PM PDT WED AUG 15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ADVISORY IS FOR ALASKA/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THE LOCATION - MAGNITUDE AND HISTORIC TSUNAMI RECOR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E OF THESE AREAS MAY EXPERIENCE NON-DAMAGING SEA LEVEL CHANG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- 7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 - 1541 AKDT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1641  PDT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2341  UTC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- 13.5 SOUTH 76.7 WE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  <w:r>
        <w:rPr>
          <w:rFonts w:cs="Courier" w:ascii="Courier" w:hAnsi="Courier"/>
          <w:sz w:val="20"/>
          <w:szCs w:val="20"/>
        </w:rPr>
        <w:t xml:space="preserve">- NEAR COAST OF PERU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- 29 MILES/47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IN EWA BEACH HAWAII H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SUED A TSUNAMI WARNING FOR AREAS OF THE PACIFIC OUTSIDE OF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ALIFORNIA/ OREGON/ WASHINGTON/ BRITISH COLUMBIA AND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 ADVISORIES ARE ISSUED TO REGIONS NOT PRESENTLY IN 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 WARNING OR WATCH WHEN A TSUNAMI WARNING HAS BEEN ISSUE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OTHER AREAS OF THE PACIFIC.  NO TSUNAMI WARNING OR WATC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 IN EFFECT FOR CALIFORNIA/ OREGON/ WASHINGTON/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OLUMBIA AND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SSAGES WILL BE ISSUED HOURLY TO KEEP YOU INFORMED OF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ROGRESS OF THIS EVENT UNTIL THE PACIFIC TSUNAMI WARNING CENT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SUES A CANCELLATION OR FINAL MESSAGE. REFER TO THE INTERNE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ITE WCATWC.ARH.NOAA.GOV FOR FURTHER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Tsunami Advisory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16 Aug 2007 01:37:16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1 PAAQ 160130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KZ176-175-170&gt;172-155-150-132-136&gt;138-141-140-120-121-125&gt;130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51&gt;053-041&gt;043-011&gt;013-021-022-031&gt;036-PZZ130&gt;135-150-153-156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110-250-210-255-350-353-356-450-455-550-530-535-555-670-673-650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655-750-AKZ191-187-185-181-171-145-111-101-121-125-131-135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17&gt;029-WAZ001-503-506&gt;511-514&gt;517-021-ORZ001-002-021-022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AZ001-002-505-506-006-508-509-514-515-009-034-035-039&gt;046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87-160300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MESSAGE NUMBER 3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630 PM PDT WED AUG 15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ADVISORY IS FOR ALASKA/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 TSUNAMI HAS BEEN OBSERVED ON A DEEP OCEAN PRESSURE SENS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FF NORTHERN CHILE. THE TSUNAMI IS NOT EXPECTED TO THREAT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US WEST COAST, BC, OR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THE LOCATION - MAGNITUDE AND OBSERVED TSUNAMI RECOR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E OF THESE AREAS MAY EXPERIENCE NON-DAMAGING SEA LEVEL CHANG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- 7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 - 1541 AKDT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1641  PDT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2341  UTC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- 13.5 SOUTH 76.7 WE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  <w:r>
        <w:rPr>
          <w:rFonts w:cs="Courier" w:ascii="Courier" w:hAnsi="Courier"/>
          <w:sz w:val="20"/>
          <w:szCs w:val="20"/>
        </w:rPr>
        <w:t xml:space="preserve">- NEAR COAST OF PERU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- 29 MILES/47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IN EWA BEACH HAWAII H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SUED A TSUNAMI WARNING FOR AREAS OF THE PACIFIC OUTSIDE OF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ALIFORNIA/ OREGON/ WASHINGTON/ BRITISH COLUMBIA AND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 ADVISORIES ARE ISSUED TO REGIONS NOT PRESENTLY IN 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NAMI WARNING OR WATCH WHEN A TSUNAMI WARNING HAS BEEN ISSUE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OTHER AREAS OF THE PACIFIC.  NO TSUNAMI WARNING OR WATC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 IN EFFECT FOR CALIFORNIA/ OREGON/ WASHINGTON/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OLUMBIA AND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SSAGES WILL BE ISSUED HOURLY TO KEEP YOU INFORMED OF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ROGRESS OF THIS EVENT UNTIL THE PACIFIC TSUNAMI WARNING CENT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SSUES A CANCELLATION OR FINAL MESSAGE. REFER TO THE INTERNE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ITE WCATWC.ARH.NOAA.GOV FOR FURTHER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Tsunami Advisory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16 Aug 2007 02:20:44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1 PAAQ 16021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SU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KZ176-175-170&gt;172-155-150-132-136&gt;138-141-140-120-121-125&gt;130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51&gt;053-041&gt;043-011&gt;013-021-022-031&gt;036-PZZ130&gt;135-150-153-156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110-250-210-255-350-353-356-450-455-550-530-535-555-670-673-650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655-750-AKZ191-187-185-181-171-145-111-101-121-125-131-135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17&gt;029-WAZ001-503-506&gt;511-514&gt;517-021-ORZ001-002-021-022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AZ001-002-505-506-006-508-509-514-515-009-034-035-039&gt;046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87-160345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MESSAGE NUMBER 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715 PM PDT WED AUG 15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E TSUNAMI ADVISORY FOR ALASKA/ BRITISH COLUMBIA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WASHINGTON/ OREGON AND CALIFORNIA IS ENDED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 TSUNAMI HAS BEEN OBSERVED ON A DEEP OCEAN PRESSURE SENS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FF NORTHERN CHILE. REPORTS FROM CHILE INDICATE THAT 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DESTRUCTIVE TSUNAMI WAS NOT OBSERVED IN CHILE.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TSUNAMI IS NOT EXPECTED TO THREATEN THE U.S. WEST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RITISH COLUMBIA OR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THE LOCATION - MAGNITUDE - HISTORIC TSUNAMI RECORDS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BSERVED TSUNAMI EFFECTS THE EARTHQUAKE WAS NOT SUFFICIEN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O GENERATE A TSUNAMI DAMAGING TO CALIFORNIA/ OREGON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SHINGTON/ BRITISH COLUMBIA OR ALASKA. SOME OF THESE ARE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Y EXPERIENCE NON-DAMAGING SEA LEVEL CHANG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- 7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 - 1541 AKDT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1641  PDT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2341  UTC AUG 15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- 13.5 SOUTH 76.7 WE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  <w:r>
        <w:rPr>
          <w:rFonts w:cs="Courier" w:ascii="Courier" w:hAnsi="Courier"/>
          <w:sz w:val="20"/>
          <w:szCs w:val="20"/>
        </w:rPr>
        <w:t xml:space="preserve">- NEAR COAST OF PERU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- 29 MILES/47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IN EWA BEACH HAWAII IS CLOS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S INVESTIGATION AND WILL ISSUE A FINAL MESSAGE FOR AREAS OUTSI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ALIFORNIA/ OREGON/ WASHINGTON/ BRITISH COLUMBIA AND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LAST WEST COAST/ALASKA TSUNAMI WARN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ENTER MESSAGE ISSUED FOR THIS EVENT.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BOUT THIS EVENT IS ALSO POSTED AT WCATWC.ARH.NOAA.GOV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8:00:00Z</dcterms:created>
  <dc:creator>TAMMY KAITOKU</dc:creator>
  <dc:description/>
  <cp:keywords/>
  <dc:language>en-US</dc:language>
  <cp:lastModifiedBy>TAMMY KAITOKU</cp:lastModifiedBy>
  <dcterms:modified xsi:type="dcterms:W3CDTF">2007-08-16T19:52:00Z</dcterms:modified>
  <cp:revision>9</cp:revision>
  <dc:subject/>
  <dc:title>-------- Original Message --------</dc:title>
</cp:coreProperties>
</file>