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ATWC MESSAGES – 13 JANUAR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4:35:54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43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833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NIKOLSKI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ALASKA COAST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FROM SEWARD ALASKA TO NIKOLSKI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OF CALIFORNIA - OREGON - WASHINGTON -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 -  AND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T IS NOT KNOWN - REPEAT NOT KNOWN - IF A TSUNAMI EXISTS BUT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MAY HAVE BEEN GENERATED.  THEREFORE PERSONS IN LOW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YING COASTAL AREAS SHOULD BE ALERT TO INSTRUCTIONS FROM THEI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L EMERGENCY OFFICIALS. PERSONS ON THE BEACH SHOULD MOVE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IGHER GROUND IF IN A WARNED AREA. TSUNAMIS ARE A SERIES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WAVES WHICH COULD BE DANGEROUS FOR SEVERAL HOURS AFTER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ITIAL WAVE ARRIVA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4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3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3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3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72-175-176-AKZ187-191-13053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BETWEEN AND INCLUDING NIKOLSKI ALASKA TO ATTU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NIKOLSKI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-AK        2134 AKST JAN 12  ADAK-AK          2232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20-130-140-141-136&gt;138-132-150-155-170-171-AKZ125-121-14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71-181-185-13053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SEWARD ALASKA TO NIKOLSKI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ALASKA COAST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FROM SEWARD ALASKA TO NIKOLSKI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UTCH HARBOR-AK  2341 AKST JAN 12  KODIAK-AK        0112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AND PT.-AK      0018 AKST JAN 13  SEWARD-AK        013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D BAY-AK      0051 AKST JAN 13  HOMER-AK         0230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750-655-650-673-670-555-535-530-550-455-450-356-353-350-25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50-210-110-156-153-150-130&gt;135-170-PKZ031&gt;036-041-042-043-011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13-021-022-051-052-053-125&gt;129-121-120-CAZ039&gt;046-087-034-03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5-514-509-508-006-506-505-002-001-ORZ022-021-002-001-WAZ50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06&gt;511-001-514&gt;517-021-AKZ023-024-026&gt;029-018&gt;022-025-017-13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31-125-13053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SEW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SUNAMI ADVISORY STATEMENT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SEW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YAKUTAT-AK       0147 AKST JAN 13  NEAH BAY-WA      0432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KA-AK         0147 AKST JAN 13  CHARLESTON-OR    044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ANGARA-BC       0156 AKST JAN 13  CRESCENT CITY-CA 044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VALDEZ-AK        0156 AKST JAN 13  SEASIDE-OR       0445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RDOVA-AK       0207 AKST JAN 13  WESTPORT-WA      045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ETCHIKAN-AK     0254 AKST JAN 13  SAN FRANCISCO-CA 053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JUNEAU-AK        0309 AKST JAN 13  SANTA BARBARA-CA 0539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OFINO-BC        0320 AKST JAN 13  LA JOLLA-CA      0603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INGS CAN BE BASED SOLELY ON SEISMIC INFORMATION... OR BAS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N CONFIRMATION THAT A POTENTIALLY DESTRUCTIVE WAVE HAS OCCURR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RESIDENTS IN THE WARNING AREA WHO ARE NEAR THE BEACH 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 LOW-LYING REGIONS SHOULD MOVE IMMEDIATELY INLAND TO HIG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GROUN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TCHES ARE ISSUED AS AN ADVANCE ALERT TO AREAS THA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ULD BE IMPACTED BY A TSUNAMI.  THE WATCH WILL BE EI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CELLED OR UPGRADED TO A WARNING.  POPULATIONS IN A WATCH AR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CLOSELY FOLLOW THE PROGRESS OF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UTSIDE THE STATES 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S WILL BE ISSUED EVERY HALF HOUR OR SOONER IF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RANT. THIS TSUNAMI WARNING AND WATCH WILL REMAIN IN EFFEC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UNTIL FURTHER NOTICE. REFER TO THE INTERNET SIT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CATWC.ARH.NOAA.GOV FOR MORE INFORMATION AND EXPECTED ARRIV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5:14:08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509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909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NIKOLSKI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NIKOLSKI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OF CALIFORNIA - OREGON - WASHINGTON -  AND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T IS NOT KNOWN - REPEAT NOT KNOWN - IF A TSUNAMI EXISTS BUT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MAY HAVE BEEN GENERATED.  THEREFORE PERSONS IN LOW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YING COASTAL AREAS SHOULD BE ALERT TO INSTRUCTIONS FROM THEI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L EMERGENCY OFFICIALS. PERSONS ON THE BEACH SHOULD MOVE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IGHER GROUND IF IN A WARNED AREA. TSUNAMIS ARE A SERIES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WAVES WHICH COULD BE DANGEROUS FOR SEVERAL HOURS AFTER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ITIAL WAVE ARRIVA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 - REVISED FROM 8.4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72-175-176-AKZ187-191-13060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BETWEEN AND INCLUDING NIKOLSKI ALASKA TO ATTU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NIKOLSKI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-AK        2135 AKST JAN 12  ADAK-AK          2233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170-PKZ031&gt;036-041-042-043-011&gt;013-021-022-051-052-053-125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29-121-120-130-140-141-136&gt;138-132-150-155-170-171-AKZ023-024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26&gt;029-018&gt;022-025-017-135-131-125-121-145-171-181-185-13060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NORTH TIP OF VANCOUVER I.,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 TO NIKOLSKI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NIKOLSKI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UTCH HARBOR-AK  2342 AKST JAN 12  LANGARA-BC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AND PT.-AK      0019 AKST JAN 13  VALDEZ-AK 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D BAY-AK      0052 AKST JAN 13  CORDOVA-AK       0208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ODIAK-AK        0113 AKST JAN 13  HOMER-AK         0231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WARD-AK        0138 AKST JAN 13  KETCHIKAN-AK     0255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YAKUTAT-AK       0148 AKST JAN 13  JUNEAU-AK        0310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KA-AK         0148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750-655-650-673-670-555-535-530-550-455-450-356-353-350-25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50-210-110-156-153-150-130&gt;135-170-CAZ039&gt;046-087-034-035-51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4-509-508-006-506-505-002-001-ORZ022-021-002-001-WAZ503-506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1-001-514&gt;517-021-13060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SUNAMI ADVISORY STATEMENT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OFINO-BC        0321 AKST JAN 13  WESTPORT-WA      0452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EAH BAY-WA      0433  PST JAN 13  SAN FRANCISCO-CA 053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HARLESTON-OR    0441  PST JAN 13  SANTA BARBARA-CA 054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RESCENT CITY-CA 0445  PST JAN 13  LA JOLLA-CA      060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ASIDE-OR       0446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INGS CAN BE BASED SOLELY ON SEISMIC INFORMATION... OR BAS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N CONFIRMATION THAT A POTENTIALLY DESTRUCTIVE WAVE HAS OCCURR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RESIDENTS IN THE WARNING AREA WHO ARE NEAR THE BEACH 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 LOW-LYING REGIONS SHOULD MOVE IMMEDIATELY INLAND TO HIG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GROUN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TCHES ARE ISSUED AS AN ADVANCE ALERT TO AREAS THA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ULD BE IMPACTED BY A TSUNAMI.  THE WATCH WILL BE EI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CELLED OR UPGRADED TO A WARNING.  POPULATIONS IN A WATCH AR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CLOSELY FOLLOW THE PROGRESS OF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UTSIDE THE STATES 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S WILL BE ISSUED EVERY HALF HOUR OR SOONER IF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RANT. THIS TSUNAMI WARNING AND WATCH WILL REMAIN IN EFFEC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UNTIL FURTHER NOTICE. REFER TO THE INTERNET SIT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CATWC.ARH.NOAA.GOV FOR MORE INFORMATION AND EXPECTED ARRIV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5:40:30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53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936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DUTCH HARBOR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DUTCH HARBOR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OF CALIFORNIA - OREGON - WASHINGTON -  AND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T IS NOT KNOWN - REPEAT NOT KNOWN - IF A TSUNAMI EXISTS BUT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MAY HAVE BEEN GENERATED.  THEREFORE PERSONS IN LOW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YING COASTAL AREAS SHOULD BE ALERT TO INSTRUCTIONS FROM THEI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L EMERGENCY OFFICIALS. PERSONS ON THE BEACH SHOULD MOVE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IGHER GROUND IF IN A WARNED AREA. TSUNAMIS ARE A SERIES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WAVES WHICH COULD BE DANGEROUS FOR SEVERAL HOURS AFTER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ITIAL WAVE ARRIVA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70-171-172-175-176-AKZ185-187-191-13063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BETWEEN AND INCLUDING DUTCH HARBOR ALASKA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TTU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DUTCH HARBOR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-AK        2135 AKST JAN 12  DUTCH HARBOR-AK  2342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DAK-AK          2233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170-PKZ031&gt;036-041-042-043-011&gt;013-021-022-051-052-053-125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29-121-120-130-140-141-136&gt;138-132-150-155-170-AKZ023-024-026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29-018&gt;022-025-017-135-131-125-121-145-171-181-185-13063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NORTH TIP OF VANCOUVER I.,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 TO DUTCH HARBOR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DUTCH HARBOR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AND PT.-AK      0019 AKST JAN 13  LANGARA-BC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D BAY-AK      0052 AKST JAN 13  VALDEZ-AK 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ODIAK-AK        0113 AKST JAN 13  CORDOVA-AK       0208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WARD-AK        0138 AKST JAN 13  HOMER-AK         0231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YAKUTAT-AK       0148 AKST JAN 13  KETCHIKAN-AK     0255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KA-AK         0148 AKST JAN 13  JUNEAU-AK        0310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750-655-650-673-670-555-535-530-550-455-450-356-353-350-25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50-210-110-156-153-150-130&gt;135-170-CAZ039&gt;046-087-034-035-51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4-509-508-006-506-505-002-001-ORZ022-021-002-001-WAZ503-506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1-001-514&gt;517-021-13063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SUNAMI ADVISORY STATEMENT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OFINO-BC        0321 AKST JAN 13  WESTPORT-WA      0452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EAH BAY-WA      0433  PST JAN 13  SAN FRANCISCO-CA 053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HARLESTON-OR    0441  PST JAN 13  SANTA BARBARA-CA 054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RESCENT CITY-CA 0445  PST JAN 13  LA JOLLA-CA      060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ASIDE-OR       0446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INGS CAN BE BASED SOLELY ON SEISMIC INFORMATION... OR BAS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N CONFIRMATION THAT A POTENTIALLY DESTRUCTIVE WAVE HAS OCCURR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RESIDENTS IN THE WARNING AREA WHO ARE NEAR THE BEACH 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 LOW-LYING REGIONS SHOULD MOVE IMMEDIATELY INLAND TO HIG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GROUN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TCHES ARE ISSUED AS AN ADVANCE ALERT TO AREAS THA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ULD BE IMPACTED BY A TSUNAMI.  THE WATCH WILL BE EI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CELLED OR UPGRADED TO A WARNING.  POPULATIONS IN A WATCH AR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CLOSELY FOLLOW THE PROGRESS OF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UTSIDE THE STATES 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S WILL BE ISSUED EVERY HALF HOUR OR SOONER IF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RANT. THIS TSUNAMI WARNING AND WATCH WILL REMAIN IN EFFEC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UNTIL FURTHER NOTICE. REFER TO THE INTERNET SIT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CATWC.ARH.NOAA.GOV FOR MORE INFORMATION AND EXPECTED ARRIV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6:21:28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6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4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013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SAND POINT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SAND POINT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OF CALIFORNIA - OREGON - WASHINGTON -  AND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ANASAKI  JAPAN  0.1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OBSERVATIONS ARE THE AMPLITUDE ABOVE SEA LEVE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ED AREA. THEREFORE PERSONS IN LOW-LYING COASTAL ARE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BE ALERT TO INSTRUCTIONS FROM THEIR LOCAL EMERGENC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FFICIALS.  PERSONS ON THE BEACH SHOULD MOVE TO HIGHER GROUN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F IN A WARNED ARE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XPECTED WAVE HEIGHTS ARE SUCH THAT DANGER IS LIMITED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OSE IN OR NEAR THE WATERFRONT.  AN EXTREME INUNDATION IS NO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XPECTED IN THE STATES AND PROVINCES LISTED ABOVE.  ASSOCIAT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URRENTS CAN BE HAZARDOUS TO BOATS AND COASTAL STRUCTUR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WHICH COULD BE DANGEROUS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THE INITIAL WAVE ARRIVA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55-170-171-172-175-176-AKZ181-185-187-191-13071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BETWEEN AND INCLUDING SAND POINT ALASKA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TTU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SAND POINT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-AK        2135 AKST JAN 12  SAND PT.-AK      0019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DAK-AK          2233 AKST JAN 12  COLD BAY-AK      0052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UTCH HARBOR-AK  2342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170-PKZ031&gt;036-041-042-043-011&gt;013-021-022-051-052-053-125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29-121-120-130-140-141-136&gt;138-132-150-155-AKZ023-024-026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18&gt;022-025-017-135-131-125-121-145-171-181-13071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NORTH TIP OF VANCOUVER I.,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 TO SAND POINT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SAND POINT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ODIAK-AK        0113 AKST JAN 13  VALDEZ-AK 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WARD-AK        0138 AKST JAN 13  CORDOVA-AK       0208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YAKUTAT-AK       0148 AKST JAN 13  HOMER-AK         0231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KA-AK         0148 AKST JAN 13  KETCHIKAN-AK     0255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ANGARA-BC       0157 AKST JAN 13  JUNEAU-AK        0310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750-655-650-673-670-555-535-530-550-455-450-356-353-350-25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50-210-110-156-153-150-130&gt;135-170-CAZ039&gt;046-087-034-035-51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4-509-508-006-506-505-002-001-ORZ022-021-002-001-WAZ503-506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1-001-514&gt;517-021-130713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SUNAMI ADVISORY STATEMENT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OFINO-BC        0321 AKST JAN 13  WESTPORT-WA      0452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EAH BAY-WA      0433  PST JAN 13  SAN FRANCISCO-CA 053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HARLESTON-OR    0441  PST JAN 13  SANTA BARBARA-CA 054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RESCENT CITY-CA 0445  PST JAN 13  LA JOLLA-CA      060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ASIDE-OR       0446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INGS CAN BE BASED SOLELY ON SEISMIC INFORMATION... OR BAS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N CONFIRMATION THAT A POTENTIALLY DESTRUCTIVE WAVE HAS OCCURR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RESIDENTS IN THE WARNING AREA WHO ARE NEAR THE BEACH 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 LOW-LYING REGIONS SHOULD MOVE IMMEDIATELY INLAND TO HIG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GROUN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TCHES ARE ISSUED AS AN ADVANCE ALERT TO AREAS THA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ULD BE IMPACTED BY A TSUNAMI.  THE WATCH WILL BE EI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CELLED OR UPGRADED TO A WARNING.  POPULATIONS IN A WATCH AR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CLOSELY FOLLOW THE PROGRESS OF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UTSIDE THE STATES 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S WILL BE ISSUED EVERY HALF HOUR OR SOONER IF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RANT. THIS TSUNAMI WARNING AND WATCH WILL REMAIN IN EFFEC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UNTIL FURTHER NOTICE. REFER TO THE INTERNET SIT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CATWC.ARH.NOAA.GOV FOR MORE INFORMATION AND EXPECTED ARRIV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6:58:47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654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5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054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SAND POINT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SAND POINT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T THIS TIME THIS MESSAGE IS ADVISORY ONLY FOR O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REAS OF CALIFORNIA - OREGON - WASHINGTON -  AND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ANASAKI  JAPAN  0.1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USHIRO JAPAN 0.05 M/0.1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FUNATO JAPAN 0.06M/0.2 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AMAISHI JAPAN 0.07CM/0.2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IYAKO JAPAN 0.08CM/ 0.26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 ALASKA .06CM/0.2 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OBSERVATIONS ARE THE AMPLITUDE ABOVE SEA LEVE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GENERATED WHICH COULD CAUSE DAMAGE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ED AREA. THEREFORE PERSONS IN LOW-LYING COASTAL ARE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BE ALERT TO INSTRUCTIONS FROM THEIR LOCAL EMERGENC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FFICIALS.  PERSONS ON THE BEACH SHOULD MOVE TO HIGHER GROUN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F IN A WARNED ARE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XPECTED WAVE HEIGHTS ARE SUCH THAT DANGER IS LIMITED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OSE IN OR NEAR THE WATERFRONT.  AN EXTREME INUNDATION IS NO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XPECTED IN THE STATES AND PROVINCES LISTED ABOVE.  ASSOCIAT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URRENTS CAN BE HAZARDOUS TO BOATS AND COASTAL STRUCTUR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WHICH COULD BE DANGEROUS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THE INITIAL WAVE ARRIVA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55-170-171-172-175-176-AKZ181-185-187-191-130754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BETWEEN AND INCLUDING SAND POINT ALASKA TO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TTU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RNING IS IN EFFECT WHICH INCLUDES THE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SAND POINT ALASKA TO ATTU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-AK        2135 AKST JAN 12  SAND PT.-AK      0019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DAK-AK          2233 AKST JAN 12  COLD BAY-AK      0052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UTCH HARBOR-AK  2342 AKST JAN 1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170-PKZ031&gt;036-041-042-043-011&gt;013-021-022-051-052-053-125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29-121-120-130-140-141-136&gt;138-132-150-155-AKZ023-024-026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18&gt;022-025-017-135-131-125-121-145-171-181-130754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NORTH TIP OF VANCOUVER I.,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LUMBIA TO SAND POINT ALASK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A TSUNAMI WATCH IS IN EFFECT FOR THE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ND ALASKA COASTAL AREAS FROM THE NORTH TIP OF VANCOUV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., BRITISH COLUMBIA TO SAND POINT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TIMES OF INITIAL WAVE ARRIVAL FOLLOW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S ARE A SERIES OF WAVES POTENTIALLY DANGEROU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 AFTER INITIAL ARRIVAL TIM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ODIAK-AK        0113 AKST JAN 13  VALDEZ-AK        0157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WARD-AK        0138 AKST JAN 13  CORDOVA-AK       0208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YAKUTAT-AK       0148 AKST JAN 13  HOMER-AK         0231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KA-AK         0148 AKST JAN 13  KETCHIKAN-AK     0255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ANGARA-BC       0157 AKST JAN 13  JUNEAU-AK        0310 AK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750-655-650-673-670-555-535-530-550-455-450-356-353-350-25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50-210-110-156-153-150-130&gt;135-170-CAZ039&gt;046-087-034-035-51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4-509-508-006-506-505-002-001-ORZ022-021-002-001-WAZ503-506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11-001-514&gt;517-021-130754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SUNAMI ADVISORY STATEMENT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- REPEAT NO - WATCH OR WARNING IS IN EFFECT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FROM THE CALIFORNIA-MEXICO BORDER TO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RTH TIP OF VANCOUVER I., BRITISH COLUMBI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OFINO-BC        0321 AKST JAN 13  WESTPORT-WA      0452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EAH BAY-WA      0433  PST JAN 13  SAN FRANCISCO-CA 053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HARLESTON-OR    0441  PST JAN 13  SANTA BARBARA-CA 0540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RESCENT CITY-CA 0445  PST JAN 13  LA JOLLA-CA      060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ASIDE-OR       0446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RNINGS ARE ISSUED DUE TO THE IMMINENT THREAT OF A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NINGS CAN BE BASED SOLELY ON SEISMIC INFORMATION... OR BAS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N CONFIRMATION THAT A POTENTIALLY DESTRUCTIVE WAVE HAS OCCURR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RESIDENTS IN THE WARNING AREA WHO ARE NEAR THE BEACH 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N LOW-LYING REGIONS SHOULD MOVE IMMEDIATELY INLAND TO HIG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GROUN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ATCHES ARE ISSUED AS AN ADVANCE ALERT TO AREAS THA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ULD BE IMPACTED BY A TSUNAMI.  THE WATCH WILL BE EITH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CELLED OR UPGRADED TO A WARNING.  POPULATIONS IN A WATCH AR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ULD CLOSELY FOLLOW THE PROGRESS OF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ISSUE MESSAGES FOR HAWAII AND OTHER AREAS OF THE PACIFIC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UTSIDE THE STATES 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S WILL BE ISSUED EVERY HALF HOUR OR SOONER IF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RRANT. THIS TSUNAMI WARNING AND WATCH WILL REMAIN IN EFFEC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UNTIL FURTHER NOTICE. REFER TO THE INTERNET SIT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CATWC.ARH.NOAA.GOV FOR MORE INFORMATION AND EXPECTED ARRIV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07:42:22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0730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BULLETIN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130 PM PST FRI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HE TSUNAMI WARNING AND WATCH ARE CANCELED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S OF BRITISH COLUMBIA AND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ANASAKI  JAPAN  0.1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USHIRO JAPAN 0.1 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OFUNATO JAPAN 0.06M/0.2 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AMAISHI JAPAN 0.07M/0.2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IYAKO JAPAN 0.08M/ 0.26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 ALASKA .32M/1.0 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OBSERVATIONS ARE THE AMPLITUDE ABOVE SEA LEVE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O DESTRUCTIVE TSUNAMI THREAT EXISTS FOR ALASKA/ BRITISH COLUMBIA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SHINGTON/ OREGON OR CALIFORNIA. HOWEVER SOME AREAS MA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XPERIENCE OBSERVABLE EFFECTS WHICH COULD INCLUDE STRONG CURRENT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IN HARBORS AND BAYS DANGEROUS TO THOSE IN OR NEAR THE WATER.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EFFECTS ARE EXPECTED TO BEGIN AT APPROXIMATELY 0440AM P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IN THE PACIFIC NORTHWEST RANGING TO 0600AM PST IN SOUTHERN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LIFORNIA AND COULD CONTINUE FOR SEVERAL HOURS AFTER INITI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ARRIVAL.  A FULL LIST OF TRAVEL TIMES CAN BE FOUND ON THE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B SITE WCATWC.ARH.NOAA.GOV. AS LOCAL CONDI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AN CAUSE A WIDE VARIATION IN TSUNAMI WAVE ACTION THE AL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LEAR DETERMINATIONS MUST BE MADE BY LOCAL AUTHORITI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ZZ170-PKZ031&gt;036-041-042-043-011&gt;013-021-022-051-052-053-125&gt;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29-121-120-130-140-141-136&gt;138-132-150-155-170-171-172-175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76-AKZ023-024-026&gt;029-018&gt;022-025-017-135-131-125-121-145-171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81-185-187-191-1309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AL AREAS OF BRITISH 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THE TSUNAMI WARNING AND WATCH ARE CANCELED FOR TH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OASTS OF BRITISH COLUMBIA AND ALASKA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REPEAT - THE TSUNAMI WARNING AND WATCH ARE CANCEL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FINAL MESSAG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IS WILL BE THE LAST WEST COAST/ALASKA TSUNAMI WARN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ENTER WATCH/WARNING MESSAGE ISSUED FOR THIS EVEN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IS INFORMATION IS ALSO POSTED AT WCATWC.ARH.NOAA.GOV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Subject: 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Date: Sat, 13 Jan 2007 13:32:06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From: 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o: Recipients &lt;tsunamiwarning-ioc-en@lists.unesco.org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EPA41 PAAQ 131325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655-750-AKZ191-185-181-171-145-111-101-121-125-131-135-017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Z001-503-506&gt;511-514&gt;517-021-ORZ001-002-021-022-CAZ001-002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05-506-006-508-509-514-515-009-034-035-039&gt;046-087-13144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 w:bidi="ar-SA"/>
        </w:rPr>
        <w:t>TSUNAMI MESSAGE NUMBER 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525 AM PST SAT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...KURIL ISLAND EVENT OBSERVED TSUNAMI HEIGHTS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IS BULLETIN IS BEING ISSUED TO PROVIDE SEA LEVEL OBSERVATION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ODUCED BY THE JANUARY 13 0423Z KURIL ISLAND TSUNAMI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NO - REPEAT NO - WATCH OR WARNING IS IN EFFECT FOR ALASKA -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BRITISH COLUMBIA - WASHINGTON - OREGON OR CALIFORNI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ANASAKI JAPAN 0.1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EMYA ALASKA 0.32M/1.0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ADAK ALASKA 0.04M/0.1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UTCH HARBOR ALASKA 0.06M/0.2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IDWAY I. 0.18M/0.6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ILO HAWAII 0.12M/0.4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KAHULUI HAWAII 0.17M/0.6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NAWILIWILI HAWAII 0.09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KE I. 0.09M/0.3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OBSERVATIONS ARE THE AMPLITUDE ABOVE SEA LEVEL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BASED ON THE LOCATION - MAGNITUDE - TSUNAMI MODELS AND OBSERVED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TSUNAMI HEIGHTS THE EARTHQUAKE WAS NOT SUFFICIENT TO GENERATE A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WHICH WILL INUNDATE COASTAL REGIONS IN CALIFORNIA/ OREGON/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SHINGTON/ BRITISH COLUMBIA OR ALASKA.  HOWEVER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SUNAMI CAPABLE OF PRODUCING DANGEROUS CURRENTS AND SURGES 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HARBORS AND BAYS MAY BE OBSERVED IN SOME AREAS OF THE COAST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HEIGHTS AND CURRENTS ARE AMPLITFIED BY IRREGULA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HORELINE AND ARE DIFFICULT TO PREDICT. THE INITI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WAVE MAY NOT BE THE LARGEST AND THE THREAT MAY CONTINUE FO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VERAL HOUR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WHEN NO SIGNIFICANT WAVES HAVE BEEN OBSERVED FOR TWO HOURS AFTER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 ESTIMATED TIME OF ARRIVAL OR DAMAGING WAVES HAVE NOT OCCURR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FOR AT LEAST TWO HOURS LOCAL AUTHORITIES CAN ASSUME THE THREAT IS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PASSED.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AGNITUDE - 8.2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IME      - 1924 AK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2024  PST JAN 12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0424  UTC JAN 13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OCATION  - 46.7 NORTH 154.4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- EAST OF KURIL ISLANDS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 w:bidi="ar-SA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 w:bidi="ar-SA"/>
        </w:rPr>
        <w:t>DEPTH     - 14 MILES/23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ELECTED TSUNAMI ARRIVAL TIMES FOR INFORMATION AND REFERENCE ONLY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ESE TIMES DO NOT INDICATE A DESTRUCTIVE TSUNAMI IS EXPECTED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 xml:space="preserve">NEAH BAY-WA      0433  PST JAN 13 TOFINO-BC        0321 AKST JAN 13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CRESCENT CITY-CA 0445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AN FRANCISCO-CA 0531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LA JOLLA-CA      0604  PST JAN 1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THIS WILL BE THE FINAL WEST COAST/ALASKA TSUNAMI WARNING CENT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MESSAGE ISSUED FOR THIS EVENT. REFER TO THE INTERNE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SITE WCATWC.ARH.NOAA.GOV FOR ADDITIONAL OBSERVED WAVE HEIGHTS AN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ESTIMATED ARRIVAL TIM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 w:bidi="ar-SA"/>
        </w:rPr>
      </w:pPr>
      <w:r>
        <w:rPr>
          <w:rFonts w:cs="Courier" w:ascii="Courier" w:hAnsi="Courier"/>
          <w:color w:val="000000"/>
          <w:sz w:val="20"/>
          <w:szCs w:val="24"/>
          <w:lang w:val="en-AU" w:bidi="ar-SA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 w:bidi="ar-SA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08:00Z</dcterms:created>
  <dc:creator>LAURA KONG</dc:creator>
  <dc:description/>
  <cp:keywords/>
  <dc:language>en-US</dc:language>
  <cp:lastModifiedBy>LAURA KONG</cp:lastModifiedBy>
  <dcterms:modified xsi:type="dcterms:W3CDTF">2007-01-18T16:15:00Z</dcterms:modified>
  <cp:revision>3</cp:revision>
  <dc:subject/>
  <dc:title>PTWC MESSAGES – 15 NOVEMBER 2006</dc:title>
</cp:coreProperties>
</file>