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TWC MESSAGES – 12 SEPTEMBER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1:39:03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12113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437 AM PDT WED SEP 12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 FOR THE STA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D PROVINCES LISTED ABOV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LOCATION OF THE EVENT BEING OUTSIDE THE PACIFIC BAS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SIDENTS IN THE INDIAN OCEAN REGION SHOULD REFER TO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WARNING CENTER MESSAG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-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 - 0310 AKDT SEP 12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0410  PDT SEP 12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</w:t>
      </w:r>
      <w:r>
        <w:rPr>
          <w:rFonts w:cs="Courier" w:ascii="Courier" w:hAnsi="Courier"/>
          <w:sz w:val="20"/>
          <w:szCs w:val="20"/>
        </w:rPr>
        <w:t>1110  UTC SEP 12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-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</w:t>
      </w:r>
      <w:r>
        <w:rPr>
          <w:rFonts w:cs="Courier" w:ascii="Courier" w:hAnsi="Courier"/>
          <w:sz w:val="20"/>
          <w:szCs w:val="20"/>
        </w:rPr>
        <w:t xml:space="preserve">- SOUTHERN SUMATERA INDONESIA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SSAGES FOR INDIAN OCEAN COUNTRIES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12T17:44:00Z</dcterms:modified>
  <cp:revision>3</cp:revision>
  <dc:subject/>
  <dc:title>PTWC MESSAGES – 15 AUGUST 2007</dc:title>
</cp:coreProperties>
</file>