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3 MAY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Expanding Regional Warning - Initial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3 May 2006 15:43:16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542Z 03 MAY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A TSUNAMI WARNING AND WATCH ARE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WARNING IS IN EFFECT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FIJI / NEW ZEALAND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L OTHER PACIFIC AREAS, THIS MESSAGE IS AN ADVISORY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527Z 03 MAY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19.9 SOUTH  174.2 WE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TONGA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8.1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T IS NOT KNOWN THAT A TSUNAMI WAS GENERATED. THIS WARNING IS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ASED ONLY ON THE EARTHQUAKE EVALUATION. AN EARTHQUAKE OF THIS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IZE HAS THE POTENTIAL TO GENERATE A DESTRUCTIVE TSUNAMI THAT CAN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TRIKE COASTLINES NEAR THE EPICENTER WITHIN MINUTES AND MORE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DISTANT COASTLINES WITHIN HOURS. AUTHORITIES SHOULD TAKE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PPROPRIATE ACTION IN RESPONSE TO THIS POSSIBILITY. THIS CENTER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WILL MONITOR SEA LEVEL DATA FROM GAUGES NEAR THE EARTHQUAKE TO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DETERMINE IF A TSUNAMI WAS GENERATED AND ESTIMATE THE SEVERITY OF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THREAT.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STIMATED INITIAL TSUNAMI WAVE ARRIVAL TIMES. ACTUAL ARRIVAL TIM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AY DIFFER AND THE INITIAL WAVE MAY NOT BE THE LARGEST. THE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BETWEEN SUCCESSIVE TSUNAMI WAVES CAN BE FIVE MINUTES TO ONE HOU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FIJI             SUVA               18.1S 178.4E    1713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EW ZEALAND      GISBORNE           38.1S 176.4E    1821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AST CAPE          36.2S 175.1E    1854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LYTTELTON          43.6S 172.7E    2005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EW PLYMOUTH       39.1S 174.1E    2027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NEDIN            45.9S 170.5E    2040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ILFORD SOUND      44.6S 167.9E    2108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WESTPORT           41.8S 171.6E    2108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LUFF              46.6S 168.3E    2154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BULLETINS WILL BE ISSUED HOURLY OR SOONER IF CONDITIONS WARRAN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TSUNAMI WARNING AND WATCH WILL REMAIN IN EFFECT UNTI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URTHER NOTIC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Fixed Regional Warning - Suppl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3 May 2006 16:33:28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631Z 03 MAY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A TSUNAMI WARNING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WARNING IS IN EFFECT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ONGA / NIUE / AMERICAN SAMOA / SAMOA / WALLIS-FUTUNA / FIJI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L OTHER PACIFIC AREAS, THIS MESSAGE IS AN ADVISORY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527Z 03 MAY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19.9 SOUTH  174.2 WE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TONGA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8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T IS NOT KNOWN THAT A TSUNAMI WAS GENERATED.  THIS WARNING IS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ASED ONLY ON THE EARTHQUAKE EVALUATION. AN EARTHQUAKE OF THIS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IZE HAS THE POTENTIAL TO GENERATE A DESTRUCTIVE TSUNAMI THAT CAN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TRIKE COASTLINES IN THE REGION NEAR THE EPICENTER WITHIN MINUTES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O HOURS. AUTHORITIES IN THE REGION SHOULD TAKE APPROPRIATE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CTION IN RESPONSE TO THIS POSSIBILITY. THIS CENTER WILL CONTINUE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O MONITOR SEA LEVEL GAUGES NEAREST THE REGION AND REPORT IF ANY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SUNAMI WAVE ACTIVITY IS OBSERVED. THE WARNING WILL NOT EXPAND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O OTHER AREAS OF THE PACIFIC UNLESS ADDITIONAL DATA ARE RECEIVED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O WARRANT SUCH AN EXPANSION.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STIMATED INITIAL TSUNAMI WAVE ARRIVAL TIMES. ACTUAL ARRIVAL TIM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AY DIFFER AND THE INITIAL WAVE MAY NOT BE THE LARGEST. THE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BETWEEN SUCCESSIVE TSUNAMI WAVES CAN BE FIVE MINUTES TO ONE HOU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ONGA            NUKUALOFA          21.0S 175.2W    1551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UE             NIUE IS.           19.0S 170.0W    1557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MERICAN SAMOA   PAGO PAGO          14.3S 170.7W    1620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AMOA            APIA               13.8S 171.8W    1622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LLIS-FUTUNA    WALLIS IS.         13.2S 176.2W    1643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FIJI             SUVA               18.5S 178.5E    1704Z 03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BULLETINS WILL BE ISSUED HOURLY OR SOONER IF CONDITIONS WARRAN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TSUNAMI WARNING WILL REMAIN IN EFFECT UNTIL FURTHER NOTIC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Fixed Regional Warning - Cancellatio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3 May 2006 17:38:41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3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736Z 03 MAY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WARNING CANCELLATIO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TSUNAMI WARNING IS CANCELLED FOR ALL COASTAL AREAS AND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 THE PACIFIC OUTSIDE OF ALASKA - BRITISH COLOMBIA - WASHINGTON 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REGON - CALIFORNIA. THOSE AREAS SHOULD REFER TO MESSAGES FROM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ST COAST AND ALASKA TSUNAMI WARNING CENTE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527Z 03 MAY 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19.9 SOUTH  174.2 WE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TONGA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8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GO PAGO            14.3S 170.7W  1636Z   0.15M  24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UE                 19.1S 169.9W  1603Z   0.21M  10MIN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- TIME OF THE MEASUREMEN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TO TROUGH OR HALF OF THE CREST TO TROUG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  - PERIOD OF TIME FROM ONE WAVE CREST TO THE NEX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EEN DESTRUCTIVE ALONG COASTS NEAR THE EARTHQUAKE EPICENTER. FOR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OSE AREAS - WHEN NO MAJOR WAVES ARE OBSERVED FOR TWO HOURS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LL CLEAR DETERMINATION MUST BE MADE BY LOCAL AUTHORITIES.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NO TSUNAMI THREAT EXISTS FOR OTHER COASTAL AREAS IN THE PACIFIC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LTHOUGH SOME OTHER AREAS MAY EXPERIENCE SMALL SEA LEVEL CHANGES.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TSUNAMI WARNING IS CANCELLED.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FINAL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1T00:05:00Z</dcterms:modified>
  <cp:revision>8</cp:revision>
  <dc:subject/>
  <dc:title>PTWC MESSAGES – 15 AUGUST 2007</dc:title>
</cp:coreProperties>
</file>