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8 SEPTEMBER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28 Sep 2006 06:38:59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638Z 28 SEP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622Z 28 SEP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6.6 SOUTH  172.0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6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ISTORICAL EARTHQUAKE AND TSUNAMI DATA.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 HUNDRED KILOMETERS OF THE EARTHQUAKE EPICENTER. AUTHORITIE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28 Sep 2006 07:22:15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719Z 28 SEP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TE SLIGHTLY REVISED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622Z 28 SEP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6.6 SOUTH  172.1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AMOA ISLANDS REG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GO PAGO            14.3S 170.7W  0701Z   0.08M  10MIN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TO TROUGH OR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FROM ONE WAVE CREST TO THE NEX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TINUE FOR SEVERAL HOURS DUE TO RAPID CURRENTS.  AS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TSUNAMI THREAT EXISTS FOR OTHER COASTAL AREAS IN THE PACIFIC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THOUGH SOME OTHER AREAS MAY EXPERIENCE SMALL SEA LEVEL CHANGES.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1T00:30:00Z</dcterms:modified>
  <cp:revision>6</cp:revision>
  <dc:subject/>
  <dc:title>PTWC MESSAGES – 15 AUGUST 2007</dc:title>
</cp:coreProperties>
</file>