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15 OCTOBER 2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Sun, 15 Oct 2006 17:12:36 GM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bulletin@ptwc.noaa.gov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1711Z 15 OCT 2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PACIFIC BASIN EXCEP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MESSAGE IS FOR INFORMATION ONL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1708Z 15 OCT 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19.9 NORTH  155.9 WE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6 miles NNW of Pauanahulu  Hawai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6.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NO DESTRUCTIVE PACIFIC-WIDE TSUNAMI THREAT EXISTS BASED ON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HISTORICAL EARTHQUAKE AND TSUNAMI DATA.         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HOWEVER - EARTHQUAKES OF THIS SIZE SOMETIMES GENERATE LOCAL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SUNAMIS THAT CAN BE DESTRUCTIVE ALONG COASTS LOCATED WITHIN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 HUNDRED KILOMETERS OF THE EARTHQUAKE EPICENTER. AUTHORITIES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IN THE REGION OF THE EPICENTER SHOULD BE AWARE OF THIS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POSSIBILITY AND TAKE APPROPRIATE ACTION.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33:00Z</dcterms:created>
  <dc:creator>TAMMY KAITOKU</dc:creator>
  <dc:description/>
  <cp:keywords/>
  <dc:language>en-US</dc:language>
  <cp:lastModifiedBy>TAMMY KAITOKU</cp:lastModifiedBy>
  <dcterms:modified xsi:type="dcterms:W3CDTF">2007-09-21T00:53:00Z</dcterms:modified>
  <cp:revision>8</cp:revision>
  <dc:subject/>
  <dc:title>PTWC MESSAGES – 15 AUGUST 2007</dc:title>
</cp:coreProperties>
</file>