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TWC MESSAGES – 15 NOVEMBER 2006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18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18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18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18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Subject: PTWC P-TIME MESSAG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Date: Wed, 15 Nov 2006 11:27:29 GM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rom: PTWC &lt;ptwc@ptwc.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o: obs_email@ptwc.noaa.gov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ROM PACIFIC TSUNAMI WARNING CENTER</w:t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HIS IS PRELIMINARY DATA, NOT FOR PUBLIC DISSEMINATION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OMPLETE INFORMATION CAN BE OBTAINED FROM THE USGS/NEIC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ELEPHONE (303) 273-8500.</w:t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H 11:14:17Z NOV 15 06  LAT 46.7N LONG 153.5E MWP 7.8 (21 STATIONS)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KURIL ISLANDS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ET   P 111600.6 SMY   P 111739.4 YAK   P 111852.6 INCN  P 111906.4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BILL  P 111912.3 KDAK  P 112056.9 PMR   P 112111.2 COLA  P 112116.2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EYAK  P 112126.3 CHTO  P 112326.8 NEW   P 112401.0 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Subject: Fixed Regional Warning - Initial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Date: Wed, 15 Nov 2006 11:30:48 GM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rom: PTWC &lt;ptwc@ptwc.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o: bulletin@ptwc.noaa.gov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TSUNAMI BULLETIN NUMBER 001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ACIFIC TSUNAMI WARNING CENTER/NOAA/NWS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ISSUED AT 1130Z 15 NOV 2006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HIS BULLETIN IS FOR ALL AREAS OF THE PACIFIC BASIN EXCEP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LASKA - BRITISH COLUMBIA - WASHINGTON - OREGON - CALIFORNIA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... A TSUNAMI WARNING IS IN EFFECT ..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 TSUNAMI WARNING IS IN EFFECT FO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RUSSIA / JAPAN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OR ALL OTHER PACIFIC AREAS, THIS MESSAGE IS AN ADVISORY ONLY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N EARTHQUAKE HAS OCCURRED WITH THESE PRELIMINARY PARAMETER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ORIGIN TIME -  1114Z 15 NOV 2006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COORDINATES -  46.7 NORTH  153.5 EAST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LOCATION    -  KURIL ISLAND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GNITUDE   -  7.7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EVALUATION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IT IS NOT KNOWN THAT A TSUNAMI WAS GENERATED.  THIS WARNING IS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BASED ONLY ON THE EARTHQUAKE EVALUATION. AN EARTHQUAKE OF THIS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SIZE HAS THE POTENTIAL TO GENERATE A DESTRUCTIVE TSUNAMI THAT CAN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STRIKE COASTLINES IN THE REGION NEAR THE EPICENTER WITHIN MINUTES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TO HOURS. AUTHORITIES IN THE REGION SHOULD TAKE APPROPRIATE 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ACTION IN RESPONSE TO THIS POSSIBILITY. THIS CENTER WILL MONITOR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SEA LEVEL GAUGES NEAREST THE REGION AND REPORT IF ANY TSUNAMI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WAVE ACTIVITY IS OBSERVED. THE WARNING WILL NOT EXPAND TO OTHER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AREAS OF THE PACIFIC UNLESS ADDITIONAL DATA ARE RECEIVED TO 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WARRANT SUCH AN EXPANSION.                                       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ESTIMATED INITIAL TSUNAMI WAVE ARRIVAL TIMES. ACTUAL ARRIVAL TIME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Y DIFFER AND THE INITIAL WAVE MAY NOT BE THE LARGEST. THE TIM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BETWEEN SUCCESSIVE TSUNAMI WAVES CAN BE FIVE MINUTES TO ONE HOUR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LOCATION                            COORDINATES     ARRIVAL TIM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--------------------------------    ------------    -----------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RUSSIA           URUP IS            46.1N 150.5E    1139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ETROPAVLOVSK K    53.2N 159.6E    1224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EVERO KURILSK     50.8N 156.1E    1229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UST KAMCHATSK      56.1N 162.6E    1249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EDNNY IS          54.7N 167.4E    1251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JAPAN            KUSHIRO            42.5N 144.5E    1219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HACHINOHE          40.5N 142.0E    1245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KATSUURA           35.1N 140.3E    1321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HIMIZU            32.5N 133.0E    1434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OKINAWA            26.2N 127.8E    1535Z 15 NOV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BULLETINS WILL BE ISSUED HOURLY OR SOONER IF CONDITIONS WARRANT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HE TSUNAMI WARNING WILL REMAIN IN EFFECT UNTIL FURTHER NOTICE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HE JAPAN METEOROLOGICAL AGENCY MAY ALSO ISSUE TSUNAMI MESSAGE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OR THIS EVENT TO COUNTRIES IN THE NORTHWEST PACIFIC AND SOUTH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HINA SEA REGION.  IN CASE OF CONFLICTING INFORMATION... TH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ORE CONSERVATIVE INFORMATION SHOULD BE USED FOR SAFETY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HE WEST COAST/ALASKA TSUNAMI WARNING CENTER WILL ISSUE BULLETIN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OR ALASKA - BRITISH COLUMBIA - WASHINGTON - OREGON - CALIFORNIA.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ubject: Expanding Regional Warning - Supplemen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Date: Wed, 15 Nov 2006 12:17:10 GM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rom: PTWC &lt;ptwc@ptwc.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o: bulletin@ptwc.noaa.gov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TSUNAMI BULLETIN NUMBER 002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ACIFIC TSUNAMI WARNING CENTER/NOAA/NWS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ISSUED AT 1214Z 15 NOV 2006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HIS BULLETIN IS FOR ALL AREAS OF THE PACIFIC BASIN EXCEP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LASKA - BRITISH COLUMBIA - WASHINGTON - OREGON - CALIFORNIA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... A TSUNAMI WARNING AND WATCH ARE IN EFFECT ..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LEASE NOTE THIS IS AN UPGRADE OF THE WARNING DUE TO TH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INCREASE IN EARTHQUAKE MAGNITUDE TO 8.1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 TSUNAMI WARNING IS IN EFFECT FO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RUSSIA / JAPAN / MARCUS IS. / WAKE IS. / MIDWAY IS.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 TSUNAMI WATCH IS IN EFFECT FO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N. MARIANAS / GUAM / MARSHALL IS. / TAIWAN / CHUUK / POHNPEI /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YAP / PHILIPPINES / KOSRAE / BELAU / JOHNSTON IS. / HAWAII /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INDONESIA / KIRIBATI / NAURU / PAPUA NEW GUINEA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OR ALL OTHER PACIFIC AREAS, THIS MESSAGE IS AN ADVISORY ONLY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N EARTHQUAKE HAS OCCURRED WITH THESE PRELIMINARY PARAMETER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ORIGIN TIME -  1114Z 15 NOV 2006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COORDINATES -  46.7 NORTH  153.5 EAST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LOCATION    -  KURIL ISLAND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GNITUDE   -  8.1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EVALUATION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IT IS NOT KNOWN THAT A TSUNAMI WAS GENERATED. THIS WARNING IS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BASED ONLY ON THE EARTHQUAKE EVALUATION. AN EARTHQUAKE OF THIS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SIZE HAS THE POTENTIAL TO GENERATE A DESTRUCTIVE TSUNAMI THAT CAN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STRIKE COASTLINES NEAR THE EPICENTER WITHIN MINUTES AND MORE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DISTANT COASTLINES WITHIN HOURS. AUTHORITIES SHOULD TAKE    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APPROPRIATE ACTION IN RESPONSE TO THIS POSSIBILITY. THIS CENTER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WILL CONTINUE TO MONITOR SEA LEVEL DATA FROM GAUGES NEAR THE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EARTHQUAKE TO DETERMINE IF A TSUNAMI WAS GENERATED AND ESTIMATE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THE SEVERITY OF THE THREAT.                                      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ESTIMATED INITIAL TSUNAMI WAVE ARRIVAL TIMES. ACTUAL ARRIVAL TIME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Y DIFFER AND THE INITIAL WAVE MAY NOT BE THE LARGEST. THE TIM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BETWEEN SUCCESSIVE TSUNAMI WAVES CAN BE FIVE MINUTES TO ONE HOUR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LOCATION                            COORDINATES     ARRIVAL TIM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--------------------------------    ------------    -----------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RUSSIA           URUP IS            46.1N 150.5E    1139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ETROPAVLOVSK K    53.0N 159.5E    1222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EVERO KURILSK     50.8N 156.1E    1227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UST KAMCHATSK      56.1N 162.6E    1246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EDNNY IS          54.7N 167.4E    1250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JAPAN            KUSHIRO            42.8N 144.2E    1225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HACHINOHE          40.5N 141.8E    1253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KATSUURA           35.1N 140.3E    1317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HIMIZU            32.8N 132.8E    1444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OKINAWA            26.2N 128.0E    1529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RCUS IS.       MARCUS IS.         24.3N 154.0E    1408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WAKE IS.         WAKE IS.           19.3N 166.6E    1506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IDWAY IS.       MIDWAY IS.         28.2N 177.4W    1513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N. MARIANAS      SAIPAN             15.3N 145.8E    1531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GUAM             GUAM               13.4N 144.7E    1553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RSHALL IS.     ENIWETOK           11.4N 162.3E    1603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KWAJALEIN           8.7N 167.7E    1638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JURO              7.1N 171.4E    1656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AIWAN           HUALIEN            24.0N 121.8E    1617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HUUK            CHUUK IS.           7.4N 151.8E    1628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OHNPEI          POHNPEI IS.         7.0N 158.2E    1630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YAP              YAP IS.             9.5N 138.1E    1632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HILIPPINES      PALANAN            17.1N 122.6E    1639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LAOAG              18.2N 120.6E    1658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LEGASPI            13.2N 124.0E    1701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AN FERNANDO       16.6N 120.3E    1727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DAVAO               6.8N 125.7E    1731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ZAMBOANGA           7.0N 122.2E    1818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NILA             14.5N 120.8E    1821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UERTO PRINCESA     9.8N 119.0E    1903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ILOILO             10.8N 122.8E    1920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KOSRAE           KOSRAE IS.          5.5N 163.0E    1652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BELAU            MALAKAL             7.3N 134.5E    1701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JOHNSTON IS.     JOHNSTON IS.       16.7N 169.5W    1703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HAWAII           NAWILIWILI         22.0N 159.4W    1720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HONOLULU           21.3N 157.9W    1736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HILO               19.7N 155.1W    1756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INDONESIA        GEME                4.8N 126.8E    1731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BEREBERE            2.5N 128.7E    1742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WARSA               0.6S 135.8E    1759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NOKWARI           0.8S 134.2E    1806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ATANI              0.4N 128.8E    1811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JAYAPURA            2.4S 140.8E    1815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ORONG              0.8S 131.1E    1815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NADO              1.5N 124.8E    1816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ARAKAN             3.3N 117.6E    1923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INGKAWANG          1.0N 108.8E    0142Z 16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ANGKALPINANG       2.0S 106.2E    0615Z 16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KIRIBATI         TARAWA IS.          1.5N 173.0E    1746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KANTON IS.          2.8S 171.7W    1902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HRISTMAS IS.       2.0N 157.5W    1947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LDEN IS.          3.9S 154.9W    2030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LINT IS.          11.4S 151.8W    2127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NAURU            NAURU               0.5S 166.9E    1750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APUA NEW GUINE  KAVIENG             2.5S 150.7E    1754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NUS IS.           2.0S 147.5E    1758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VANIMO              2.6S 141.3E    1813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RABAUL              4.2S 152.3E    1816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WEWAK               3.5S 143.6E    1824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KIETA               6.1S 155.6E    1837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MUN                6.0S 154.7E    1843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DANG              5.2S 146.0E    1849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LAE                 6.8S 147.0E    1918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ORT MORESBY        9.5S 147.0E    2039Z 15 NOV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BULLETINS WILL BE ISSUED HOURLY OR SOONER IF CONDITIONS WARRANT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HE TSUNAMI WARNING AND WATCH WILL REMAIN IN EFFECT UNTIL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URTHER NOTICE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HE JAPAN METEOROLOGICAL AGENCY MAY ALSO ISSUE TSUNAMI MESSAGE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OR THIS EVENT TO COUNTRIES IN THE NORTHWEST PACIFIC AND SOUTH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HINA SEA REGION.  IN CASE OF CONFLICTING INFORMATION... TH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ORE CONSERVATIVE INFORMATION SHOULD BE USED FOR SAFETY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HE WEST COAST/ALASKA TSUNAMI WARNING CENTER WILL ISSUE BULLETIN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OR ALASKA - BRITISH COLUMBIA - WASHINGTON - OREGON - CALIFORNIA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ubject: Expanding Regional Warning - Supplemen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Date: Wed, 15 Nov 2006 13:20:29 GM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rom: PTWC &lt;ptwc@ptwc.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o: bulletin@ptwc.noaa.gov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 w:bidi="ar-SA"/>
        </w:rPr>
        <w:t>TSUNAMI BULLETIN NUMBER 003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ACIFIC TSUNAMI WARNING CENTER/NOAA/NW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ISSUED AT 1317Z 15 NOV 2006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HIS BULLETIN IS FOR ALL AREAS OF THE PACIFIC BASIN EXCEP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LASKA - BRITISH COLUMBIA - WASHINGTON - OREGON - CALIFORNIA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... A TSUNAMI WARNING AND WATCH ARE IN EFFECT ..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 TSUNAMI WARNING IS IN EFFECT FO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RUSSIA / JAPAN / MARCUS IS. / WAKE IS. / MIDWAY IS. /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N. MARIANAS / GUAM / MARSHALL IS. / TAIWAN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 TSUNAMI WATCH IS IN EFFECT FO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CHUUK / POHNPEI / YAP / PHILIPPINES / KOSRAE / BELAU /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JOHNSTON IS. / HAWAII / INDONESIA / KIRIBATI / NAURU /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PAPUA NEW GUINEA / HOWLAND-BAKER / PALMYRA IS. / SOLOMON IS. /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TUVALU / VIETNAM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OR ALL OTHER PACIFIC AREAS, THIS MESSAGE IS AN ADVISORY ONLY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N EARTHQUAKE HAS OCCURRED WITH THESE PRELIMINARY PARAMETER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ORIGIN TIME -  1114Z 15 NOV 2006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COORDINATES -  46.7 NORTH  153.5 EAST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LOCATION    -  KURIL ISLAND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GNITUDE   -  8.1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EASUREMENTS OR REPORTS OF TSUNAMI WAVE ACTIVITY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GAUGE LOCATION        LAT   LON    TIME    AMPL    PE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-------------------  ----- ------  -----  ------  ----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HANASAKI HOKKAIDO    43.3N 145.6E  1243Z   0.30M  64MI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KUSHIRO HOKKAIDO     43.0N 144.3E     -    0.25M   -</w:t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IME - TIME OF THE MEASUREMEN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MPL - AMPLITUDE IN METERS FROM MIDDLE TO CREST OR MIDDL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O TROUGH OR HALF OF THE CREST TO TROUGH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ER  - PERIOD OF TIME FROM ONE WAVE CREST TO THE NEX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EVALUATION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SEA LEVEL READINGS INDICATE A TSUNAMI WAS GENERATED. IT MAY HAVE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BEEN DESTRUCTIVE ALONG COASTS NEAR THE EARTHQUAKE EPICENTER AND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COULD ALSO BE A THREAT TO MORE DISTANT COASTS. AUTHORITIES SHOULD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TAKE APPROPRIATE ACTION IN RESPONSE TO THIS POSSIBILITY. THIS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CENTER WILL CONTINUE TO MONITOR SEA LEVEL DATA TO DETERMINE THE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EXTENT AND SEVERITY OF THE THREAT.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                                           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FOR ALL AREAS - WHEN NO MAJOR WAVES ARE OBSERVED FOR TWO HOURS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AFTER THE ESTIMATED TIME OF ARRIVAL OR DAMAGING WAVES HAVE NOT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OCCURRED FOR AT LEAST TWO HOURS THEN LOCAL AUTHORITIES CAN ASSUME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THE THREAT IS PASSED. DANGER TO BOATS AND COASTAL STRUCTURES CAN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CONTINUE FOR SEVERAL HOURS DUE TO RAPID CURRENTS. AS LOCAL  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CONDITIONS CAN CAUSE A WIDE VARIATION IN TSUNAMI WAVE ACTION THE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 xml:space="preserve">ALL CLEAR DETERMINATION MUST BE MADE BY LOCAL AUTHORITIES.       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ESTIMATED INITIAL TSUNAMI WAVE ARRIVAL TIMES. ACTUAL ARRIVAL TIME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Y DIFFER AND THE INITIAL WAVE MAY NOT BE THE LARGEST. THE TIM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BETWEEN SUCCESSIVE TSUNAMI WAVES CAN BE FIVE MINUTES TO ONE HOUR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LOCATION                            COORDINATES     ARRIVAL TIM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--------------------------------    ------------    -----------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RUSSIA           URUP IS            46.1N 150.5E    1139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ETROPAVLOVSK K    53.0N 159.5E    1222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EVERO KURILSK     50.8N 156.1E    1227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UST KAMCHATSK      56.1N 162.6E    1246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EDNNY IS          54.7N 167.4E    1250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JAPAN            KUSHIRO            42.8N 144.2E    1225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HACHINOHE          40.5N 141.8E    1253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KATSUURA           35.1N 140.3E    1317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HIMIZU            32.8N 132.8E    1444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OKINAWA            26.2N 128.0E    1529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RCUS IS.       MARCUS IS.         24.3N 154.0E    1408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WAKE IS.         WAKE IS.           19.3N 166.6E    1506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IDWAY IS.       MIDWAY IS.         28.2N 177.4W    1513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N. MARIANAS      SAIPAN             15.3N 145.8E    1531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GUAM             GUAM               13.4N 144.7E    1553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RSHALL IS.     ENIWETOK           11.4N 162.3E    1603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KWAJALEIN           8.7N 167.7E    1638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JURO              7.1N 171.4E    1656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AIWAN           HUALIEN            24.0N 121.8E    1617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HUUK            CHUUK IS.           7.4N 151.8E    1628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OHNPEI          POHNPEI IS.         7.0N 158.2E    1630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YAP              YAP IS.             9.5N 138.1E    1632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HILIPPINES      PALANAN            17.1N 122.6E    1639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LAOAG              18.2N 120.6E    1658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LEGASPI            13.2N 124.0E    1701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AN FERNANDO       16.6N 120.3E    1727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DAVAO               6.8N 125.7E    1731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ZAMBOANGA           7.0N 122.2E    1818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NILA             14.5N 120.8E    1821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UERTO PRINCESA     9.8N 119.0E    1903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ILOILO             10.8N 122.8E    1920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KOSRAE           KOSRAE IS.          5.5N 163.0E    1652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BELAU            MALAKAL             7.3N 134.5E    1701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JOHNSTON IS.     JOHNSTON IS.       16.7N 169.5W    1703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HAWAII           NAWILIWILI         22.0N 159.4W    1720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HONOLULU           21.3N 157.9W    1736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HILO               19.7N 155.1W    1756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INDONESIA        GEME                4.8N 126.8E    1731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BEREBERE            2.5N 128.7E    1742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WARSA               0.6S 135.8E    1759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NOKWARI           0.8S 134.2E    1806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ATANI              0.4N 128.8E    1811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JAYAPURA            2.4S 140.8E    1815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ORONG              0.8S 131.1E    1815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NADO              1.5N 124.8E    1816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ARAKAN             3.3N 117.6E    1923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INGKAWANG          1.0N 108.8E    0142Z 16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ANGKALPINANG       2.0S 106.2E    0615Z 16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KIRIBATI         TARAWA IS.          1.5N 173.0E    1746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KANTON IS.          2.8S 171.7W    1902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HRISTMAS IS.       2.0N 157.5W    1947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LDEN IS.          3.9S 154.9W    2030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LINT IS.          11.4S 151.8W    2127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NAURU            NAURU               0.5S 166.9E    1750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APUA NEW GUINE  KAVIENG             2.5S 150.7E    1754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NUS IS.           2.0S 147.5E    1758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VANIMO              2.6S 141.3E    1813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RABAUL              4.2S 152.3E    1816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WEWAK               3.5S 143.6E    1824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KIETA               6.1S 155.6E    1837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MUN                6.0S 154.7E    1843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ADANG              5.2S 146.0E    1849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LAE                 6.8S 147.0E    1918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ORT MORESBY        9.5S 147.0E    2039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HOWLAND-BAKER    HOWLAND IS.         0.6N 176.6W    1816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ALMYRA IS.      PALMYRA IS.         6.3N 162.4W    1844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SOLOMON IS.      FALAMAE             7.4S 155.6E    1847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PANGGOE             6.9S 157.2E    1853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UNDA               8.4S 157.2E    1907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GHATERE             7.8S 159.2E    1912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AUKI                8.8S 160.6E    1922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KIRAKIRA           10.4S 161.9E    1925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HONIARA             9.3S 160.0E    1935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UVALU           FUNAFUTI IS.        7.9S 178.5E    1904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VIETNAM          QUI NHON           13.7N 109.2E    1907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VINH               18.8N 105.8E    2128Z 15 NOV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 w:bidi="ar-SA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BAC LIEU            9.2N 106.0E    2333Z 15 NOV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BULLETINS WILL BE ISSUED HOURLY OR SOONER IF CONDITIONS WARRANT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HE TSUNAMI WARNING AND WATCH WILL REMAIN IN EFFECT UNTIL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URTHER NOTICE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HE JAPAN METEOROLOGICAL AGENCY MAY ALSO ISSUE TSUNAMI MESSAGE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OR THIS EVENT TO COUNTRIES IN THE NORTHWEST PACIFIC AND SOUTH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CHINA SEA REGION.  IN CASE OF CONFLICTING INFORMATION... TH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MORE CONSERVATIVE INFORMATION SHOULD BE USED FOR SAFETY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THE WEST COAST/ALASKA TSUNAMI WARNING CENTER WILL ISSUE BULLETIN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  <w:t>FOR ALASKA - BRITISH COLUMBIA - WASHINGTON - OREGON - CALIFORNIA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 w:bidi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  <w:t>Subject: Expanding Regional Warning - Cancellation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  <w:t>Date: Wed, 15 Nov 2006 15:04:11 GMT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  <w:t>From: PTWC &lt;ptwc@ptwc.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  <w:t>To: bulletin@ptwc.noaa.gov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 w:bidi="ar-SA"/>
        </w:rPr>
        <w:t>TSUNAMI BULLETIN NUMBER 004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  <w:t>PACIFIC TSUNAMI WARNING CENTER/NOAA/NWS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 w:bidi="ar-SA"/>
        </w:rPr>
        <w:t>ISSUED AT 1458Z 15 NOV 2006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 w:bidi="ar-SA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  <w:t>THIS BULLETIN IS FOR ALL AREAS OF THE PACIFIC BASIN EXCEPT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  <w:t>ALASKA - BRITISH COLUMBIA - WASHINGTON - OREGON - CALIFORNIA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  <w:t>... TSUNAMI WARNING AND WATCH CANCELLATION ..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  <w:t>THE TSUNAMI WARNING AND WATCH ARE CANCELLED FOR ALL COASTAL AREAS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  <w:t>AND ISLANDS IN THE PACIFIC OUTSIDE OF ALASKA - BRITISH COLOMBIA -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  <w:t>WASHINGTON - OREGON - CALIFORNIA. THOSE AREAS SHOULD REFER TO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  <w:t>MESSAGES FROM THE WEST COAST AND ALASKA TSUNAMI WARNING CENTER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  <w:t>AN EARTHQUAKE HAS OCCURRED WITH THESE PRELIMINARY PARAMETERS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  <w:t>ORIGIN TIME -  1114Z 15 NOV 2006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  <w:t xml:space="preserve">COORDINATES -  46.7 NORTH  153.5 EAST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  <w:t>LOCATION    -  KURIL ISLANDS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  <w:t>MAGNITUDE   -  8.1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  <w:t>MEASUREMENTS OR REPORTS OF TSUNAMI WAVE ACTIVITY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  <w:t>GAUGE LOCATION        LAT   LON    TIME    AMPL    PE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  <w:t>-------------------  ----- ------  -----  ------  -----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  <w:t>HANASAKI HOKKAIDO    43.3N 145.6E  1243Z   0.30M  64MIN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  <w:t>KUSHIRO HOKKAIDO     43.0N 144.3E     -    0.25M   -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  <w:t>SHEMYA ALASKA                              0.20M   -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  <w:t>AMCHITKA ALASKA                            0.08M   -</w:t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 w:bidi="ar-SA"/>
        </w:rPr>
        <w:t xml:space="preserve">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  <w:t>TIME - TIME OF THE MEASUREMENT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  <w:t>AMPL - AMPLITUDE IN METERS FROM MIDDLE TO CREST OR MIDDLE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 w:bidi="ar-SA"/>
        </w:rPr>
        <w:t xml:space="preserve">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  <w:t>TO TROUGH OR HALF OF THE CREST TO TROUGH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  <w:t>PER  - PERIOD OF TIME FROM ONE WAVE CREST TO THE NEXT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  <w:t>EVALUATION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  <w:t xml:space="preserve">SEA LEVEL READINGS INDICATE A TSUNAMI WAS GENERATED. IT MAY HAVE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  <w:t xml:space="preserve">BEEN DESTRUCTIVE ALONG COASTS NEAR THE EARTHQUAKE EPICENTER. FOR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  <w:t xml:space="preserve">THOSE AREAS - WHEN NO MAJOR WAVES ARE OBSERVED FOR TWO HOURS    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  <w:t xml:space="preserve">AFTER THE ESTIMATED TIME OF ARRIVAL OR DAMAGING WAVES HAVE NOT  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  <w:t xml:space="preserve">OCCURRED FOR AT LEAST TWO HOURS THEN LOCAL AUTHORITIES CAN ASSUME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  <w:t xml:space="preserve">THE THREAT IS PASSED. DANGER TO BOATS AND COASTAL STRUCTURES CAN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  <w:t xml:space="preserve">CONTINUE FOR SEVERAL HOURS DUE TO RAPID CURRENTS. AS LOCAL      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  <w:t xml:space="preserve">CONDITIONS CAN CAUSE A WIDE VARIATION IN TSUNAMI WAVE ACTION THE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  <w:t xml:space="preserve">ALL CLEAR DETERMINATION MUST BE MADE BY LOCAL AUTHORITIES.          </w:t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 w:bidi="ar-SA"/>
        </w:rPr>
        <w:t xml:space="preserve">                                                                 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  <w:t xml:space="preserve">NO TSUNAMI THREAT EXISTS FOR OTHER COASTAL AREAS IN THE PACIFIC 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  <w:t xml:space="preserve">ALTHOUGH SOME OTHER AREAS MAY EXPERIENCE SMALL SEA LEVEL CHANGES.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  <w:t xml:space="preserve">FOR ALL AREAS THE TSUNAMI WARNING AND TSUNAMI WATCH ARE         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 w:bidi="ar-SA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 w:bidi="ar-SA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  <w:t xml:space="preserve">CANCELLED.                                                          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  <w:t>THIS WILL BE THE FINAL BULLETIN ISSUED FOR THIS EVENT UNLESS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  <w:t>ADDITIONAL INFORMATION BECOMES AVAILABLE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  <w:t>THE JAPAN METEOROLOGICAL AGENCY MAY ALSO ISSUE TSUNAMI MESSAGES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  <w:t>FOR THIS EVENT TO COUNTRIES IN THE NORTHWEST PACIFIC AND SOUTH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  <w:t>CHINA SEA REGION.  IN CASE OF CONFLICTING INFORMATION... THE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  <w:t>MORE CONSERVATIVE INFORMATION SHOULD BE USED FOR SAFETY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  <w:t>THE WEST COAST/ALASKA TSUNAMI WARNING CENTER WILL ISSUE BULLETINS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 w:bidi="ar-SA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 w:bidi="ar-SA"/>
        </w:rPr>
        <w:t>FOR ALASKA - BRITISH COLUMBIA - WASHINGTON - OREGON - CALIFORNI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1:36:00Z</dcterms:created>
  <dc:creator>LAURA KONG</dc:creator>
  <dc:description/>
  <cp:keywords/>
  <dc:language>en-US</dc:language>
  <cp:lastModifiedBy>LAURA KONG</cp:lastModifiedBy>
  <dcterms:modified xsi:type="dcterms:W3CDTF">2006-11-16T01:46:00Z</dcterms:modified>
  <cp:revision>1</cp:revision>
  <dc:subject/>
  <dc:title>PTWC MESSAGES – 15 NOVEMBER 2006</dc:title>
</cp:coreProperties>
</file>