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14 MARCH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ue, 14 Mar 2006 07:11:18 GM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0710Z 14 MAR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MESSAGE IS FOR INFORMATION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0658Z 14 MAR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 3.6 SOUTH  127.3 EA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ERAM 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6.8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 DESTRUCTIVE WIDESPREAD TSUNAMI THREAT DOES NOT EXIST BASED ON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HISTORICAL EARTHQUAKE AND TSUNAMI DATA.         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HOWEVER - THERE IS A VERY SMALL POSSIBILITY OF A LOCAL TSUNAMI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AT COULD AFFECT COASTS LOCATED USUALLY NO MORE THAN A HUNDRED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KILOMETERS FROM THE EARTHQUAKE EPICENTER. AUTHORITIES IN THE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REGION NEAR THE EPICENTER SHOULD BE MADE AWARE OF THIS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OSSIBILITY.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BY THE PACIFIC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RNING CENTER FOR THIS EVENT UNLESS ADDITIONAL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JAPAN METEOROLOGICAL AGENCY MAY ISSUE ADDITIONAL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THIS EVEN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ue, 14 Mar 2006 07:12:12 GM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0711Z 14 MAR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PACIFIC BASIN EXCEP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MESSAGE IS FOR INFORMATION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0658Z 14 MAR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 3.6 SOUTH  127.3 EA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ERAM 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6.8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IS EARTHQUAKE IS LOCATED OUTSIDE THE PACIFIC. NO TSUNAMI THREAT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EXISTS TO COASTLINES IN THE PACIFIC.            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HOWEVER - EARTHQUAKES OF THIS SIZE SOMETIMES GENERATE LOCAL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SUNAMIS THAT CAN BE DESTRUCTIVE ALONG COASTS LOCATED WITHIN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 FEW HUNDRED KILOMETERS OF THE EARTHQUAKE EPICENTER. AUTHORITIES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IN THE REGION OF THE EPICENTER SHOULD BE AWARE OF THIS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OSSIBILITY AND TAKE APPROPRIATE ACTION.        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IS CENTER DOES NOT HAVE SEA LEVEL GAUGES OUTSIDE THE PACIFIC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O WILL NOT BE ABLE TO DETECT OR MEASURE A TSUNAMI IF ONE WAS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GENERATED. AUTHORITIES CAN ASSUME THE DANGER HAS PASSED IF NO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SUNAMI WAVES ARE OBSERVED NEAR THE EPICENTER WITHIN AN HOUR OF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E EARTHQUAKE.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 - BRITISH COLUMBIA - WASHINGTON - OREGON - CALIFORN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0T23:50:00Z</dcterms:modified>
  <cp:revision>6</cp:revision>
  <dc:subject/>
  <dc:title>PTWC MESSAGES – 15 AUGUST 2007</dc:title>
</cp:coreProperties>
</file>