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sunami Observation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Kuril Islands, Magnitude 8.3, November 15, 2006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8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1800"/>
        <w:gridCol w:w="1080"/>
        <w:gridCol w:w="1080"/>
        <w:gridCol w:w="1980"/>
        <w:gridCol w:w="1440"/>
      </w:tblGrid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de Gaug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rival Time (HST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itial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ak-to-trough amplitude (cm)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ximum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ak-to-trough amplitud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(cm)       (inches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 of peak amplitude (HST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ak wave numbe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asaki, Jap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9 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~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3 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shiro, Jap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3 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~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6 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kachiko, Jap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9 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~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5 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kodate, Jap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6 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~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8 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chinohe, Jap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1 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~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47 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chijima, Jap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4 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~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6 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way Isl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25 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58 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ke Isl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3 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" w:leader="none"/>
                <w:tab w:val="center" w:pos="79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3 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kolski, Alas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24 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ha, Okina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20 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ajalein, Marshall I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6 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k, Alas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1 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io, Tara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15 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s, Papua New Guin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55 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afuti, Tuval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7 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ton Island, Kiriba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5 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 Point, Alas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51 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ka, Alas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57 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ia, Samo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7 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 Angeles, Washing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14 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o Pago, American Samo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2 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niara, Solomon I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5 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mond, Califor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3 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1 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scent City, Califor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2 P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na Cove, Califor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10 P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leston, Oreg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29 P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de Gau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rival Time (HS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iti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ak-to-trough amplitude (cm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imu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ak-to-trough amplitud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(cm)       (inche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Time of peak amplitude (HST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ak wave numbe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-Vila, Vanua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30 P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g Cove, Alas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50 P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 Reyes, Califor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7 P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 Orford, Oreg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4 P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a Barbara, Califor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9 P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ku Hiva, French Polynes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8 P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Beach, Oreg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7 P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a Monica, Califor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6 P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Diego, Califor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51 P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 Angeles, Califor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2 P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tra, Galapagos I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40 P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a Cruz, Galapagos I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34 P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lao-La Punta, Pe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34 AM, 11/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quimbo, Ch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37 AM, 11/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an Fernandez, Ch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59 AM, 11/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dera, Ch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0 AM, 11/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fagasta, Ch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5 AM, 11/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cahuano, Ch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3 AM, 11/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quique, Ch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6 AM, 11/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ico, Pe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 AM, 11/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ica, Ch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2 AM, 11/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8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1800"/>
        <w:gridCol w:w="1080"/>
        <w:gridCol w:w="1080"/>
        <w:gridCol w:w="1980"/>
        <w:gridCol w:w="1440"/>
      </w:tblGrid>
      <w:tr>
        <w:trPr>
          <w:trHeight w:val="550" w:hRule="atLeast"/>
        </w:trPr>
        <w:tc>
          <w:tcPr>
            <w:tcW w:w="118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de Gau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rival Time (HS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iti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ak-to-trough amplitude (cm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imu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ak-to-trough amplitud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(cm)       (inche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 of peak amplitude (HS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ak wave numbe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AWAI`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alei, Kauai (LARC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16 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14 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wiliwili, Kauai (LARC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23 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23 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e`iwa, O`ahu (LARC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32 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8 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i`anae, O`ahu (LARC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34 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13 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apu`u, O`ah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36 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14 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nolulu, O`ah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40 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25 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kuolo`e, O`ah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41 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2 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aupapa, Moloka`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0 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hului, Mau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51 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50 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haina, Mau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56 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50 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waihae, Hawai`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0 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7 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oli`i, Hawai`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5 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nokohau, Hawai`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50 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lo, Hawai`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3 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25 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oho, Hawaii (LARC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22:53:00Z</dcterms:created>
  <dc:creator>Stuart Koyanagi</dc:creator>
  <dc:description/>
  <cp:keywords/>
  <dc:language>en-US</dc:language>
  <cp:lastModifiedBy>Tammy Kaitoku</cp:lastModifiedBy>
  <cp:lastPrinted>2006-11-16T09:23:00Z</cp:lastPrinted>
  <dcterms:modified xsi:type="dcterms:W3CDTF">2006-11-16T22:53:00Z</dcterms:modified>
  <cp:revision>2</cp:revision>
  <dc:subject/>
  <dc:title>Tsunami Observations</dc:title>
</cp:coreProperties>
</file>