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AWAII SCD MESSAGES – 15 NOVEMBER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INFORMATION STATEMENT NUMBER 00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1:34:06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ZCZC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HW42 PHEB 15113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BHWX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ZALL-15123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INFORMATION STATEMENT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0131 AM HST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O - CIVIL DEFENSE IN THE STATE OF HAWAII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 - TSUNAMI INFORM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STATEMENT IS FOR INFORMATION ONLY. NO ACTION REQUIR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0114 AM HST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ORDINATES - 46.7 NORTH 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7.7  MO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SED ON ALL AVAILABLE DATA A DESTRUCTIVE PACIFIC-WIDE TSUNAMI I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T EXPECTED AND THERE IS NO TSUNAMI THREAT TO HAWAII. REPEAT.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ESTRUCTIVE PACIFIC-WIDE TSUNAMI IS NOT EXPECTED AND THERE IS N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THREAT TO HAWAI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WILL BE THE ONLY STATEMENT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DDITIONAL DATA ARE RECEIV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NN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MESSAGE NUMBER 00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1:37:05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ZCZC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HW40 PHEB 151133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HWX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ZALL-151233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0133 AM HST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O - CIVIL DEFENSE IN THE STATE OF HAWAII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 - TSUNAMI 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ADVISORY IS ISSUED FOR THE STATE OF HAWAII EFFECTIV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T 0133 AM HS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0114 AM HST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ORDINATES - 46.7 NORTH 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7.7  MO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ACIFIC TSUNAMI WARNING CENTER HAS ISSUED A NON-EXPAND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EGIONAL TSUNAMI WARNING FOR A PART OF THE PACIFIC NEA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ARTHQUAKE. BASED ON ALL AVAILABLE DATA THERE IS NO DESTRUCTIV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THREAT TO HAWAI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WEVER SOME COASTAL AREAS IN HAWAII COULD EXPERIENCE SMALL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EVEL CHANGES AND STRONG OR UNUSUAL CURRENTS LASTING UP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AL HOURS. THE ESTIMATED TIME SUCH EFFECTS MIGHT BEGIN I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717 AM HST 15 NOV 2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HOURLY OR SOONER AS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NN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MESSAGE NUMBER 003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1:40:06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ZCZC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HW40 PHEB 15113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HWX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ZALL-151235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FF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FF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003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0135 AM HST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O - CIVIL DEFENSE IN THE STATE OF HAWAII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SUBJECT - TSUNAMI ADVISORY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LEASE IGNORE THE TWO EARLIER TWO MESSAGES.  HAWAII IS IN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AN ADVISORY.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ADVISORY IS ISSUED FOR THE STATE OF HAWAII EFFECTIV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T 0135 AM HS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0114 AM HST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ORDINATES - 46.7 NORTH 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7.7  MO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PACIFIC TSUNAMI WARNING CENTER HAS ISSUED A NON-EXPAND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EGIONAL TSUNAMI WARNING FOR A PART OF THE PACIFIC NEA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ARTHQUAKE. BASED ON ALL AVAILABLE DATA THERE IS NO DESTRUCTIV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NAMI THREAT TO HAWAI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WEVER SOME COASTAL AREAS IN HAWAII COULD EXPERIENCE SMALL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EVEL CHANGES AND STRONG OR UNUSUAL CURRENTS LASTING UP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AL HOURS. THE ESTIMATED TIME SUCH EFFECTS MIGHT BEGIN I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717 AM HST 15 NOV 2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HOURLY OR SOONER AS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NN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BULLETIN NUMBER 00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1:51:05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ISSUED AT 1130Z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 A TSUNAMI WARNING IS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RUSSIA / JAPAN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 1114Z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ORDINATES -  46.7 NORTH  153.5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 7.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IT IS NOT KNOWN THAT A TSUNAMI WAS GENERATED.  THIS WARNING 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TRIKE COASTLINES IN THE REGION NEAR THE EPICENTER WITHIN MINUTES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O HOURS. AUTHORITIES IN THE REGION SHOULD TAKE APPROPRIATE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CTION IN RESPONSE TO THIS POSSIBILITY. THIS CENTER WILL MONITOR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EA LEVEL GAUGES NEAREST THE REGION AND REPORT IF ANY TSUNAMI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AVE ACTIVITY IS OBSERVED. THE WARNING WILL NOT EXPAND TO OTH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REAS OF THE PACIFIC UNLESS ADDITIONAL DATA ARE RECEIVED TO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ARRANT SUCH AN EXPANSION.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USSIA           URUP IS            46.1N 150.5E    11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TROPAVLOVSK K    53.2N 159.6E    122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O KURILSK     50.8N 156.1E    122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ST KAMCHATSK      56.1N 162.6E    124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DNNY IS          54.7N 167.4E    125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PAN            KUSHIRO            42.5N 144.5E    121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CHINOHE          40.5N 142.0E    124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TSUURA           35.1N 140.3E    132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IMIZU            32.5N 133.0E    143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KINAWA            26.2N 127.8E    1535Z 15 N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TSUNAMI WARNING WILL REMAIN IN EFFECT UNTIL 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MESSAGE NUMBER 00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2:22:06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ZCZC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HW40 PHEB 15121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HWX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ZALL-151317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002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0217 AM HST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O - CIVIL DEFENSE IN THE STATE OF HAWAII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SUBJECT - TSUNAMI WATCH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TCH IS ISSUED FOR THE STATE OF HAWAII EFFECTIVE A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217 AM HS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0200 PM HST 30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ORDINATES - 46.7 NORTH 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8.1  MO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7.7  RICHT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SED ON ALL AVAILABLE DATA A TSUNAMI MAY HAVE BEEN GENERATED B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EARTHQUAKE THAT COULD BE DESTRUCTIVE ON COASTAL AREAS EVE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AR FROM THE EPICENTER. AN INVESTIGATION IS UNDERWAY TO DETERMIN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THERE IS A TSUNAMI THREAT TO HAWAI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TSUNAMI WAVES IMPACT HAWAII THE ESTIMATED EARLIEST ARRIVAL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FIRST TSUNAMI WAVE I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720 AM HST 15 NOV 2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HOURLY OR SOONER AS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NN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MESSAGE NUMBER 004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2:26:06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ZCZC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HW40 PHEB 15122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HWX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ZALL-151321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004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0221 AM HST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O - CIVIL DEFENSE IN THE STATE OF HAWAII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 - TSUNAMI WATC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OTE THIS IS AN UPGRADE TO A WATCH DUE TO THE INCREASE 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ARTHQUAKE MAGNITUDE TO 8.1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TCH IS ISSUED FOR THE STATE OF HAWAII EFFECTIVE A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221 AM HS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0114 AM HST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ORDINATES - 46.7 NORTH 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8.1  MO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7.7  RICHT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SED ON ALL AVAILABLE DATA A TSUNAMI MAY HAVE BEEN GENERATED B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EARTHQUAKE THAT COULD BE DESTRUCTIVE ON COASTAL AREAS EVE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AR FROM THE EPICENTER. AN INVESTIGATION IS UNDERWAY TO DETERMIN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THERE IS A TSUNAMI THREAT TO HAWAI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TSUNAMI WAVES IMPACT HAWAII THE ESTIMATED EARLIEST ARRIVAL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FIRST TSUNAMI WAVE I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720 AM HST 15 NOV 2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HOURLY OR SOONER AS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NN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BULLETIN NUMBER 00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2:36:06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BULLETIN NUMBER 002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ISSUED AT 1214Z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LEASE NOTE THIS IS AN UPGRADE OF THE WARNING DUE TO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CREASE IN EARTHQUAKE MAGNITUDE TO 8.1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RUSSIA / JAPAN / MARCUS IS. / WAKE IS. / MIDWAY IS.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N. MARIANAS / GUAM / MARSHALL IS. / TAIWAN / CHUUK / POHNPEI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YAP / PHILIPPINES / KOSRAE / BELAU / JOHNSTON IS. / HAWAII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INDONESIA / KIRIBATI / NAURU / PAPUA NEW GUINE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 1114Z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ORDINATES -  46.7 NORTH  153.5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IT IS NOT KNOWN THAT A TSUNAMI WAS GENERATED. THIS WARNING 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TRIKE COASTLINES NEAR THE EPICENTER WITHIN MINUTES AND MOR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DISTANT COASTLINES WITHIN HOURS. AUTHORITIES SHOULD TAKE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PPROPRIATE ACTION IN RESPONSE TO THIS POSSIBILITY. THIS CENT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ILL CONTINUE TO MONITOR SEA LEVEL DATA FROM GAUGES NEAR TH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EARTHQUAKE TO DETERMINE IF A TSUNAMI WAS GENERATED AND ESTIMAT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HE SEVERITY OF THE THREAT.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USSIA           URUP IS            46.1N 150.5E    11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TROPAVLOVSK K    53.0N 159.5E    122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O KURILSK     50.8N 156.1E    12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ST KAMCHATSK      56.1N 162.6E    12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DNNY IS          54.7N 167.4E    12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PAN            KUSHIRO            42.8N 144.2E    122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CHINOHE          40.5N 141.8E    12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TSUURA           35.1N 140.3E    13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IMIZU            32.8N 132.8E    144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KINAWA            26.2N 128.0E    152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CUS IS.       MARCUS IS.         24.3N 154.0E    140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KE IS.         WAKE IS.           19.3N 166.6E    15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IDWAY IS.       MIDWAY IS.         28.2N 177.4W    15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. MARIANAS      SAIPAN             15.3N 145.8E    15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UAM             GUAM               13.4N 144.7E    15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SHALL IS.     ENIWETOK           11.4N 162.3E    16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WAJALEIN           8.7N 167.7E    163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JURO              7.1N 171.4E    16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IWAN           HUALIEN            24.0N 121.8E    16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UUK            CHUUK IS.           7.4N 151.8E    162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HNPEI          POHNPEI IS.         7.0N 158.2E    16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P              YAP IS.             9.5N 138.1E    163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HILIPPINES      PALANAN            17.1N 122.6E    16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OAG              18.2N 120.6E    16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EGASPI            13.2N 124.0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AN FERNANDO       16.6N 120.3E    17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VAO               6.8N 125.7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ZAMBOANGA           7.0N 122.2E    18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ILA             14.5N 120.8E    182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UERTO PRINCESA     9.8N 119.0E    19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LOILO             10.8N 122.8E    19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SRAE           KOSRAE IS.          5.5N 163.0E    165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LAU            MALAKAL             7.3N 134.5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OHNSTON IS.     JOHNSTON IS.       16.7N 169.5W    17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WAII           NAWILIWILI         22.0N 159.4W    17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NOLULU           21.3N 157.9W    173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LO               19.7N 155.1W    17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DONESIA        GEME                4.8N 126.8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REBERE            2.5N 128.7E    174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SA               0.6S 135.8E    175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OKWARI           0.8S 134.2E    18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TANI              0.4N 128.8E    181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YAPURA            2.4S 140.8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ORONG              0.8S 131.1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ADO              1.5N 124.8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RAKAN             3.3N 117.6E    192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NGKAWANG          1.0N 108.8E    0142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NGKALPINANG       2.0S 106.2E    0615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RIBATI         TARAWA IS.          1.5N 173.0E    17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NTON IS.          2.8S 171.7W    190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RISTMAS IS.       2.0N 157.5W    194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LDEN IS.          3.9S 154.9W    20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INT IS.          11.4S 151.8W    21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AURU            NAURU               0.5S 166.9E    17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PUA NEW GUINE  KAVIENG             2.5S 150.7E    175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US IS.           2.0S 147.5E    17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ANIMO              2.6S 141.3E    18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ABAUL              4.2S 152.3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WAK               3.5S 143.6E    182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ETA               6.1S 155.6E    183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UN                6.0S 154.7E    184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DANG              5.2S 146.0E    184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E                 6.8S 147.0E    19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RT MORESBY        9.5S 147.0E    2039Z 15 N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MESSAGE NUMBER 00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3:25:05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ZCZC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HW40 PHEB 15132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HWX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ZALL-151420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005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0320 AM HST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O - CIVIL DEFENSE IN THE STATE OF HAWAII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SUBJECT - TSUNAMI WATCH SUPPLEMENT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TCH CONTINUES IN EFFECT FOR THE STATE OF HAWAI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0114 AM HST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ORDINATES - 46.7 NORTH 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8.1  MO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7.7  RICHT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NASAKI HOKKAIDO    43.3N 145.6E  1243Z   0.30M  64MI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USHIRO HOKKAIDO     43.0N 144.3E     -    0.25M   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SED ON ALL AVAILABLE DATA A TSUNAMI MAY HAVE BEEN GENERATED B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EARTHQUAKE THAT COULD BE DESTRUCTIVE ON COASTAL AREAS EVE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AR FROM THE EPICENTER. AN INVESTIGATION IS UNDERWAY TO DETERMIN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THERE IS A TSUNAMI THREAT TO HAWAII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F TSUNAMI WAVES IMPACT HAWAII THE ESTIMATED EARLIEST ARRIVAL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FIRST TSUNAMI WAVE I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720 AM HST 15 NOV 2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SSAGES WILL BE ISSUED HOURLY OR SOONER AS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NN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BULLETIN NUMBER 003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3:38:06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BULLETIN NUMBER 003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ISSUED AT 1317Z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RUSSIA / JAPAN / MARCUS IS. / WAKE IS. / MIDWAY IS.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N. MARIANAS / GUAM / MARSHALL IS. / TAIWAN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HUUK / POHNPEI / YAP / PHILIPPINES / KOSRAE / BELAU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JOHNSTON IS. / HAWAII / INDONESIA / KIRIBATI / NAURU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PAPUA NEW GUINEA / HOWLAND-BAKER / PALMYRA IS. / SOLOMON IS.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UVALU / VIETNA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 1114Z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ORDINATES -  46.7 NORTH  153.5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NASAKI HOKKAIDO    43.3N 145.6E  1243Z   0.30M  64MI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USHIRO HOKKAIDO     43.0N 144.3E     -    0.25M   -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BEEN DESTRUCTIVE ALONG COASTS NEAR THE EARTHQUAKE EPICENTER AND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ULD ALSO BE A THREAT TO MORE DISTANT COASTS. AUTHORITIES SHOULD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AKE APPROPRIATE ACTION IN RESPONSE TO THIS POSSIBILITY. TH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ENTER WILL CONTINUE TO MONITOR SEA LEVEL DATA TO DETERMINE TH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EXTENT AND SEVERITY OF 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USSIA           URUP IS            46.1N 150.5E    11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TROPAVLOVSK K    53.0N 159.5E    122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O KURILSK     50.8N 156.1E    12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ST KAMCHATSK      56.1N 162.6E    12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DNNY IS          54.7N 167.4E    12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PAN            KUSHIRO            42.8N 144.2E    122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CHINOHE          40.5N 141.8E    12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TSUURA           35.1N 140.3E    13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IMIZU            32.8N 132.8E    144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KINAWA            26.2N 128.0E    152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CUS IS.       MARCUS IS.         24.3N 154.0E    140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KE IS.         WAKE IS.           19.3N 166.6E    15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IDWAY IS.       MIDWAY IS.         28.2N 177.4W    15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. MARIANAS      SAIPAN             15.3N 145.8E    15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UAM             GUAM               13.4N 144.7E    15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SHALL IS.     ENIWETOK           11.4N 162.3E    16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WAJALEIN           8.7N 167.7E    163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JURO              7.1N 171.4E    16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IWAN           HUALIEN            24.0N 121.8E    16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UUK            CHUUK IS.           7.4N 151.8E    162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HNPEI          POHNPEI IS.         7.0N 158.2E    16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P              YAP IS.             9.5N 138.1E    163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HILIPPINES      PALANAN            17.1N 122.6E    16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OAG              18.2N 120.6E    16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EGASPI            13.2N 124.0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AN FERNANDO       16.6N 120.3E    17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VAO               6.8N 125.7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ZAMBOANGA           7.0N 122.2E    18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ILA             14.5N 120.8E    182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UERTO PRINCESA     9.8N 119.0E    19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LOILO             10.8N 122.8E    19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SRAE           KOSRAE IS.          5.5N 163.0E    165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LAU            MALAKAL             7.3N 134.5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OHNSTON IS.     JOHNSTON IS.       16.7N 169.5W    17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WAII           NAWILIWILI         22.0N 159.4W    17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NOLULU           21.3N 157.9W    173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LO               19.7N 155.1W    17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DONESIA        GEME                4.8N 126.8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REBERE            2.5N 128.7E    174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SA               0.6S 135.8E    175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OKWARI           0.8S 134.2E    18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TANI              0.4N 128.8E    181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YAPURA            2.4S 140.8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ORONG              0.8S 131.1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ADO              1.5N 124.8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RAKAN             3.3N 117.6E    192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NGKAWANG          1.0N 108.8E    0142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NGKALPINANG       2.0S 106.2E    0615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RIBATI         TARAWA IS.          1.5N 173.0E    17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NTON IS.          2.8S 171.7W    190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RISTMAS IS.       2.0N 157.5W    194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LDEN IS.          3.9S 154.9W    20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INT IS.          11.4S 151.8W    21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AURU            NAURU               0.5S 166.9E    17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PUA NEW GUINE  KAVIENG             2.5S 150.7E    175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US IS.           2.0S 147.5E    17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ANIMO              2.6S 141.3E    18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ABAUL              4.2S 152.3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WAK               3.5S 143.6E    182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ETA               6.1S 155.6E    183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UN                6.0S 154.7E    184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DANG              5.2S 146.0E    184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E                 6.8S 147.0E    19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RT MORESBY        9.5S 147.0E    20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WLAND-BAKER    HOWLAND IS.         0.6N 176.6W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LMYRA IS.      PALMYRA IS.         6.3N 162.4W    184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OLOMON IS.      FALAMAE             7.4S 155.6E    184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NGGOE             6.9S 157.2E    18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UNDA               8.4S 157.2E    190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HATERE             7.8S 159.2E    191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UKI                8.8S 160.6E    192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RAKIRA           10.4S 161.9E    192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NIARA             9.3S 160.0E    193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UVALU           FUNAFUTI IS.        7.9S 178.5E    190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IETNAM          QUI NHON           13.7N 109.2E    190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INH               18.8N 105.8E    212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C LIEU            9.2N 106.0E    2333Z 15 N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TSUNAMI MESSAGE NUMBER 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05:11:05 -1000 (H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emops@pdc.org (PDC EMOP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tsunami@oahuprodws.pdc.org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ZCZC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HW40 PHEB 151504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SUHWX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ZALL-151604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MESSAGE NUMBER 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PACIFIC TSUNAMI WARNING CENTER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0504 AM HST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O - CIVIL DEFENSE IN THE STATE OF HAWAII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SUBJECT - TSUNAMI WATCH CANCELLATION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TSUNAMI WATCH IS CANCELLED FOR THE STATE OF HAWAII EFFECTIV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T 0504 AM HS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0114 AM HST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ORDINATES - 46.7 NORTH  153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8.1  MO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7.7  RICHT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NASAKI HOKKAIDO    43.3N 145.6E  1243Z   0.30M  64MI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USHIRO HOKKAIDO     43.0N 144.3E     -    0.25M  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EMYA ALASKA                              0.20M   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CHITKA ALASKA                            0.08M   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SED ON ALL AVAILABLE DATA THERE IS NO DESTRUCTIVE TSUNAMI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REAT TO THE STATE OF HAWAII. THEREFORE THE TSUNAMI WATCH F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WAII IS CANCELL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WEVER SOME COASTAL AREAS IN HAWAII COULD EXPERIENCE SMALL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EVEL CHANGES AND STRONG OR UNUSUAL CURRENTS LASTING UP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AL HOURS. THE ESTIMATED TIME SUCH EFFECTS MIGHT BEGIN I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0720 AM HST 15 NOV 2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ECREATIONAL BOATERS AND SWIMMERS SHOULD TAKE NOTE OF THIS AN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XERCISE APPRPRIATE CAUTION AS EVEN SMALL CURRENTS OR UNUSU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A LEVEL FLUCTUATIONS COULD PRESENT A HAZARD TO THESE ACTIVITI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WILL BE THE FINAL MESSAGE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DDITIONAL DATA ARE RECEIV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NNN</w:t>
      </w:r>
    </w:p>
    <w:p>
      <w:pPr>
        <w:pStyle w:val="Normal"/>
        <w:rPr>
          <w:rFonts w:ascii="Lucida Grande" w:hAnsi="Lucida Grande" w:eastAsia="MS Mincho;ＭＳ 明朝" w:cs="Lucida Grande"/>
          <w:color w:val="000000"/>
          <w:sz w:val="26"/>
          <w:szCs w:val="24"/>
          <w:lang w:eastAsia="ja-JP" w:bidi="ar-SA"/>
        </w:rPr>
      </w:pPr>
      <w:r>
        <w:rPr>
          <w:rFonts w:eastAsia="MS Mincho;ＭＳ 明朝" w:cs="Lucida Grande" w:ascii="Lucida Grande" w:hAnsi="Lucida Grande"/>
          <w:color w:val="000000"/>
          <w:sz w:val="26"/>
          <w:szCs w:val="24"/>
          <w:lang w:eastAsia="ja-JP" w:bidi="ar-SA"/>
        </w:rPr>
      </w:r>
    </w:p>
    <w:p>
      <w:pPr>
        <w:pStyle w:val="Normal"/>
        <w:rPr>
          <w:rFonts w:ascii="Lucida Grande" w:hAnsi="Lucida Grande" w:eastAsia="MS Mincho;ＭＳ 明朝" w:cs="Lucida Grande"/>
          <w:color w:val="000000"/>
          <w:sz w:val="26"/>
          <w:szCs w:val="24"/>
          <w:lang w:eastAsia="ja-JP" w:bidi="ar-SA"/>
        </w:rPr>
      </w:pPr>
      <w:r>
        <w:rPr>
          <w:rFonts w:eastAsia="MS Mincho;ＭＳ 明朝" w:cs="Lucida Grande" w:ascii="Lucida Grande" w:hAnsi="Lucida Grande"/>
          <w:color w:val="000000"/>
          <w:sz w:val="26"/>
          <w:szCs w:val="24"/>
          <w:lang w:eastAsia="ja-JP" w:bidi="ar-SA"/>
        </w:rPr>
        <w:t>_______________________________________________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4"/>
          <w:lang w:eastAsia="ja-JP" w:bidi="ar-SA"/>
        </w:rPr>
      </w:pP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4"/>
          <w:lang w:eastAsia="ja-JP" w:bidi="ar-SA"/>
        </w:rPr>
      </w:pP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  <w:t>All messages are concluded with the following: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4"/>
          <w:lang w:eastAsia="ja-JP" w:bidi="ar-SA"/>
        </w:rPr>
      </w:pP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Arial" w:hAnsi="Arial" w:cs="Arial"/>
          <w:color w:val="000000"/>
          <w:sz w:val="22"/>
          <w:szCs w:val="24"/>
          <w:lang w:eastAsia="ja-JP" w:bidi="ar-SA"/>
        </w:rPr>
      </w:pPr>
      <w:r>
        <w:rPr>
          <w:rFonts w:eastAsia="Arial" w:cs="Arial" w:ascii="Arial" w:hAnsi="Arial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  <w:t>Tsunami mailing list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4"/>
          <w:lang w:eastAsia="ja-JP" w:bidi="ar-SA"/>
        </w:rPr>
      </w:pP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  <w:t>To subscribe or unsubscribe to this mailing list go to the following URL: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4"/>
          <w:lang w:eastAsia="ja-JP" w:bidi="ar-SA"/>
        </w:rPr>
      </w:pP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  <w:t>http://elists.pdc.org/mailman/listinfo/tsunami</w:t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4"/>
          <w:lang w:eastAsia="ja-JP" w:bidi="ar-SA"/>
        </w:rPr>
      </w:pP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Arial" w:hAnsi="Arial" w:eastAsia="MS Mincho;ＭＳ 明朝" w:cs="Arial"/>
          <w:color w:val="000000"/>
          <w:sz w:val="22"/>
          <w:szCs w:val="24"/>
          <w:lang w:eastAsia="ja-JP" w:bidi="ar-SA"/>
        </w:rPr>
      </w:pPr>
      <w:r>
        <w:rPr>
          <w:rFonts w:eastAsia="MS Mincho;ＭＳ 明朝" w:cs="Arial" w:ascii="Arial" w:hAnsi="Arial"/>
          <w:color w:val="000000"/>
          <w:sz w:val="22"/>
          <w:szCs w:val="24"/>
          <w:lang w:eastAsia="ja-JP" w:bidi="ar-SA"/>
        </w:rPr>
        <w:t>Pacific Disaster Center contact information: help@elists.pdc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1:54:00Z</dcterms:created>
  <dc:creator>LAURA KONG</dc:creator>
  <dc:description/>
  <cp:keywords/>
  <dc:language>en-US</dc:language>
  <cp:lastModifiedBy>LAURA KONG</cp:lastModifiedBy>
  <dcterms:modified xsi:type="dcterms:W3CDTF">2006-11-16T21:54:00Z</dcterms:modified>
  <cp:revision>2</cp:revision>
  <dc:subject/>
  <dc:title>WC/ATWC MESSAGES – 15 NOVEMBER 2006</dc:title>
</cp:coreProperties>
</file>