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3 MAY 2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03 May 2006 15:45:26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West Coast Alaska Tsunami Warning Center &lt;wcatwc@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1 PAAQ 03154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O      - TSUNAMI WARNING SYSTEM PARTICIPANTS 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       </w:t>
      </w:r>
      <w:r>
        <w:rPr>
          <w:rFonts w:cs="Courier" w:ascii="Courier" w:hAnsi="Courier"/>
          <w:b/>
          <w:sz w:val="20"/>
          <w:szCs w:val="20"/>
        </w:rPr>
        <w:t>ALASKA/BRITISH COLUMBIA/WASHINGTON/OREGON/CALIFORNI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OM    - WEST COAST AND ALASKA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SUBJECT - TSUNAMI ADVISORY - INITIAL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BULLETIN NUMBER 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05/03/2006 AT 1543 UTC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ADVISORY BULLETIN IS FOR ALASKA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 - WASHINGTON -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THE LOCATION - MAGNITUDE AND HISTORICAL RECOR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O CALIFORNIA - OREGON - WASHINGTON - BRITISH COLUMBIA OR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E OF THESE AREAS MAY EXPERIENCE SMALL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 COASTAL AREAS OF INTENSE SHAKING LOCALLY GENERATED TSUNAMI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AN BE TRIGGERED BY UNDERWATER LANDSLID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RELIMINARY MAGNITUDE - 8.1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-  19.9S  174.3W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</w:t>
      </w:r>
      <w:r>
        <w:rPr>
          <w:rFonts w:cs="Courier" w:ascii="Courier" w:hAnsi="Courier"/>
          <w:sz w:val="20"/>
          <w:szCs w:val="20"/>
        </w:rPr>
        <w:t xml:space="preserve">- TONGA ISLANDS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- 0727 ADT 05/0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0827 PDT 05/0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1527 UTC 05/0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AT EWA BEACH HAWAII H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SUED A TSUNAMI WARNING FOR AREAS OF THE PACIFIC OUTSIDE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ALIFORNIA/ OREGON/ WASHINGTON/ BRITISH COLUMBIA AND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ADVISORIES ARE ISSUED TO REGIONS NOT PRESENTLY IN 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WARNING OR WATCH WHEN A TSUNAMI WARNING HAS BEEN ISSUE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OTHER AREAS OF THE PACIFIC.  NO TSUNAMI WARNING OR WATC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 IN EFFECT FOR CALIFORNIA - OREGON - WASHINGTON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OLUMBIA AND ALASK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FEW SELECTED ETA'S FOLLOW FOR INFORMATION AND REFERENC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 JOLLA-CA      1940 PDT MAY 3   TOFINO-BC        2050 PDT MAY 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AN FRANCISCO-CA 1959 PDT MAY 3   SITKA-AK         1959 ADT MAY 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RESCENT CITY-CA 1953 PDT MAY 3   KODIAK-AK        1946 ADT MAY 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EAH BAY-WA      2050 PDT MAY 3   SHEMYA-AK        1806 ADT MAY 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VISORY BULLETINS WILL BE ISSUED HOURLY TO KEEP YOU INFORMED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ROGRESS OF THIS EVENT UNTIL THE PACIFIC TSUNAMI WARNING CENT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SUES A CANCELLATION OR FINAL BULLETIN. REFER TO THE INTERNE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ITE WCATWC.ARH.NOAA.GOV FOR FURTHER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03 May 2006 16:54:33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West Coast Alaska Tsunami Warning Center &lt;wcatwc@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1 PAAQ 031648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O      - TSUNAMI WARNING SYSTEM PARTICIPANTS 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       </w:t>
      </w:r>
      <w:r>
        <w:rPr>
          <w:rFonts w:cs="Courier" w:ascii="Courier" w:hAnsi="Courier"/>
          <w:b/>
          <w:sz w:val="20"/>
          <w:szCs w:val="20"/>
        </w:rPr>
        <w:t>ALASKA/BRITISH COLUMBIA/WASHINGTON/OREGON/CALIFORNI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OM    - WEST COAST AND ALASKA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SUBJECT - TSUNAMI ADVISORY - SUPPL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BULLETIN NUMBER 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05/03/2006 AT 1648 UTC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ADVISORY BULLETIN IS FOR ALASKA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 - WASHINGTON -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THE LOCATION - MAGNITUDE AND HISTORICAL RECOR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O CALIFORNIA - OREGON - WASHINGTON - BRITISH COLUMBIA OR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E OF THESE AREAS MAY EXPERIENCE SMALL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 COASTAL AREAS OF INTENSE SHAKING LOCALLY GENERATED TSUNAMI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AN BE TRIGGERED BY UNDERWATER LANDSLID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RELIMINARY MAGNITUDE - 7.8   NOTE THIS MAGNITUDE IS REVISED FROM 8.1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-  19.9S  174.2W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</w:t>
      </w:r>
      <w:r>
        <w:rPr>
          <w:rFonts w:cs="Courier" w:ascii="Courier" w:hAnsi="Courier"/>
          <w:sz w:val="20"/>
          <w:szCs w:val="20"/>
        </w:rPr>
        <w:t xml:space="preserve">- TONGA ISLANDS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- 0727 ADT 05/0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0827 PDT 05/0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1527 UTC 05/0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AT EWA BEACH HAWAII H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SUED A TSUNAMI WARNING FOR AREAS OF THE PACIFIC OUTSIDE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ALIFORNIA/ OREGON/ WASHINGTON/ BRITISH COLUMBIA AND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ADVISORIES ARE ISSUED TO REGIONS NOT PRESENTLY IN 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WARNING OR WATCH WHEN A TSUNAMI WARNING HAS BEEN ISSUE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OTHER AREAS OF THE PACIFIC.  NO TSUNAMI WARNING OR WATC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 IN EFFECT FOR CALIFORNIA - OREGON - WASHINGTON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OLUMBIA AND ALASK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FEW SELECTED ETA'S FOLLOW FOR INFORMATION AND REFERENC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 JOLLA-CA      1940 PDT MAY 3   TOFINO-BC        2050 PDT MAY 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AN FRANCISCO-CA 1959 PDT MAY 3   SITKA-AK         1959 ADT MAY 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RESCENT CITY-CA 1953 PDT MAY 3   KODIAK-AK        1946 ADT MAY 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EAH BAY-WA      2050 PDT MAY 3   SHEMYA-AK        1806 ADT MAY 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VISORY BULLETINS WILL BE ISSUED HOURLY TO KEEP YOU INFORMED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ROGRESS OF THIS EVENT UNTIL THE PACIFIC TSUNAMI WARNING CENT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SUES A CANCELLATION OR FINAL BULLETIN. REFER TO THE INTERNE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ITE WCATWC.ARH.NOAA.GOV FOR FURTHER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03 May 2006 17:51:38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West Coast Alaska Tsunami Warning Center &lt;wcatwc@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1 PAAQ 03174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O      - TSUNAMI WARNING SYSTEM PARTICIPANTS 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       </w:t>
      </w:r>
      <w:r>
        <w:rPr>
          <w:rFonts w:cs="Courier" w:ascii="Courier" w:hAnsi="Courier"/>
          <w:b/>
          <w:sz w:val="20"/>
          <w:szCs w:val="20"/>
        </w:rPr>
        <w:t>ALASKA/BRITISH COLUMBIA/WASHINGTON/OREGON/CALIFORNI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OM    - WEST COAST AND ALASKA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SUBJECT - TSUNAMI ADVISORY - FINAL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BULLETIN NUMBER 3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05/03/2006 AT 1749 UTC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ADVISORY BULLETIN IS FOR ALASKA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 - WASHINGTON -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GO PAGO 30CM/0.98F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UE      42CM/1.38F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THE LOCATION - MAGNITUDE - HISTORICAL RECORDS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BSERVED TSUNAMI EFFECTS THE EARTHQUAKE WAS NOT SUFFICIEN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 GENERATE A TSUNAMI DAMAGING TO CALIFORNIA - OREGON -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SHINGTON - BRITISH COLUMBIA OR ALASKA. SOME OF THESE ARE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Y EXPERIENCE SMALL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RELIMINARY MAGNITUDE - 7.8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-  19.9S  174.2W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</w:t>
      </w:r>
      <w:r>
        <w:rPr>
          <w:rFonts w:cs="Courier" w:ascii="Courier" w:hAnsi="Courier"/>
          <w:sz w:val="20"/>
          <w:szCs w:val="20"/>
        </w:rPr>
        <w:t xml:space="preserve">- TONGA ISLANDS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- 0727 ADT 05/0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0827 PDT 05/0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1527 UTC 05/03/2006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AT EWA BEACH HAWAII IS CLOS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S INVESTIGATION AND WILL ISSUE A FINAL BULLETIN FOR AREAS OUTSI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ALIFORNIA - OREGON - WASHINGTON - BRITISH COLUMBIA AND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ADVISORIES ARE ISSUED TO REGIONS NOT PRESENTLY IN 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WARNING OR WATCH WHEN A TSUNAMI WARNING HAS BEEN ISSUE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OTHER AREAS OF THE PACIFIC.  NO TSUNAMI WARNING OR WATC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 IN EFFECT FOR CALIFORNIA - OREGON - WASHINGTON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OLUMBIA AND ALASK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LAST WEST COAST AND ALASKA TSUNAMI WARN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ENTER ADVISORY BULLETIN ISSUED FOR THIS EVENT.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BOUT THIS EVENT IS ALSO POSTED AT WCATWC.ARH.NOAA.GOV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1T00:07:00Z</dcterms:modified>
  <cp:revision>10</cp:revision>
  <dc:subject/>
  <dc:title>PTWC MESSAGES – 15 AUGUST 2007</dc:title>
</cp:coreProperties>
</file>