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8 SEPTEMBER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28 Sep 2006 06:40:05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28063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9/28/2006 AT 0638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MAGNITUDE AND HISTORIC TSUNAMI INFORMATION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 NOT SUFFICIENT TO GENERATE A TSUNAMI DAMAGING TO CALIFORNIA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/ WASHINGTON/ BRITISH COLUMBIA OR ALASKA. IN COASTAL ARE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INTENSE SHAKING LOCALLY GENERATED TSUNAMIS CAN BE TRIGGERED B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6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2222 ADT SEP 27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22 PDT SEP 27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0622 UTC SEP 28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6.6 SOUTH 172.0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19 MIL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MESSA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28 Sep 2006 07:26:59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28072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9/28/2006 AT 0724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GO PAGO 15CM/0.5FT (PEAK TO PEAK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A LEVEL READINGS INDICATE A TSUNAMI WAS GENERATED WHICH MAY H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EN DESTRUCTIVE ALONG COASTS NEAR THE EARTHQUAKE EPICENTE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DAMAGING TSUNAMI IS NOT EXPECTED ALONG THE CALIFORNIA/ OREGON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HINGTON/ BRITISH COLUMBIA AND ALASKA COASTS ALTH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VISED MAGNITUDE - 7.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2222 ADT SEP 27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22 PDT SEP 27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0622 UTC SEP 28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6.6 SOUTH 172.1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SAMOA ISLANDS REGION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19 MIL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MESSA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1T00:32:00Z</dcterms:modified>
  <cp:revision>5</cp:revision>
  <dc:subject/>
  <dc:title>PTWC MESSAGES – 15 AUGUST 2007</dc:title>
</cp:coreProperties>
</file>