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14 MARCH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ue, 14 Mar 2006 07:19:19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14071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3/14/2006 AT 0710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MAGNITUDE AND HISTORIC TSUNAMI INFORMATION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 NOT SUFFICIENT TO GENERATE A TSUNAMI DAMAGING TO CALIFORNIA 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 - WASHINGTON - BRITISH COLUMBIA OR ALASKA. SOME OF THES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EAS MAY EXPERIENCE SMALL SEA LEVEL CHANGES. IN COASTAL AREAS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TENSE SHAKING LOCALLY GENERATED TSUNAMIS CAN BE TRIGGERED B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6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-   3.6S  127.3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</w:t>
      </w:r>
      <w:r>
        <w:rPr>
          <w:rFonts w:cs="Courier" w:ascii="Courier" w:hAnsi="Courier"/>
          <w:sz w:val="20"/>
          <w:szCs w:val="20"/>
        </w:rPr>
        <w:t xml:space="preserve">- SERAM INDONESIA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2158 AST 03/1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2258 PST 03/1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658 UTC 03/14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TSUNAMI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0T23:51:00Z</dcterms:modified>
  <cp:revision>5</cp:revision>
  <dc:subject/>
  <dc:title>PTWC MESSAGES – 15 AUGUST 2007</dc:title>
</cp:coreProperties>
</file>