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WC/ATWC MESSAGES – 15 NOVEMBER 200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-------- Original Message --------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Subject: WCATWC Message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Date: Wed, 15 Nov 2006 11:33:33 +0000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From: West Coast Alaska Tsunami Warning Center &lt;wcatwc@noaa.gov&gt;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To: oar.pmel.tsuhaz@noaa.gov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WEPA41 PAAQ 151131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TSUWCA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PKZ176-175-170&gt;172-155-150-132-136&gt;138-141-140-120-121-125&gt;130-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051&gt;053-041&gt;043-011&gt;013-021-022-031&gt;036-PZZ130&gt;135-150-153-156-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110-250-210-255-350-353-356-450-455-550-530-535-555-670-673-650-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655-750-AKZ191-185-181-171-145-111-101-121-125-131-135-017&gt;029-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WAZ001-503-506&gt;511-514&gt;517-021-ORZ001-002-021-022-CAZ001-002-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505-506-006-508-509-514-515-075-074-009-034-035-039&gt;046-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087-151301-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</w:r>
    </w:p>
    <w:p>
      <w:pPr>
        <w:pStyle w:val="Normal"/>
        <w:rPr>
          <w:rFonts w:ascii="Courier" w:hAnsi="Courier" w:eastAsia="MS Mincho;ＭＳ 明朝" w:cs="Courier"/>
          <w:b/>
          <w:b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b/>
          <w:color w:val="000000"/>
          <w:sz w:val="20"/>
          <w:szCs w:val="24"/>
          <w:lang w:eastAsia="ja-JP" w:bidi="ar-SA"/>
        </w:rPr>
        <w:t>TSUNAMI MESSAGE NUMBER 1</w:t>
      </w:r>
    </w:p>
    <w:p>
      <w:pPr>
        <w:pStyle w:val="Normal"/>
        <w:rPr>
          <w:rFonts w:ascii="Courier" w:hAnsi="Courier" w:eastAsia="MS Mincho;ＭＳ 明朝" w:cs="Courier"/>
          <w:b/>
          <w:b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b/>
          <w:color w:val="000000"/>
          <w:sz w:val="20"/>
          <w:szCs w:val="24"/>
          <w:lang w:eastAsia="ja-JP" w:bidi="ar-SA"/>
        </w:rPr>
        <w:t>NWS WEST COAST/ALASKA TSUNAMI WARNING CENTER PALMER AK</w:t>
      </w:r>
    </w:p>
    <w:p>
      <w:pPr>
        <w:pStyle w:val="Normal"/>
        <w:rPr>
          <w:rFonts w:ascii="Courier" w:hAnsi="Courier" w:eastAsia="MS Mincho;ＭＳ 明朝" w:cs="Courier"/>
          <w:b/>
          <w:b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b/>
          <w:color w:val="000000"/>
          <w:sz w:val="20"/>
          <w:szCs w:val="24"/>
          <w:lang w:eastAsia="ja-JP" w:bidi="ar-SA"/>
        </w:rPr>
        <w:t>331 AM PST WED NOV 15 2006</w:t>
      </w:r>
    </w:p>
    <w:p>
      <w:pPr>
        <w:pStyle w:val="Normal"/>
        <w:rPr>
          <w:rFonts w:ascii="Courier" w:hAnsi="Courier" w:eastAsia="MS Mincho;ＭＳ 明朝" w:cs="Courier"/>
          <w:b/>
          <w:b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b/>
          <w:color w:val="000000"/>
          <w:sz w:val="20"/>
          <w:szCs w:val="24"/>
          <w:lang w:eastAsia="ja-JP" w:bidi="ar-SA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...THIS TSUNAMI ADVISORY IS FOR ALASKA/ BRITISH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COLUMBIA/ WASHINGTON/ OREGON AND CALIFORNIA ONLY...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NO - REPEAT NO - WATCH OR WARNING IS IN EFFECT FOR THE STATES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AND PROVINCES LISTED ABOVE.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EVALUATION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BASED ON THE LOCATION - MAGNITUDE AND HISTORIC TSUNAMI RECORDS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THE EARTHQUAKE WAS NOT SUFFICIENT TO GENERATE A TSUNAMI DAMAGING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TO CALIFORNIA/ OREGON/ WASHINGTON/ BRITISH COLUMBIA OR ALASKA.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SOME OF THESE AREAS MAY EXPERIENCE SMALL SEA LEVEL CHANGES.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IN COASTAL AREAS OF INTENSE SHAKING LOCALLY GENERATED TSUNAMIS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CAN BE TRIGGERED BY UNDERWATER LANDSLIDES.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PRELIMINARY EARTHQUAKE PARAMETERS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MAGNITUDE - 7.7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TIME      - 0214 AKST NOV 15 2006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0314  PST NOV 15 2006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1114  UTC NOV 15 2006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LOCATION  - 46.7 NORTH 153.5 EAST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 xml:space="preserve">- KURIL ISLANDS                   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DEPTH     - 21 MILES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THE PACIFIC TSUNAMI WARNING CENTER IN EWA BEACH HAWAII HAS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ISSUED A TSUNAMI WARNING FOR AREAS OF THE PACIFIC OUTSIDE OF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CALIFORNIA/ OREGON/ WASHINGTON/ BRITISH COLUMBIA AND ALASKA.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TSUNAMI ADVISORIES ARE ISSUED TO REGIONS NOT PRESENTLY IN A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TSUNAMI WARNING OR WATCH WHEN A TSUNAMI WARNING HAS BEEN ISSUED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FOR OTHER AREAS OF THE PACIFIC.  NO TSUNAMI WARNING OR WATCH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IS IN EFFECT FOR CALIFORNIA/ OREGON/ WASHINGTON/ BRITISH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COLUMBIA AND ALASKA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MESSAGES WILL BE ISSUED HOURLY TO KEEP YOU INFORMED OF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THE PROGRESS OF THIS EVENT UNTIL THE PACIFIC TSUNAMI WARNING CENTER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ISSUES A CANCELLATION OR FINAL MESSAGE. REFER TO THE INTERNET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SITE WCATWC.ARH.NOAA.GOV FOR FURTHER INFORMATION.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$$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-------- Original Message --------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Subject: WCATWC Message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Date: Wed, 15 Nov 2006 12:13:38 +0000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From: West Coast Alaska Tsunami Warning Center &lt;wcatwc@noaa.gov&gt;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To: oar.pmel.tsuhaz@noaa.gov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WEPA41 PAAQ 151210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TSUWCA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</w:r>
    </w:p>
    <w:p>
      <w:pPr>
        <w:pStyle w:val="Normal"/>
        <w:rPr>
          <w:rFonts w:ascii="Courier" w:hAnsi="Courier" w:eastAsia="MS Mincho;ＭＳ 明朝" w:cs="Courier"/>
          <w:b/>
          <w:b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b/>
          <w:color w:val="000000"/>
          <w:sz w:val="20"/>
          <w:szCs w:val="24"/>
          <w:lang w:eastAsia="ja-JP" w:bidi="ar-SA"/>
        </w:rPr>
        <w:t>BULLETIN</w:t>
      </w:r>
    </w:p>
    <w:p>
      <w:pPr>
        <w:pStyle w:val="Normal"/>
        <w:rPr>
          <w:rFonts w:ascii="Courier" w:hAnsi="Courier" w:eastAsia="MS Mincho;ＭＳ 明朝" w:cs="Courier"/>
          <w:b/>
          <w:b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b/>
          <w:color w:val="000000"/>
          <w:sz w:val="20"/>
          <w:szCs w:val="24"/>
          <w:lang w:eastAsia="ja-JP" w:bidi="ar-SA"/>
        </w:rPr>
        <w:t>TSUNAMI MESSAGE NUMBER 2</w:t>
      </w:r>
    </w:p>
    <w:p>
      <w:pPr>
        <w:pStyle w:val="Normal"/>
        <w:rPr>
          <w:rFonts w:ascii="Courier" w:hAnsi="Courier" w:eastAsia="MS Mincho;ＭＳ 明朝" w:cs="Courier"/>
          <w:b/>
          <w:b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b/>
          <w:color w:val="000000"/>
          <w:sz w:val="20"/>
          <w:szCs w:val="24"/>
          <w:lang w:eastAsia="ja-JP" w:bidi="ar-SA"/>
        </w:rPr>
        <w:t>NWS WEST COAST/ALASKA TSUNAMI WARNING CENTER PALMER AK</w:t>
      </w:r>
    </w:p>
    <w:p>
      <w:pPr>
        <w:pStyle w:val="Normal"/>
        <w:rPr>
          <w:rFonts w:ascii="Courier" w:hAnsi="Courier" w:eastAsia="MS Mincho;ＭＳ 明朝" w:cs="Courier"/>
          <w:b/>
          <w:b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b/>
          <w:color w:val="000000"/>
          <w:sz w:val="20"/>
          <w:szCs w:val="24"/>
          <w:lang w:eastAsia="ja-JP" w:bidi="ar-SA"/>
        </w:rPr>
        <w:t>410 AM PST WED NOV 15 2006</w:t>
      </w:r>
    </w:p>
    <w:p>
      <w:pPr>
        <w:pStyle w:val="Normal"/>
        <w:rPr>
          <w:rFonts w:ascii="Courier" w:hAnsi="Courier" w:eastAsia="MS Mincho;ＭＳ 明朝" w:cs="Courier"/>
          <w:b/>
          <w:b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b/>
          <w:color w:val="000000"/>
          <w:sz w:val="20"/>
          <w:szCs w:val="24"/>
          <w:lang w:eastAsia="ja-JP" w:bidi="ar-SA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...A TSUNAMI WARNING IS IN EFFECT WHICH INCLUDES THE ALASKA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COASTAL AREAS FROM DUTCH HARBOR ALASKA TO ATTU ALASKA...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...A TSUNAMI WATCH IS IN EFFECT FOR THE BRITISH COLUMBIA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AND ALASKA COASTAL AREAS FROM THE NORTH TIP OF VANCOUVER I.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BRITISH COLUMBIA TO DUTCH HARBOR ALASKA...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...AT THIS TIME THIS MESSAGE IS ADVISORY ONLY FOR OTHER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AREAS OF CALIFORNIA - OREGON - WASHINGTON -  AND BRITISH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COLUMBIA...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EVALUATION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IT IS NOT KNOWN - REPEAT NOT KNOWN - IF A TSUNAMI EXISTS BUT A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TSUNAMI MAY HAVE BEEN GENERATED.  THEREFORE PERSONS IN LOW-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LYING COASTAL AREAS SHOULD BE ALERT TO INSTRUCTIONS FROM THEIR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LOCAL EMERGENCY OFFICIALS. PERSONS ON THE BEACH SHOULD MOVE TO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HIGHER GROUND IF IN A WARNED AREA. TSUNAMIS ARE A SERIES OF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 xml:space="preserve">WAVES WHICH COULD BE DANGEROUS FOR SEVERAL HOURS AFTER THE 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INITIAL WAVE ARRIVAL.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PRELIMINARY EARTHQUAKE PARAMETERS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MAGNITUDE - 8.1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TIME      - 0214 AKST NOV 15 2006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0314  PST NOV 15 2006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1114  UTC NOV 15 2006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LOCATION  - 46.7 NORTH 153.5 EAST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 xml:space="preserve">- KURIL ISLANDS                   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DEPTH     - 21 MILES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PKZ176-175-172-170-171-AKZ191-185-151310-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COASTAL AREAS BETWEEN AND INCLUDING DUTCH HARBOR ALASKA TO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ATTU ALASKA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...A TSUNAMI WARNING IS IN EFFECT WHICH INCLUDES THE ALASKA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COASTAL AREAS FROM DUTCH HARBOR ALASKA TO ATTU ALASKA...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ESTIMATED TIMES OF INITIAL WAVE ARRIVAL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SHEMYA-AK        0424 AKST NOV 15  DUTCH HARBOR-AK  0633 AKST NOV 15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ADAK-AK          0523 AKST NOV 15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$$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PKZ170-171-155-150-132-136-138-137-130-141-140-120-121-129-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127-125-126-128-052-051-053-022-012-043-013-011-021-032-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031-042-034-033-035-041-036-AKZ185-181-171-145-111-101-121-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125-131-135-017-020-018-019-021-022-023-024-025-026-028-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029-027-151310-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COASTAL AREAS FROM THE NORTH TIP OF VANCOUVER I. BRITISH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COLUMBIA TO DUTCH HARBOR ALASKA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...A TSUNAMI WATCH IS IN EFFECT FOR THE BRITISH COLUMBIA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AND ALASKA COASTAL AREAS FROM THE NORTH TIP OF VANCOUVER I.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BRITISH COLUMBIA TO DUTCH HARBOR ALASKA...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ESTIMATED TIMES OF INITIAL WAVE ARRIVAL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SAND PT.-AK      0715 AKST NOV 15  LANGARA-BC       0950  PST NOV 15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COLD BAY-AK      0741 AKST NOV 15  VALDEZ-AK        0852 AKST NOV 15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KODIAK-AK        0802 AKST NOV 15  CORDOVA-AK       0901 AKST NOV 15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SEWARD-AK        0829 AKST NOV 15  HOMER-AK         0925 AKST NOV 15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YAKUTAT-AK       0842 AKST NOV 15  KETCHIKAN-AK     1002 AKST NOV 15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SITKA-AK         0843 AKST NOV 15  JUNEAU-AK        1004 AKST NOV 15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$$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PZZ130-131-133-134-132-135-150-153-156-110-250-210-255-350-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353-356-450-455-550-530-535-555-670-673-650-655-750-WAZ001-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503-506-507-007-508-509-510-511-514-515-516-517-021-ORZ001-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002-021-022-CAZ001-002-505-508-006-509-514-515-034-035-039-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044-040-045-046-041-087-042-043-151310-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COASTAL AREAS FROM THE CALIFORNIA-MEXICO BORDER TO THE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NORTH TIP OF VANCOUVER I. BRITISH COLUMBIA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...TSUNAMI ADVISORY STATEMENT...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NO - REPEAT NO - WATCH OR WARNING IS IN EFFECT FOR THE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COASTAL AREAS FROM THE CALIFORNIA-MEXICO BORDER TO THE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NORTH TIP OF VANCOUVER I. BRITISH COLUMBIA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FOR INFORMATION ONLY - ESTIMATED TIMES OF INITIAL WAVE ARRIVAL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TOFINO-BC        1117  PST NOV 15  ASTORIA-OR       1203  PST NOV 15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NEAH BAY-WA      1127  PST NOV 15  SAN FRANCISCO-CA 1223  PST NOV 15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CHARLESTON-OR    1131  PST NOV 15  SAN PEDRO-CA     1245  PST NOV 15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CRESCENT CITY-CA 1138  PST NOV 15  LA JOLLA-CA      1254  PST NOV 15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SEASIDE-OR       1139  PST NOV 15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$$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TSUNAMI WARNINGS ARE ISSUED DUE TO THE IMMINENT THREAT OF A TSUNAMI.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WARNINGS CAN BE BASED SOLELY ON SEISMIC INFORMATION... OR BASED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ON CONFIRMATION THAT A POTENTIALLY DESTRUCTIVE WAVE HAS OCCURRED.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COASTAL RESIDENTS IN THE WARNING AREA WHO ARE NEAR THE BEACH OR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IN LOW-LYING REGIONS SHOULD MOVE IMMEDIATELY INLAND TO HIGHER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GROUND.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TSUNAMI WATCHES ARE ISSUED AS AN ADVANCE ALERT TO AREAS THAT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COULD BE IMPACTED BY A TSUNAMI.  THE WATCH WILL BE EITHER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CANCELLED OR UPGRADED TO A WARNING.  POPULATIONS IN A WATCH AREA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SHOULD CLOSELY FOLLOW THE PROGRESS OF THIS EVENT.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THE PACIFIC TSUNAMI WARNING CENTER IN EWA BEACH HAWAII WILL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ISSUE MESSAGES FOR HAWAII AND OTHER AREAS OF THE PACIFIC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OUTSIDE THE STATES AND PROVINCES LISTED ABOVE.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MESSAGES WILL BE ISSUED EVERY HALF HOUR OR SOONER IF CONDITIONS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WARRANT. THIS TSUNAMI WARNING AND WATCH WILL REMAIN IN EFFECT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UNTIL FURTHER NOTICE. REFER TO THE INTERNET SITE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WCATWC.ARH.NOAA.GOV FOR MORE INFORMATION AND EXPECTED ARRIVAL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TIMES.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$$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-------- Original Message --------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Subject: WCATWC Message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Date: Wed, 15 Nov 2006 12:48:57 +0000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From: West Coast Alaska Tsunami Warning Center &lt;wcatwc@noaa.gov&gt;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Reply-To: ITIC Tsunami Bulletin Board &lt;tsunami_bb@infolist.nws.noaa.gov&gt;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To: ITIC Tsunami Bulletin Board &lt;tsunami_bb@infolist.nws.noaa.gov&gt;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WEPA41 PAAQ 151246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TSUWCA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</w:r>
    </w:p>
    <w:p>
      <w:pPr>
        <w:pStyle w:val="Normal"/>
        <w:rPr>
          <w:rFonts w:ascii="Courier" w:hAnsi="Courier" w:eastAsia="MS Mincho;ＭＳ 明朝" w:cs="Courier"/>
          <w:b/>
          <w:b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b/>
          <w:color w:val="000000"/>
          <w:sz w:val="20"/>
          <w:szCs w:val="24"/>
          <w:lang w:eastAsia="ja-JP" w:bidi="ar-SA"/>
        </w:rPr>
        <w:t>BULLETIN</w:t>
      </w:r>
    </w:p>
    <w:p>
      <w:pPr>
        <w:pStyle w:val="Normal"/>
        <w:rPr>
          <w:rFonts w:ascii="Courier" w:hAnsi="Courier" w:eastAsia="MS Mincho;ＭＳ 明朝" w:cs="Courier"/>
          <w:b/>
          <w:b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b/>
          <w:color w:val="000000"/>
          <w:sz w:val="20"/>
          <w:szCs w:val="24"/>
          <w:lang w:eastAsia="ja-JP" w:bidi="ar-SA"/>
        </w:rPr>
        <w:t>TSUNAMI MESSAGE NUMBER 3</w:t>
      </w:r>
    </w:p>
    <w:p>
      <w:pPr>
        <w:pStyle w:val="Normal"/>
        <w:rPr>
          <w:rFonts w:ascii="Courier" w:hAnsi="Courier" w:eastAsia="MS Mincho;ＭＳ 明朝" w:cs="Courier"/>
          <w:b/>
          <w:b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b/>
          <w:color w:val="000000"/>
          <w:sz w:val="20"/>
          <w:szCs w:val="24"/>
          <w:lang w:eastAsia="ja-JP" w:bidi="ar-SA"/>
        </w:rPr>
        <w:t>NWS WEST COAST/ALASKA TSUNAMI WARNING CENTER PALMER AK</w:t>
      </w:r>
    </w:p>
    <w:p>
      <w:pPr>
        <w:pStyle w:val="Normal"/>
        <w:rPr>
          <w:rFonts w:ascii="Courier" w:hAnsi="Courier" w:eastAsia="MS Mincho;ＭＳ 明朝" w:cs="Courier"/>
          <w:b/>
          <w:b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b/>
          <w:color w:val="000000"/>
          <w:sz w:val="20"/>
          <w:szCs w:val="24"/>
          <w:lang w:eastAsia="ja-JP" w:bidi="ar-SA"/>
        </w:rPr>
        <w:t>446 AM PST WED NOV 15 2006</w:t>
      </w:r>
    </w:p>
    <w:p>
      <w:pPr>
        <w:pStyle w:val="Normal"/>
        <w:rPr>
          <w:rFonts w:ascii="Courier" w:hAnsi="Courier" w:eastAsia="MS Mincho;ＭＳ 明朝" w:cs="Courier"/>
          <w:b/>
          <w:b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b/>
          <w:color w:val="000000"/>
          <w:sz w:val="20"/>
          <w:szCs w:val="24"/>
          <w:lang w:eastAsia="ja-JP" w:bidi="ar-SA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...A TSUNAMI WARNING IS IN EFFECT WHICH INCLUDES THE ALASKA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COASTAL AREAS FROM SAND POINT ALASKA TO ATTU ALASKA...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...A TSUNAMI WATCH IS IN EFFECT FOR THE WASHINGTON -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BRITISH COLUMBIA AND ALASKA COASTAL AREAS FROM CAPE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FLATTERY WASHINGTON TO SAND POINT ALASKA...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...AT THIS TIME THIS MESSAGE IS ADVISORY ONLY FOR OTHER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AREAS OF CALIFORNIA - OREGON -  AND WASHINGTON...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EVALUATION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IT IS NOT KNOWN - REPEAT NOT KNOWN - IF A TSUNAMI EXISTS BUT A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TSUNAMI MAY HAVE BEEN GENERATED.  THEREFORE PERSONS IN LOW-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LYING COASTAL AREAS SHOULD BE ALERT TO INSTRUCTIONS FROM THEIR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LOCAL EMERGENCY OFFICIALS. PERSONS ON THE BEACH SHOULD MOVE TO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HIGHER GROUND IF IN A WARNED AREA. TSUNAMIS ARE A SERIES OF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 xml:space="preserve">WAVES WHICH COULD BE DANGEROUS FOR SEVERAL HOURS AFTER THE 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INITIAL WAVE ARRIVAL.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PRELIMINARY EARTHQUAKE PARAMETERS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MAGNITUDE - 8.1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TIME      - 0214 AKST NOV 15 2006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0314  PST NOV 15 2006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1114  UTC NOV 15 2006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LOCATION  - 46.7 NORTH 153.5 EAST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 xml:space="preserve">- KURIL ISLANDS                   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DEPTH     - 21 MILES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PKZ176-175-172-170-171-155-AKZ191-185-181-151346-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COASTAL AREAS BETWEEN AND INCLUDING SAND POINT ALASKA TO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ATTU ALASKA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...A TSUNAMI WARNING IS IN EFFECT WHICH INCLUDES THE ALASKA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COASTAL AREAS FROM SAND POINT ALASKA TO ATTU ALASKA...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ESTIMATED TIMES OF INITIAL WAVE ARRIVAL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SHEMYA-AK        0424 AKST NOV 15  SAND PT.-AK      0715 AKST NOV 15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ADAK-AK          0523 AKST NOV 15  COLD BAY-AK      0741 AKST NOV 15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DUTCH HARBOR-AK  0633 AKST NOV 15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$$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PKZ155-150-132-136-138-137-130-141-140-120-121-129-127-125-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126-128-052-051-053-022-012-043-013-011-021-032-031-042-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034-033-035-041-036-PZZ130-131-133-134-132-135-150-AKZ181-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171-145-111-101-121-125-131-135-017-020-018-019-021-022-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023-024-025-026-028-029-027-WAZ001-503-506-507-007-508-509-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510-511-514-515-516-151346-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COASTAL AREAS FROM CAPE FLATTERY WASHINGTON TO SAND POINT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ALASKA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...A TSUNAMI WATCH IS IN EFFECT FOR THE WASHINGTON -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BRITISH COLUMBIA AND ALASKA COASTAL AREAS FROM CAPE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FLATTERY WASHINGTON TO SAND POINT ALASKA...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ESTIMATED TIMES OF INITIAL WAVE ARRIVAL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KODIAK-AK        0802 AKST NOV 15  CORDOVA-AK       0901 AKST NOV 15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SEWARD-AK        0829 AKST NOV 15  HOMER-AK         0925 AKST NOV 15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YAKUTAT-AK       0842 AKST NOV 15  KETCHIKAN-AK     1002 AKST NOV 15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SITKA-AK         0843 AKST NOV 15  JUNEAU-AK        1004 AKST NOV 15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LANGARA-BC       0950  PST NOV 15  TOFINO-BC        1117  PST NOV 15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VALDEZ-AK        0852 AKST NOV 15  NEAH BAY-WA      1127  PST NOV 15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$$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PZZ153-156-110-250-210-255-350-353-356-450-455-550-530-535-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555-670-673-650-655-750-WAZ517-021-ORZ001-002-021-022-CAZ001-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002-505-508-006-509-514-515-034-035-039-044-040-045-046-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041-087-042-043-151346-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COASTAL AREAS FROM THE CALIFORNIA-MEXICO BORDER TO CAPE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FLATTERY WASHINGTON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...TSUNAMI ADVISORY STATEMENT...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NO - REPEAT NO - WATCH OR WARNING IS IN EFFECT FOR THE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COASTAL AREAS FROM THE CALIFORNIA-MEXICO BORDER TO CAPE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FLATTERY WASHINGTON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FOR INFORMATION ONLY - ESTIMATED TIMES OF INITIAL WAVE ARRIVAL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CHARLESTON-OR    1131  PST NOV 15  SAN FRANCISCO-CA 1223  PST NOV 15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CRESCENT CITY-CA 1138  PST NOV 15  SAN PEDRO-CA     1245  PST NOV 15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SEASIDE-OR       1139  PST NOV 15  LA JOLLA-CA      1254  PST NOV 15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ASTORIA-OR       1203  PST NOV 15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$$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TSUNAMI WARNINGS ARE ISSUED DUE TO THE IMMINENT THREAT OF A TSUNAMI.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WARNINGS CAN BE BASED SOLELY ON SEISMIC INFORMATION... OR BASED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ON CONFIRMATION THAT A POTENTIALLY DESTRUCTIVE WAVE HAS OCCURRED.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COASTAL RESIDENTS IN THE WARNING AREA WHO ARE NEAR THE BEACH OR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IN LOW-LYING REGIONS SHOULD MOVE IMMEDIATELY INLAND TO HIGHER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GROUND.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TSUNAMI WATCHES ARE ISSUED AS AN ADVANCE ALERT TO AREAS THAT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COULD BE IMPACTED BY A TSUNAMI.  THE WATCH WILL BE EITHER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CANCELLED OR UPGRADED TO A WARNING.  POPULATIONS IN A WATCH AREA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SHOULD CLOSELY FOLLOW THE PROGRESS OF THIS EVENT.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THE PACIFIC TSUNAMI WARNING CENTER IN EWA BEACH HAWAII WILL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ISSUE MESSAGES FOR HAWAII AND OTHER AREAS OF THE PACIFIC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OUTSIDE THE STATES AND PROVINCES LISTED ABOVE.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MESSAGES WILL BE ISSUED EVERY HALF HOUR OR SOONER IF CONDITIONS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WARRANT. THIS TSUNAMI WARNING AND WATCH WILL REMAIN IN EFFECT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UNTIL FURTHER NOTICE. REFER TO THE INTERNET SITE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WCATWC.ARH.NOAA.GOV FOR MORE INFORMATION AND EXPECTED ARRIVAL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TIMES.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$$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-------- Original Message --------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Subject: WCATWC Message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Date: Wed, 15 Nov 2006 13:24:22 +0000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From: West Coast Alaska Tsunami Warning Center &lt;wcatwc@noaa.gov&gt;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To: oar.pmel.tsuhaz@noaa.gov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WEPA41 PAAQ 151321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TSUWCA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</w:r>
    </w:p>
    <w:p>
      <w:pPr>
        <w:pStyle w:val="Normal"/>
        <w:rPr>
          <w:rFonts w:ascii="Courier" w:hAnsi="Courier" w:eastAsia="MS Mincho;ＭＳ 明朝" w:cs="Courier"/>
          <w:b/>
          <w:b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b/>
          <w:color w:val="000000"/>
          <w:sz w:val="20"/>
          <w:szCs w:val="24"/>
          <w:lang w:eastAsia="ja-JP" w:bidi="ar-SA"/>
        </w:rPr>
        <w:t>BULLETIN</w:t>
      </w:r>
    </w:p>
    <w:p>
      <w:pPr>
        <w:pStyle w:val="Normal"/>
        <w:rPr>
          <w:rFonts w:ascii="Courier" w:hAnsi="Courier" w:eastAsia="MS Mincho;ＭＳ 明朝" w:cs="Courier"/>
          <w:b/>
          <w:b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b/>
          <w:color w:val="000000"/>
          <w:sz w:val="20"/>
          <w:szCs w:val="24"/>
          <w:lang w:eastAsia="ja-JP" w:bidi="ar-SA"/>
        </w:rPr>
        <w:t>TSUNAMI MESSAGE NUMBER 4</w:t>
      </w:r>
    </w:p>
    <w:p>
      <w:pPr>
        <w:pStyle w:val="Normal"/>
        <w:rPr>
          <w:rFonts w:ascii="Courier" w:hAnsi="Courier" w:eastAsia="MS Mincho;ＭＳ 明朝" w:cs="Courier"/>
          <w:b/>
          <w:b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b/>
          <w:color w:val="000000"/>
          <w:sz w:val="20"/>
          <w:szCs w:val="24"/>
          <w:lang w:eastAsia="ja-JP" w:bidi="ar-SA"/>
        </w:rPr>
        <w:t>NWS WEST COAST/ALASKA TSUNAMI WARNING CENTER PALMER AK</w:t>
      </w:r>
    </w:p>
    <w:p>
      <w:pPr>
        <w:pStyle w:val="Normal"/>
        <w:rPr>
          <w:rFonts w:ascii="Courier" w:hAnsi="Courier" w:eastAsia="MS Mincho;ＭＳ 明朝" w:cs="Courier"/>
          <w:b/>
          <w:b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b/>
          <w:color w:val="000000"/>
          <w:sz w:val="20"/>
          <w:szCs w:val="24"/>
          <w:lang w:eastAsia="ja-JP" w:bidi="ar-SA"/>
        </w:rPr>
        <w:t>521 AM PST WED NOV 15 2006</w:t>
      </w:r>
    </w:p>
    <w:p>
      <w:pPr>
        <w:pStyle w:val="Normal"/>
        <w:rPr>
          <w:rFonts w:ascii="Courier" w:hAnsi="Courier" w:eastAsia="MS Mincho;ＭＳ 明朝" w:cs="Courier"/>
          <w:b/>
          <w:b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b/>
          <w:color w:val="000000"/>
          <w:sz w:val="20"/>
          <w:szCs w:val="24"/>
          <w:lang w:eastAsia="ja-JP" w:bidi="ar-SA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...A TSUNAMI WARNING IS IN EFFECT WHICH INCLUDES THE ALASKA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COASTAL AREAS FROM SAND POINT ALASKA TO ATTU ALASKA...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...A TSUNAMI WATCH IS IN EFFECT FOR THE WASHINGTON -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BRITISH COLUMBIA AND ALASKA COASTAL AREAS FROM CAPE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FLATTERY WASHINGTON TO SAND POINT ALASKA...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...AT THIS TIME THIS MESSAGE IS ADVISORY ONLY FOR OTHER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AREAS OF CALIFORNIA - OREGON -  AND WASHINGTON...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A TSUNAMI HAS BEEN OBSERVED AT THE FOLLOWING SITES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HANASAKI, JAPAN 30CM/1.0FT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KUSHIRO, JAPAN 25CM/0.8FT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WAVE HEIGHTS ARE THE AMPLITUDE ABOVE MEAN SEA LEVEL.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EVALUATION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A TSUNAMI HAS BEEN GENERATED WHICH COULD CAUSE DAMAGE TO THE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WARNED AREA. THEREFORE PERSONS IN LOW-LYING COASTAL AREAS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SHOULD BE ALERT TO INSTRUCTIONS FROM THEIR LOCAL EMERGENCY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OFFICIALS.  PERSONS ON THE BEACH SHOULD MOVE TO HIGHER GROUND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IF IN A WARNED AREA.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EXPECTED WAVE HEIGHTS ARE SUCH THAT DANGER IS LIMITED TO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THOSE IN OR NEAR THE WATERFRONT.  AN EXTREME INUNDATION IS NOT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EXPECTED IN THE STATES AND PROVINCES LISTED ABOVE.  ASSOCIATED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CURRENTS CAN BE HAZARDOUS TO BOATS AND COASTAL STRUCTURES.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TSUNAMIS ARE A SERIES OF WAVES WHICH COULD BE DANGEROUS FOR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SEVERAL HOURS AFTER THE INITIAL WAVE ARRIVAL.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PRELIMINARY EARTHQUAKE PARAMETERS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MAGNITUDE - 8.1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TIME      - 0214 AKST NOV 15 2006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0314  PST NOV 15 2006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1114  UTC NOV 15 2006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LOCATION  - 46.7 NORTH 153.5 EAST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 xml:space="preserve">- KURIL ISLANDS                   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DEPTH     - 21 MILES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PKZ176-175-172-170-171-155-AKZ191-185-181-151421-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COASTAL AREAS BETWEEN AND INCLUDING SAND POINT ALASKA TO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ATTU ALASKA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...A TSUNAMI WARNING IS IN EFFECT WHICH INCLUDES THE ALASKA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COASTAL AREAS FROM SAND POINT ALASKA TO ATTU ALASKA...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ESTIMATED TIMES OF INITIAL WAVE ARRIVAL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SHEMYA-AK        0424 AKST NOV 15  SAND PT.-AK      0715 AKST NOV 15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ADAK-AK          0523 AKST NOV 15  COLD BAY-AK      0741 AKST NOV 15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DUTCH HARBOR-AK  0633 AKST NOV 15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$$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PKZ155-150-132-136-138-137-130-141-140-120-121-129-127-125-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126-128-052-051-053-022-012-043-013-011-021-032-031-042-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034-033-035-041-036-PZZ130-131-133-134-132-135-150-AKZ181-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171-145-111-101-121-125-131-135-017-020-018-019-021-022-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023-024-025-026-028-029-027-WAZ001-503-506-507-007-508-509-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510-511-514-515-516-151421-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COASTAL AREAS FROM CAPE FLATTERY WASHINGTON TO SAND POINT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ALASKA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...A TSUNAMI WATCH IS IN EFFECT FOR THE WASHINGTON -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BRITISH COLUMBIA AND ALASKA COASTAL AREAS FROM CAPE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FLATTERY WASHINGTON TO SAND POINT ALASKA...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ESTIMATED TIMES OF INITIAL WAVE ARRIVAL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KODIAK-AK        0802 AKST NOV 15  CORDOVA-AK       0901 AKST NOV 15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SEWARD-AK        0829 AKST NOV 15  HOMER-AK         0925 AKST NOV 15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YAKUTAT-AK       0842 AKST NOV 15  KETCHIKAN-AK     1002 AKST NOV 15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SITKA-AK         0843 AKST NOV 15  JUNEAU-AK        1004 AKST NOV 15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LANGARA-BC       0950  PST NOV 15  TOFINO-BC        1117  PST NOV 15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VALDEZ-AK        0852 AKST NOV 15  NEAH BAY-WA      1127  PST NOV 15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$$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PZZ153-156-110-250-210-255-350-353-356-450-455-550-530-535-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555-670-673-650-655-750-WAZ517-021-ORZ001-002-021-022-CAZ001-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002-505-508-006-509-514-515-034-035-039-044-040-045-046-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041-087-042-043-151421-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COASTAL AREAS FROM THE CALIFORNIA-MEXICO BORDER TO CAPE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FLATTERY WASHINGTON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...TSUNAMI ADVISORY STATEMENT...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NO - REPEAT NO - WATCH OR WARNING IS IN EFFECT FOR THE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COASTAL AREAS FROM THE CALIFORNIA-MEXICO BORDER TO CAPE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FLATTERY WASHINGTON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FOR INFORMATION ONLY - ESTIMATED TIMES OF INITIAL WAVE ARRIVAL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CHARLESTON-OR    1131  PST NOV 15  SAN FRANCISCO-CA 1223  PST NOV 15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CRESCENT CITY-CA 1138  PST NOV 15  SAN PEDRO-CA     1245  PST NOV 15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SEASIDE-OR       1139  PST NOV 15  LA JOLLA-CA      1254  PST NOV 15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ASTORIA-OR       1203  PST NOV 15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$$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TSUNAMI WARNINGS ARE ISSUED DUE TO THE IMMINENT THREAT OF A TSUNAMI.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WARNINGS CAN BE BASED SOLELY ON SEISMIC INFORMATION... OR BASED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ON CONFIRMATION THAT A POTENTIALLY DESTRUCTIVE WAVE HAS OCCURRED.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COASTAL RESIDENTS IN THE WARNING AREA WHO ARE NEAR THE BEACH OR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IN LOW-LYING REGIONS SHOULD MOVE IMMEDIATELY INLAND TO HIGHER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GROUND.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TSUNAMI WATCHES ARE ISSUED AS AN ADVANCE ALERT TO AREAS THAT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COULD BE IMPACTED BY A TSUNAMI.  THE WATCH WILL BE EITHER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CANCELLED OR UPGRADED TO A WARNING.  POPULATIONS IN A WATCH AREA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SHOULD CLOSELY FOLLOW THE PROGRESS OF THIS EVENT.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THE PACIFIC TSUNAMI WARNING CENTER IN EWA BEACH HAWAII WILL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ISSUE MESSAGES FOR HAWAII AND OTHER AREAS OF THE PACIFIC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OUTSIDE THE STATES AND PROVINCES LISTED ABOVE.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MESSAGES WILL BE ISSUED EVERY HALF HOUR OR SOONER IF CONDITIONS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WARRANT. THIS TSUNAMI WARNING AND WATCH WILL REMAIN IN EFFECT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UNTIL FURTHER NOTICE. REFER TO THE INTERNET SITE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WCATWC.ARH.NOAA.GOV FOR MORE INFORMATION AND EXPECTED ARRIVAL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TIMES.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$$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-------- Original Message --------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Subject: WCATWC Message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Date: Wed, 15 Nov 2006 14:12:27 +0000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From: West Coast Alaska Tsunami Warning Center &lt;wcatwc@noaa.gov&gt;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To: oar.pmel.tsuhaz@noaa.gov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WEPA41 PAAQ 151409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TSUWCA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</w:r>
    </w:p>
    <w:p>
      <w:pPr>
        <w:pStyle w:val="Normal"/>
        <w:rPr>
          <w:rFonts w:ascii="Courier" w:hAnsi="Courier" w:eastAsia="MS Mincho;ＭＳ 明朝" w:cs="Courier"/>
          <w:b/>
          <w:b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b/>
          <w:color w:val="000000"/>
          <w:sz w:val="20"/>
          <w:szCs w:val="24"/>
          <w:lang w:eastAsia="ja-JP" w:bidi="ar-SA"/>
        </w:rPr>
        <w:t>BULLETIN</w:t>
      </w:r>
    </w:p>
    <w:p>
      <w:pPr>
        <w:pStyle w:val="Normal"/>
        <w:rPr>
          <w:rFonts w:ascii="Courier" w:hAnsi="Courier" w:eastAsia="MS Mincho;ＭＳ 明朝" w:cs="Courier"/>
          <w:b/>
          <w:b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b/>
          <w:color w:val="000000"/>
          <w:sz w:val="20"/>
          <w:szCs w:val="24"/>
          <w:lang w:eastAsia="ja-JP" w:bidi="ar-SA"/>
        </w:rPr>
        <w:t>TSUNAMI MESSAGE NUMBER 5</w:t>
      </w:r>
    </w:p>
    <w:p>
      <w:pPr>
        <w:pStyle w:val="Normal"/>
        <w:rPr>
          <w:rFonts w:ascii="Courier" w:hAnsi="Courier" w:eastAsia="MS Mincho;ＭＳ 明朝" w:cs="Courier"/>
          <w:b/>
          <w:b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b/>
          <w:color w:val="000000"/>
          <w:sz w:val="20"/>
          <w:szCs w:val="24"/>
          <w:lang w:eastAsia="ja-JP" w:bidi="ar-SA"/>
        </w:rPr>
        <w:t>NWS WEST COAST/ALASKA TSUNAMI WARNING CENTER PALMER AK</w:t>
      </w:r>
    </w:p>
    <w:p>
      <w:pPr>
        <w:pStyle w:val="Normal"/>
        <w:rPr>
          <w:rFonts w:ascii="Courier" w:hAnsi="Courier" w:eastAsia="MS Mincho;ＭＳ 明朝" w:cs="Courier"/>
          <w:b/>
          <w:b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b/>
          <w:color w:val="000000"/>
          <w:sz w:val="20"/>
          <w:szCs w:val="24"/>
          <w:lang w:eastAsia="ja-JP" w:bidi="ar-SA"/>
        </w:rPr>
        <w:t>609 AM PST WED NOV 15 2006</w:t>
      </w:r>
    </w:p>
    <w:p>
      <w:pPr>
        <w:pStyle w:val="Normal"/>
        <w:rPr>
          <w:rFonts w:ascii="Courier" w:hAnsi="Courier" w:eastAsia="MS Mincho;ＭＳ 明朝" w:cs="Courier"/>
          <w:b/>
          <w:b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b/>
          <w:color w:val="000000"/>
          <w:sz w:val="20"/>
          <w:szCs w:val="24"/>
          <w:lang w:eastAsia="ja-JP" w:bidi="ar-SA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...A TSUNAMI WARNING IS IN EFFECT WHICH INCLUDES THE ALASKA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COASTAL AREAS FROM SAND POINT ALASKA TO ATTU ALASKA...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...A TSUNAMI WATCH IS IN EFFECT FOR THE WASHINGTON -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BRITISH COLUMBIA AND ALASKA COASTAL AREAS FROM CAPE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FLATTERY WASHINGTON TO SAND POINT ALASKA...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...AT THIS TIME THIS MESSAGE IS ADVISORY ONLY FOR OTHER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AREAS OF CALIFORNIA - OREGON -  AND WASHINGTON...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A TSUNAMI HAS BEEN OBSERVED AT THE FOLLOWING SITES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HANASAKI, JAPAN 30CM/1.0FT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KUSHIRO, JAPAN 25CM/0.8FT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SHEMYA, ALASKA 20CM/0.65FT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WAVE HEIGHTS ARE THE AMPLITUDE ABOVE MEAN SEA LEVEL.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EVALUATION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A TSUNAMI HAS BEEN GENERATED WHICH COULD CAUSE DAMAGE TO THE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WARNED AREA. THEREFORE PERSONS IN LOW-LYING COASTAL AREAS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SHOULD BE ALERT TO INSTRUCTIONS FROM THEIR LOCAL EMERGENCY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OFFICIALS.  PERSONS ON THE BEACH SHOULD MOVE TO HIGHER GROUND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IF IN A WARNED AREA.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EXPECTED WAVE HEIGHTS ARE SUCH THAT DANGER IS LIMITED TO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THOSE IN OR NEAR THE WATERFRONT.  AN EXTREME INUNDATION IS NOT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EXPECTED IN THE STATES AND PROVINCES LISTED ABOVE.  ASSOCIATED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CURRENTS CAN BE HAZARDOUS TO BOATS AND COASTAL STRUCTURES.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TSUNAMIS ARE A SERIES OF WAVES WHICH COULD BE DANGEROUS FOR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SEVERAL HOURS AFTER THE INITIAL WAVE ARRIVAL.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PRELIMINARY EARTHQUAKE PARAMETERS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MAGNITUDE - 8.1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TIME      - 0214 AKST NOV 15 2006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0314  PST NOV 15 2006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1114  UTC NOV 15 2006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LOCATION  - 46.7 NORTH 153.5 EAST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 xml:space="preserve">- KURIL ISLANDS                   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DEPTH     - 21 MILES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PKZ176-175-172-170-171-155-AKZ191-185-181-151509-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COASTAL AREAS BETWEEN AND INCLUDING SAND POINT ALASKA TO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ATTU ALASKA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...A TSUNAMI WARNING IS IN EFFECT WHICH INCLUDES THE ALASKA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COASTAL AREAS FROM SAND POINT ALASKA TO ATTU ALASKA...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ESTIMATED TIMES OF INITIAL WAVE ARRIVAL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SHEMYA-AK        0424 AKST NOV 15  SAND PT.-AK      0715 AKST NOV 15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ADAK-AK          0523 AKST NOV 15  COLD BAY-AK      0741 AKST NOV 15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DUTCH HARBOR-AK  0633 AKST NOV 15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$$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PKZ155-150-132-136-138-137-130-141-140-120-121-129-127-125-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126-128-052-051-053-022-012-043-013-011-021-032-031-042-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034-033-035-041-036-PZZ130-131-133-134-132-135-150-AKZ181-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171-145-111-101-121-125-131-135-017-020-018-019-021-022-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023-024-025-026-028-029-027-WAZ001-503-506-507-007-508-509-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510-511-514-515-516-151509-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COASTAL AREAS FROM CAPE FLATTERY WASHINGTON TO SAND POINT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ALASKA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...A TSUNAMI WATCH IS IN EFFECT FOR THE WASHINGTON -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BRITISH COLUMBIA AND ALASKA COASTAL AREAS FROM CAPE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FLATTERY WASHINGTON TO SAND POINT ALASKA...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ESTIMATED TIMES OF INITIAL WAVE ARRIVAL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KODIAK-AK        0802 AKST NOV 15  CORDOVA-AK       0901 AKST NOV 15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SEWARD-AK        0829 AKST NOV 15  HOMER-AK         0925 AKST NOV 15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YAKUTAT-AK       0842 AKST NOV 15  KETCHIKAN-AK     1002 AKST NOV 15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SITKA-AK         0843 AKST NOV 15  JUNEAU-AK        1004 AKST NOV 15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LANGARA-BC       0950  PST NOV 15  TOFINO-BC        1117  PST NOV 15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VALDEZ-AK        0852 AKST NOV 15  NEAH BAY-WA      1127  PST NOV 15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$$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PZZ153-156-110-250-210-255-350-353-356-450-455-550-530-535-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555-670-673-650-655-750-WAZ517-021-ORZ001-002-021-022-CAZ001-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002-505-508-006-509-514-515-034-035-039-044-040-045-046-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041-087-042-043-151509-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COASTAL AREAS FROM THE CALIFORNIA-MEXICO BORDER TO CAPE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FLATTERY WASHINGTON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...TSUNAMI ADVISORY STATEMENT...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NO - REPEAT NO - WATCH OR WARNING IS IN EFFECT FOR THE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COASTAL AREAS FROM THE CALIFORNIA-MEXICO BORDER TO CAPE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FLATTERY WASHINGTON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FOR INFORMATION ONLY - ESTIMATED TIMES OF INITIAL WAVE ARRIVAL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CHARLESTON-OR    1131  PST NOV 15  SAN FRANCISCO-CA 1223  PST NOV 15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CRESCENT CITY-CA 1138  PST NOV 15  SAN PEDRO-CA     1245  PST NOV 15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SEASIDE-OR       1139  PST NOV 15  LA JOLLA-CA      1254  PST NOV 15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ASTORIA-OR       1203  PST NOV 15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$$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TSUNAMI WARNINGS ARE ISSUED DUE TO THE IMMINENT THREAT OF A TSUNAMI.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WARNINGS CAN BE BASED SOLELY ON SEISMIC INFORMATION... OR BASED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ON CONFIRMATION THAT A POTENTIALLY DESTRUCTIVE WAVE HAS OCCURRED.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COASTAL RESIDENTS IN THE WARNING AREA WHO ARE NEAR THE BEACH OR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IN LOW-LYING REGIONS SHOULD MOVE IMMEDIATELY INLAND TO HIGHER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GROUND.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TSUNAMI WATCHES ARE ISSUED AS AN ADVANCE ALERT TO AREAS THAT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COULD BE IMPACTED BY A TSUNAMI.  THE WATCH WILL BE EITHER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CANCELLED OR UPGRADED TO A WARNING.  POPULATIONS IN A WATCH AREA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SHOULD CLOSELY FOLLOW THE PROGRESS OF THIS EVENT.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THE PACIFIC TSUNAMI WARNING CENTER IN EWA BEACH HAWAII WILL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ISSUE MESSAGES FOR HAWAII AND OTHER AREAS OF THE PACIFIC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OUTSIDE THE STATES AND PROVINCES LISTED ABOVE.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MESSAGES WILL BE ISSUED EVERY HALF HOUR OR SOONER IF CONDITIONS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WARRANT. THIS TSUNAMI WARNING AND WATCH WILL REMAIN IN EFFECT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UNTIL FURTHER NOTICE. REFER TO THE INTERNET SITE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WCATWC.ARH.NOAA.GOV FOR MORE INFORMATION AND EXPECTED ARRIVAL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TIMES.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$$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-------- Original Message --------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Subject: WCATWC Message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Date: Wed, 15 Nov 2006 14:49:02 +0000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From: West Coast Alaska Tsunami Warning Center &lt;wcatwc@noaa.gov&gt;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Reply-To: ITIC Tsunami Bulletin Board &lt;tsunami_bb@infolist.nws.noaa.gov&gt;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To: ITIC Tsunami Bulletin Board &lt;tsunami_bb@infolist.nws.noaa.gov&gt;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WEPA41 PAAQ 151441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TSUWCA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</w:r>
    </w:p>
    <w:p>
      <w:pPr>
        <w:pStyle w:val="Normal"/>
        <w:rPr>
          <w:rFonts w:ascii="Courier" w:hAnsi="Courier" w:eastAsia="MS Mincho;ＭＳ 明朝" w:cs="Courier"/>
          <w:b/>
          <w:b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b/>
          <w:color w:val="000000"/>
          <w:sz w:val="20"/>
          <w:szCs w:val="24"/>
          <w:lang w:eastAsia="ja-JP" w:bidi="ar-SA"/>
        </w:rPr>
        <w:t>BULLETIN</w:t>
      </w:r>
    </w:p>
    <w:p>
      <w:pPr>
        <w:pStyle w:val="Normal"/>
        <w:rPr>
          <w:rFonts w:ascii="Courier" w:hAnsi="Courier" w:eastAsia="MS Mincho;ＭＳ 明朝" w:cs="Courier"/>
          <w:b/>
          <w:b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b/>
          <w:color w:val="000000"/>
          <w:sz w:val="20"/>
          <w:szCs w:val="24"/>
          <w:lang w:eastAsia="ja-JP" w:bidi="ar-SA"/>
        </w:rPr>
        <w:t>TSUNAMI MESSAGE NUMBER 6</w:t>
      </w:r>
    </w:p>
    <w:p>
      <w:pPr>
        <w:pStyle w:val="Normal"/>
        <w:rPr>
          <w:rFonts w:ascii="Courier" w:hAnsi="Courier" w:eastAsia="MS Mincho;ＭＳ 明朝" w:cs="Courier"/>
          <w:b/>
          <w:b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b/>
          <w:color w:val="000000"/>
          <w:sz w:val="20"/>
          <w:szCs w:val="24"/>
          <w:lang w:eastAsia="ja-JP" w:bidi="ar-SA"/>
        </w:rPr>
        <w:t>NWS WEST COAST/ALASKA TSUNAMI WARNING CENTER PALMER AK</w:t>
      </w:r>
    </w:p>
    <w:p>
      <w:pPr>
        <w:pStyle w:val="Normal"/>
        <w:rPr>
          <w:rFonts w:ascii="Courier" w:hAnsi="Courier" w:eastAsia="MS Mincho;ＭＳ 明朝" w:cs="Courier"/>
          <w:b/>
          <w:b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b/>
          <w:color w:val="000000"/>
          <w:sz w:val="20"/>
          <w:szCs w:val="24"/>
          <w:lang w:eastAsia="ja-JP" w:bidi="ar-SA"/>
        </w:rPr>
        <w:t>641 AM PST WED NOV 15 2006</w:t>
      </w:r>
    </w:p>
    <w:p>
      <w:pPr>
        <w:pStyle w:val="Normal"/>
        <w:rPr>
          <w:rFonts w:ascii="Courier" w:hAnsi="Courier" w:eastAsia="MS Mincho;ＭＳ 明朝" w:cs="Courier"/>
          <w:b/>
          <w:b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b/>
          <w:color w:val="000000"/>
          <w:sz w:val="20"/>
          <w:szCs w:val="24"/>
          <w:lang w:eastAsia="ja-JP" w:bidi="ar-SA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...THE TSUNAMI WARNING AND WATCH IS CANCELED FOR THE COASTS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OF WASHINGTON - BRITISH COLUMBIA -  AND ALASKA...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A TSUNAMI HAS BEEN OBSERVED AT THE FOLLOWING SITES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HANASAKI, JAPAN 30CM/1.0FT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KUSHIRO, JAPAN 25CM/0.8FT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SHEMYA, ALASKA 20CM/0.65FT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AMCHITKA, ALASKA 8CM/0.25FT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WAVE HEIGHTS ARE THE AMPLITUDE ABOVE MEAN SEA LEVEL.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EVALUATION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NO TSUNAMI DANGER EXISTS FOR ALASKA/ BRITISH COLUMBIA/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WASHINGTON/ OREGON OR CALIFORNIA. HOWEVER SOME AREAS MAY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EXPERIENCE SMALL SEA LEVEL CHANGES. AS LOCAL CONDITIONS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CAN CAUSE A WIDE VARIATION IN TSUNAMI WAVE ACTION THE ALL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CLEAR DETERMINATIONS MUST BE MADE BY LOCAL AUTHORITIES.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PRELIMINARY EARTHQUAKE PARAMETERS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MAGNITUDE - 8.1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TIME      - 0214 AKST NOV 15 2006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0314  PST NOV 15 2006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1114  UTC NOV 15 2006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LOCATION  - 46.7 NORTH 153.5 EAST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 xml:space="preserve">- KURIL ISLANDS                   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DEPTH     - 21 MILES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PKZ176-175-172-170-171-155-150-132-136-138-137-130-141-140-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120-121-129-127-125-126-128-052-051-053-022-012-043-013-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011-021-032-031-042-034-033-035-041-036-PZZ130-131-133-134-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132-135-150-AKZ191-185-181-171-145-111-101-121-125-131-135-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017-020-018-019-021-022-023-024-025-026-028-029-027-WAZ001-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503-506-507-007-508-509-510-511-514-515-516-151641-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COASTAL AREAS OF WASHINGTON - BRITISH COLUMBIA -  AND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ALASKA.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...THE TSUNAMI WARNING AND WATCH IS CANCELED FOR THE COASTS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OF WASHINGTON - BRITISH COLUMBIA -  AND ALASKA...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$$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THIS WILL BE THE LAST WEST COAST/ALASKA TSUNAMI WARNING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CENTER WATCH/WARNING MESSAGE ISSUED FOR THIS EVENT UNLESS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CONDITIONS WARRANT OTHERWISE.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THIS INFORMATION IS ALSO POSTED AT WCATWC.ARH.NOAA.GOV.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$$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6T01:57:00Z</dcterms:created>
  <dc:creator>LAURA KONG</dc:creator>
  <dc:description/>
  <cp:keywords/>
  <dc:language>en-US</dc:language>
  <cp:lastModifiedBy>LAURA KONG</cp:lastModifiedBy>
  <dcterms:modified xsi:type="dcterms:W3CDTF">2006-11-16T02:03:00Z</dcterms:modified>
  <cp:revision>1</cp:revision>
  <dc:subject/>
  <dc:title>WC/ATWC MESSAGES – 15 NOVEMBER 2006</dc:title>
</cp:coreProperties>
</file>