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  <w:t>NWPTAC OFFICIAL MESSAGES</w:t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p>
      <w:pPr>
        <w:pStyle w:val="Normal"/>
        <w:rPr/>
      </w:pPr>
      <w:r>
        <w:rPr>
          <w:rFonts w:cs="Courier" w:ascii="Courier" w:hAnsi="Courier"/>
          <w:b/>
          <w:u w:val="single"/>
        </w:rPr>
        <w:t>1</w:t>
      </w:r>
      <w:r>
        <w:rPr>
          <w:rFonts w:cs="Courier" w:ascii="Courier" w:hAnsi="Courier"/>
          <w:b/>
          <w:u w:val="single"/>
          <w:vertAlign w:val="superscript"/>
        </w:rPr>
        <w:t>st</w:t>
      </w:r>
      <w:r>
        <w:rPr>
          <w:rFonts w:cs="Courier" w:ascii="Courier" w:hAnsi="Courier"/>
          <w:b/>
          <w:u w:val="single"/>
        </w:rPr>
        <w:t xml:space="preserve"> Official Tsunami Bulletin</w:t>
      </w:r>
    </w:p>
    <w:p>
      <w:pPr>
        <w:pStyle w:val="Normal"/>
        <w:rPr>
          <w:rFonts w:ascii="Courier" w:hAnsi="Courier" w:cs="Courier"/>
          <w:b/>
          <w:b/>
          <w:u w:val="single"/>
        </w:rPr>
      </w:pPr>
      <w:r>
        <w:rPr>
          <w:rFonts w:cs="Courier" w:ascii="Courier" w:hAnsi="Courier"/>
          <w:b/>
          <w:u w:val="single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-------- Original Message --------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Subject: </w:t>
        <w:tab/>
        <w:t>NWPTAC(JMA)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Date: </w:t>
        <w:tab/>
        <w:t>Wed, 15 Nov 2006 20:30:28 +0900 (JST)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TSUNAMI BULLETIN NUMBER 001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cs="Courier" w:ascii="Courier" w:hAnsi="Courier"/>
          <w:sz w:val="18"/>
          <w:szCs w:val="18"/>
        </w:rPr>
        <w:t>ISSUED BY NWPTAC(JMA)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cs="Courier" w:ascii="Courier" w:hAnsi="Courier"/>
          <w:sz w:val="18"/>
          <w:szCs w:val="18"/>
        </w:rPr>
        <w:t>ISSUED AT 1130Z 15 NOV 2006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HYPOCENTRAL PARAMETER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ORIGIN TIME:1114Z 15 NOV 2006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PRELIMINARY EPICENTER:LAT46.6NORTH LON153.6EAST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KURIL ISLANDS, RUSSI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JAPAN - KURIL ISLANDS - KAMCHATKA PENINSUL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G:8.1(MW)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EVALUATION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THERE IS A POSSIBILITY OF A DESTRUCTIVE OCEAN-WIDE TSUNAMI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THIS BULLETIN IS FOR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KURIL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IRIAN JAY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PAPUA NEW GUINE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RIANA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ICRONESI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RSHALL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SOLOMON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SOLOMON SE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ESTIMATED TSUNAMI ARRIVAL TIME AND ESTIMATED TSUNAMI WAVE AMPLITUDE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KURIL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SEVERO_KURILSK        50.8N 156.1E 1159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URUP_IS.              46.1N 150.5E 1133Z 15 NOV  6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IRIAN JAY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JAYAPURA              02.4S 140.8E 1814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PAPUA NEW GUINE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KIETA                 06.1S 155.6E 1839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RIANA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  <w:lang w:val="es-CL"/>
        </w:rPr>
        <w:t>GUAM                  13.4N 144.7E 1541Z 15 NOV  1M</w:t>
      </w:r>
    </w:p>
    <w:p>
      <w:pPr>
        <w:pStyle w:val="Normal"/>
        <w:rPr>
          <w:rFonts w:ascii="Courier" w:hAnsi="Courier" w:cs="Courier"/>
          <w:sz w:val="18"/>
          <w:szCs w:val="18"/>
          <w:lang w:val="es-CL"/>
        </w:rPr>
      </w:pPr>
      <w:r>
        <w:rPr>
          <w:rFonts w:eastAsia="Courier" w:cs="Courier" w:ascii="Courier" w:hAnsi="Courier"/>
          <w:sz w:val="18"/>
          <w:szCs w:val="18"/>
          <w:lang w:val="es-CL"/>
        </w:rPr>
        <w:t xml:space="preserve"> </w:t>
      </w:r>
      <w:r>
        <w:rPr>
          <w:rFonts w:cs="Courier" w:ascii="Courier" w:hAnsi="Courier"/>
          <w:sz w:val="18"/>
          <w:szCs w:val="18"/>
          <w:lang w:val="es-CL"/>
        </w:rPr>
        <w:t>SAIPAN                15.3N 145.8E 1521Z 15 NOV  0.5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ICRONESI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 xml:space="preserve">CHUUK_IS.             </w:t>
      </w:r>
      <w:r>
        <w:rPr>
          <w:rFonts w:cs="Courier" w:ascii="Courier" w:hAnsi="Courier"/>
          <w:sz w:val="18"/>
          <w:szCs w:val="18"/>
          <w:lang w:val="es-CL"/>
        </w:rPr>
        <w:t>07.4N 151.8E 1615Z 15 NOV  1M</w:t>
      </w:r>
    </w:p>
    <w:p>
      <w:pPr>
        <w:pStyle w:val="Normal"/>
        <w:rPr>
          <w:rFonts w:ascii="Courier" w:hAnsi="Courier" w:cs="Courier"/>
          <w:sz w:val="18"/>
          <w:szCs w:val="18"/>
          <w:lang w:val="es-CL"/>
        </w:rPr>
      </w:pPr>
      <w:r>
        <w:rPr>
          <w:rFonts w:eastAsia="Courier" w:cs="Courier" w:ascii="Courier" w:hAnsi="Courier"/>
          <w:sz w:val="18"/>
          <w:szCs w:val="18"/>
          <w:lang w:val="es-CL"/>
        </w:rPr>
        <w:t xml:space="preserve"> </w:t>
      </w:r>
      <w:r>
        <w:rPr>
          <w:rFonts w:cs="Courier" w:ascii="Courier" w:hAnsi="Courier"/>
          <w:sz w:val="18"/>
          <w:szCs w:val="18"/>
          <w:lang w:val="es-CL"/>
        </w:rPr>
        <w:t>POHNPEI_IS.           07.0N 158.2E 1617Z 15 NOV  1M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  <w:lang w:val="es-CL"/>
        </w:rPr>
        <w:t xml:space="preserve"> </w:t>
      </w:r>
      <w:r>
        <w:rPr>
          <w:rFonts w:cs="Courier" w:ascii="Courier" w:hAnsi="Courier"/>
          <w:sz w:val="18"/>
          <w:szCs w:val="18"/>
        </w:rPr>
        <w:t>KOSRAE_IS.            05.5N 163.0E 1644Z 15 NOV  0.5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RSHALL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ENIWETOK              11.4N 162.3E 1552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SOLOMON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  <w:lang w:val="es-CL"/>
        </w:rPr>
        <w:t>PANGGOE               06.9S 157.2E 1853Z 15 NOV  1M</w:t>
      </w:r>
    </w:p>
    <w:p>
      <w:pPr>
        <w:pStyle w:val="Normal"/>
        <w:rPr>
          <w:rFonts w:ascii="Courier" w:hAnsi="Courier" w:cs="Courier"/>
          <w:sz w:val="18"/>
          <w:szCs w:val="18"/>
          <w:lang w:val="es-CL"/>
        </w:rPr>
      </w:pPr>
      <w:r>
        <w:rPr>
          <w:rFonts w:cs="Courier" w:ascii="Courier" w:hAnsi="Courier"/>
          <w:sz w:val="18"/>
          <w:szCs w:val="18"/>
          <w:lang w:val="es-CL"/>
        </w:rPr>
        <w:t>SOLOMON SEA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  <w:lang w:val="es-CL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HONIARA               09.3S 160.0E 1943Z 15 NOV  0.5M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AMPL - AMPLITUDE IN METERS FROM MIDDLE TO CREST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HOWEVER AT SOME COASTS, PARTICULARLY THOSE NEAR THE EPICENTER, HIGHER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TSUNAMIS MAY ARRIVE EARLIER THAN OUR ESTIMATION AT THE NEARBY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FORECAST POINT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AUTHORITIES SHOULD BE AWARE OF THIS POSSIBILITY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FURTHERMORE THE EVALUATION OF TSUNAMIGENIC POTENTIAL AND ESTIMATED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ARRIVAL TIME OF TSUNAMIS MAY BE DIFFERENT FROM THOSE OF PTWC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DUE TO DIFFERENCES IN THE ESTIMATED EARTHQUAKE PARAMETER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AUTHORITIES SHOULD USE THE EARLIEST ARRIVAL TIMES FOR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GREATEST SAFETY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THIS WILL BE THE FINAL BULLETIN UNLESS THERE ARE CHANGES ABOUT THE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POTENTIAL OF TSUNAMI GENERATION BY RE-EVALUATION OF THE EARTHQUAKE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OR THERE ARE REPORTS ON TSUNAMI OBSERVATION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=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/>
      </w:pPr>
      <w:r>
        <w:rPr>
          <w:rFonts w:cs="Courier" w:ascii="Courier" w:hAnsi="Courier"/>
          <w:b/>
          <w:u w:val="single"/>
        </w:rPr>
        <w:t>2</w:t>
      </w:r>
      <w:r>
        <w:rPr>
          <w:rFonts w:cs="Courier" w:ascii="Courier" w:hAnsi="Courier"/>
          <w:b/>
          <w:u w:val="single"/>
          <w:vertAlign w:val="superscript"/>
        </w:rPr>
        <w:t>nd</w:t>
      </w:r>
      <w:r>
        <w:rPr>
          <w:rFonts w:cs="Courier" w:ascii="Courier" w:hAnsi="Courier"/>
          <w:b/>
          <w:u w:val="single"/>
        </w:rPr>
        <w:t xml:space="preserve"> Official Tsunami Bulletin</w:t>
      </w:r>
    </w:p>
    <w:p>
      <w:pPr>
        <w:pStyle w:val="Normal"/>
        <w:rPr>
          <w:rFonts w:ascii="Courier" w:hAnsi="Courier" w:cs="Courier"/>
          <w:b/>
          <w:b/>
          <w:sz w:val="18"/>
          <w:szCs w:val="18"/>
          <w:u w:val="single"/>
        </w:rPr>
      </w:pPr>
      <w:r>
        <w:rPr>
          <w:rFonts w:cs="Courier" w:ascii="Courier" w:hAnsi="Courier"/>
          <w:b/>
          <w:sz w:val="18"/>
          <w:szCs w:val="18"/>
          <w:u w:val="single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-------- Original Message --------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Subject: </w:t>
        <w:tab/>
        <w:t>NWPTAC(JMA)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Date: </w:t>
        <w:tab/>
        <w:t>Wed, 15 Nov 2006 22:13:17 +0900 (JST)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TSUNAMI BULLETIN NUMBER 002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cs="Courier" w:ascii="Courier" w:hAnsi="Courier"/>
          <w:sz w:val="18"/>
          <w:szCs w:val="18"/>
        </w:rPr>
        <w:t>ISSUED BY NWPTAC(JMA)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cs="Courier" w:ascii="Courier" w:hAnsi="Courier"/>
          <w:sz w:val="18"/>
          <w:szCs w:val="18"/>
        </w:rPr>
        <w:t>ISSUED AT 1309Z 15 NOV 2006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HYPOCENTRAL PARAMETER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ORIGIN TIME:1114Z 15 NOV 2006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PRELIMINARY EPICENTER:LAT46.6NORTH LON153.6EAST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KURIL ISLANDS, RUSSI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JAPAN - KURIL ISLANDS - KAMCHATKA PENINSUL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G:8.1(MW)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EVALUATION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THERE IS A POSSIBILITY OF A DESTRUCTIVE OCEAN-WIDE TSUNAMI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THIS BULLETIN IS FOR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KURIL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IRIAN JAY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PAPUA NEW GUINE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SOLOMON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RIANA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ICRONESI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RSHALL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SOLOMON SE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ESTIMATED TSUNAMI ARRIVAL TIME AND ESTIMATED TSUNAMI WAVE AMPLITUDE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KURIL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SEVERO_KURILSK        50.8N 156.1E 1159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URUP_IS.              46.1N 150.5E 1133Z 15 NOV  6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IRIAN JAY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  <w:lang w:val="es-CL"/>
        </w:rPr>
        <w:t>JAYAPURA              02.4S 140.8E 1814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PAPUA NEW GUINE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KIETA                 06.1S 155.6E 1839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SOLOMON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PANGGOE               06.9S 157.2E 1853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RIANA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SAIPAN                15.3N 145.8E 1521Z 15 NOV  0.5M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  <w:lang w:val="es-CL"/>
        </w:rPr>
        <w:t>GUAM                  13.4N 144.7E 1541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ICRONESI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 xml:space="preserve">CHUUK_IS.             </w:t>
      </w:r>
      <w:r>
        <w:rPr>
          <w:rFonts w:cs="Courier" w:ascii="Courier" w:hAnsi="Courier"/>
          <w:sz w:val="18"/>
          <w:szCs w:val="18"/>
          <w:lang w:val="es-CL"/>
        </w:rPr>
        <w:t>07.4N 151.8E 1615Z 15 NOV  1M</w:t>
      </w:r>
    </w:p>
    <w:p>
      <w:pPr>
        <w:pStyle w:val="Normal"/>
        <w:rPr>
          <w:rFonts w:ascii="Courier" w:hAnsi="Courier" w:cs="Courier"/>
          <w:sz w:val="18"/>
          <w:szCs w:val="18"/>
          <w:lang w:val="es-CL"/>
        </w:rPr>
      </w:pPr>
      <w:r>
        <w:rPr>
          <w:rFonts w:eastAsia="Courier" w:cs="Courier" w:ascii="Courier" w:hAnsi="Courier"/>
          <w:sz w:val="18"/>
          <w:szCs w:val="18"/>
          <w:lang w:val="es-CL"/>
        </w:rPr>
        <w:t xml:space="preserve"> </w:t>
      </w:r>
      <w:r>
        <w:rPr>
          <w:rFonts w:cs="Courier" w:ascii="Courier" w:hAnsi="Courier"/>
          <w:sz w:val="18"/>
          <w:szCs w:val="18"/>
          <w:lang w:val="es-CL"/>
        </w:rPr>
        <w:t>POHNPEI_IS.           07.0N 158.2E 1617Z 15 NOV  1M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  <w:lang w:val="es-CL"/>
        </w:rPr>
        <w:t xml:space="preserve"> </w:t>
      </w:r>
      <w:r>
        <w:rPr>
          <w:rFonts w:cs="Courier" w:ascii="Courier" w:hAnsi="Courier"/>
          <w:sz w:val="18"/>
          <w:szCs w:val="18"/>
        </w:rPr>
        <w:t>KOSRAE_IS.            05.5N 163.0E 1644Z 15 NOV  0.5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RSHALL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ENIWETOK              11.4N 162.3E 1552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SOLOMON SE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HONIARA               09.3S 160.0E 1943Z 15 NOV  0.5M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AMPL - AMPLITUDE IN METERS FROM MIDDLE TO CREST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HOWEVER AT SOME COASTS, PARTICULARLY THOSE NEAR THE EPICENTER, HIGHER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TSUNAMIS MAY ARRIVE EARLIER THAN OUR ESTIMATION AT THE NEARBY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FORECAST POINT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AUTHORITIES SHOULD BE AWARE OF THIS POSSIBILITY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FURTHERMORE THE EVALUATION OF TSUNAMIGENIC POTENTIAL AND ESTIMATED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ARRIVAL TIME OF TSUNAMIS MAY BE DIFFERENT FROM THOSE OF PTWC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DUE TO DIFFERENCES IN THE ESTIMATED EARTHQUAKE PARAMETER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AUTHORITIES SHOULD USE THE EARLIEST ARRIVAL TIMES FOR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GREATEST SAFETY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EASUREMENTS OR REPORTS ON TSUNAMI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         COORDINATES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KUSHIRO                        43.0N 144.4E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</w:t>
      </w:r>
      <w:r>
        <w:rPr>
          <w:rFonts w:cs="Courier" w:ascii="Courier" w:hAnsi="Courier"/>
          <w:sz w:val="18"/>
          <w:szCs w:val="18"/>
        </w:rPr>
        <w:t>MAXIMUM TSUNAMI WAVE 1255Z 15 NOV  0.2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XIMUM TSUNAMI WAVE -- HALF OF AMPLITUDE FROM THE TROUGH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TO THE CREST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THIS WILL BE THE FINAL BULLETIN UNLESS THERE ARE CHANGES ABOUT THE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POTENTIAL OF TSUNAMI GENERATION BY RE-EVALUATION OF THE EARTHQUAKE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OR THERE ARE REPORTS ON TSUNAMI OBSERVATION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=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/>
      </w:pPr>
      <w:r>
        <w:rPr>
          <w:rFonts w:cs="Courier" w:ascii="Courier" w:hAnsi="Courier"/>
          <w:b/>
          <w:u w:val="single"/>
        </w:rPr>
        <w:t>3</w:t>
      </w:r>
      <w:r>
        <w:rPr>
          <w:rFonts w:cs="Courier" w:ascii="Courier" w:hAnsi="Courier"/>
          <w:b/>
          <w:u w:val="single"/>
          <w:vertAlign w:val="superscript"/>
        </w:rPr>
        <w:t>rd</w:t>
      </w:r>
      <w:r>
        <w:rPr>
          <w:rFonts w:cs="Courier" w:ascii="Courier" w:hAnsi="Courier"/>
          <w:b/>
          <w:u w:val="single"/>
        </w:rPr>
        <w:t xml:space="preserve"> Official Tsunami Bulletin</w:t>
      </w:r>
    </w:p>
    <w:p>
      <w:pPr>
        <w:pStyle w:val="Normal"/>
        <w:rPr>
          <w:rFonts w:ascii="Courier" w:hAnsi="Courier" w:cs="Courier"/>
          <w:b/>
          <w:b/>
          <w:sz w:val="18"/>
          <w:szCs w:val="18"/>
          <w:u w:val="single"/>
        </w:rPr>
      </w:pPr>
      <w:r>
        <w:rPr>
          <w:rFonts w:cs="Courier" w:ascii="Courier" w:hAnsi="Courier"/>
          <w:b/>
          <w:sz w:val="18"/>
          <w:szCs w:val="18"/>
          <w:u w:val="single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-------- Original Message --------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Subject: </w:t>
        <w:tab/>
        <w:t>NWPTAC(JMA)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Date: </w:t>
        <w:tab/>
        <w:t>Wed, 15 Nov 2006 23:04:00 +0900 (JST)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TSUNAMI BULLETIN NUMBER 003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cs="Courier" w:ascii="Courier" w:hAnsi="Courier"/>
          <w:sz w:val="18"/>
          <w:szCs w:val="18"/>
        </w:rPr>
        <w:t>ISSUED BY NWPTAC(JMA)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</w:t>
      </w:r>
      <w:r>
        <w:rPr>
          <w:rFonts w:cs="Courier" w:ascii="Courier" w:hAnsi="Courier"/>
          <w:sz w:val="18"/>
          <w:szCs w:val="18"/>
        </w:rPr>
        <w:t>ISSUED AT 1402Z 15 NOV 2006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HYPOCENTRAL PARAMETER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ORIGIN TIME:1114Z 15 NOV 2006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PRELIMINARY EPICENTER:LAT46.6NORTH LON153.6EAST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KURIL ISLANDS, RUSSI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JAPAN - KURIL ISLANDS - KAMCHATKA PENINSUL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G:8.1(MW)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EVALUATION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THERE IS A POSSIBILITY OF A DESTRUCTIVE OCEAN-WIDE TSUNAMI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THIS BULLETIN IS FOR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KURIL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IRIAN JAY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PAPUA NEW GUINE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SOLOMON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RIANA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ICRONESI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RSHALL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SOLOMON SE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ESTIMATED TSUNAMI ARRIVAL TIME AND ESTIMATED TSUNAMI WAVE AMPLITUDE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KURIL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SEVERO_KURILSK        50.8N 156.1E 1159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URUP_IS.              46.1N 150.5E 1133Z 15 NOV  6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IRIAN JAY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  <w:lang w:val="es-CL"/>
        </w:rPr>
        <w:t>JAYAPURA              02.4S 140.8E 1814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PAPUA NEW GUINE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KIETA                 06.1S 155.6E 1839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NORTH COASTS OF SOLOMON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PANGGOE               06.9S 157.2E 1853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RIANA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SAIPAN                15.3N 145.8E 1521Z 15 NOV  0.5M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  <w:lang w:val="es-CL"/>
        </w:rPr>
        <w:t>GUAM                  13.4N 144.7E 1541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ICRONESI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 xml:space="preserve">CHUUK_IS.             </w:t>
      </w:r>
      <w:r>
        <w:rPr>
          <w:rFonts w:cs="Courier" w:ascii="Courier" w:hAnsi="Courier"/>
          <w:sz w:val="18"/>
          <w:szCs w:val="18"/>
          <w:lang w:val="es-CL"/>
        </w:rPr>
        <w:t>07.4N 151.8E 1615Z 15 NOV  1M</w:t>
      </w:r>
    </w:p>
    <w:p>
      <w:pPr>
        <w:pStyle w:val="Normal"/>
        <w:rPr>
          <w:rFonts w:ascii="Courier" w:hAnsi="Courier" w:cs="Courier"/>
          <w:sz w:val="18"/>
          <w:szCs w:val="18"/>
          <w:lang w:val="es-CL"/>
        </w:rPr>
      </w:pPr>
      <w:r>
        <w:rPr>
          <w:rFonts w:eastAsia="Courier" w:cs="Courier" w:ascii="Courier" w:hAnsi="Courier"/>
          <w:sz w:val="18"/>
          <w:szCs w:val="18"/>
          <w:lang w:val="es-CL"/>
        </w:rPr>
        <w:t xml:space="preserve"> </w:t>
      </w:r>
      <w:r>
        <w:rPr>
          <w:rFonts w:cs="Courier" w:ascii="Courier" w:hAnsi="Courier"/>
          <w:sz w:val="18"/>
          <w:szCs w:val="18"/>
          <w:lang w:val="es-CL"/>
        </w:rPr>
        <w:t>POHNPEI_IS.           07.0N 158.2E 1617Z 15 NOV  1M</w:t>
      </w:r>
    </w:p>
    <w:p>
      <w:pPr>
        <w:pStyle w:val="Normal"/>
        <w:rPr/>
      </w:pPr>
      <w:r>
        <w:rPr>
          <w:rFonts w:eastAsia="Courier" w:cs="Courier" w:ascii="Courier" w:hAnsi="Courier"/>
          <w:sz w:val="18"/>
          <w:szCs w:val="18"/>
          <w:lang w:val="es-CL"/>
        </w:rPr>
        <w:t xml:space="preserve"> </w:t>
      </w:r>
      <w:r>
        <w:rPr>
          <w:rFonts w:cs="Courier" w:ascii="Courier" w:hAnsi="Courier"/>
          <w:sz w:val="18"/>
          <w:szCs w:val="18"/>
        </w:rPr>
        <w:t>KOSRAE_IS.            05.5N 163.0E 1644Z 15 NOV  0.5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RSHALL ISLAND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ENIWETOK              11.4N 162.3E 1552Z 15 NOV  1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SOLOMON SEA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HONIARA               09.3S 160.0E 1943Z 15 NOV  0.5M</w:t>
      </w:r>
    </w:p>
    <w:p>
      <w:pPr>
        <w:pStyle w:val="Normal"/>
        <w:rPr>
          <w:rFonts w:ascii="Courier" w:hAnsi="Courier" w:eastAsia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         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AMPL - AMPLITUDE IN METERS FROM MIDDLE TO CREST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HOWEVER AT SOME COASTS, PARTICULARLY THOSE NEAR THE EPICENTER, HIGHER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TSUNAMIS MAY ARRIVE EARLIER THAN OUR ESTIMATION AT THE NEARBY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FORECAST POINT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AUTHORITIES SHOULD BE AWARE OF THIS POSSIBILITY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FURTHERMORE THE EVALUATION OF TSUNAMIGENIC POTENTIAL AND ESTIMATED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ARRIVAL TIME OF TSUNAMIS MAY BE DIFFERENT FROM THOSE OF PTWC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DUE TO DIFFERENCES IN THE ESTIMATED EARTHQUAKE PARAMETER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AUTHORITIES SHOULD USE THE EARLIEST ARRIVAL TIMES FOR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GREATEST SAFETY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EASUREMENTS OR REPORTS ON TSUNAMI (REVISION)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LOCATION                       COORDINATES ARRIVAL TIME  AMPL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KUSHIRO                        43.0N 144.4E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</w:t>
      </w:r>
      <w:r>
        <w:rPr>
          <w:rFonts w:cs="Courier" w:ascii="Courier" w:hAnsi="Courier"/>
          <w:sz w:val="18"/>
          <w:szCs w:val="18"/>
        </w:rPr>
        <w:t>MAXIMUM TSUNAMI WAVE 1255Z 15 NOV  0.2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</w:t>
      </w:r>
      <w:r>
        <w:rPr>
          <w:rFonts w:cs="Courier" w:ascii="Courier" w:hAnsi="Courier"/>
          <w:sz w:val="18"/>
          <w:szCs w:val="18"/>
        </w:rPr>
        <w:t>MIYAKO                         39.6N 142.0E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eastAsia="Courier" w:cs="Courier" w:ascii="Courier" w:hAnsi="Courier"/>
          <w:sz w:val="18"/>
          <w:szCs w:val="18"/>
        </w:rPr>
        <w:t xml:space="preserve">                       </w:t>
      </w:r>
      <w:r>
        <w:rPr>
          <w:rFonts w:cs="Courier" w:ascii="Courier" w:hAnsi="Courier"/>
          <w:sz w:val="18"/>
          <w:szCs w:val="18"/>
        </w:rPr>
        <w:t>MAXIMUM TSUNAMI WAVE 1311Z 15 NOV  0.2M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MAXIMUM TSUNAMI WAVE -- HALF OF AMPLITUDE FROM THE TROUGH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TO THE CREST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THIS WILL BE THE FINAL BULLETIN UNLESS THERE ARE CHANGES ABOUT THE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POTENTIAL OF TSUNAMI GENERATION BY RE-EVALUATION OF THE EARTHQUAKE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OR THERE ARE REPORTS ON TSUNAMI OBSERVATIONS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=</w:t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rPr/>
      </w:pPr>
      <w:r>
        <w:rPr>
          <w:rFonts w:cs="Courier" w:ascii="Courier" w:hAnsi="Courier"/>
          <w:b/>
          <w:u w:val="single"/>
        </w:rPr>
        <w:t>4</w:t>
      </w:r>
      <w:r>
        <w:rPr>
          <w:rFonts w:cs="Courier" w:ascii="Courier" w:hAnsi="Courier"/>
          <w:b/>
          <w:u w:val="single"/>
          <w:vertAlign w:val="superscript"/>
        </w:rPr>
        <w:t>th</w:t>
      </w:r>
      <w:r>
        <w:rPr>
          <w:rFonts w:cs="Courier" w:ascii="Courier" w:hAnsi="Courier"/>
          <w:b/>
          <w:u w:val="single"/>
        </w:rPr>
        <w:t xml:space="preserve"> Official Tsunami Bulletin</w:t>
      </w:r>
    </w:p>
    <w:p>
      <w:pPr>
        <w:pStyle w:val="Normal"/>
        <w:rPr>
          <w:rFonts w:ascii="Courier" w:hAnsi="Courier" w:cs="Courier"/>
          <w:b/>
          <w:b/>
          <w:sz w:val="18"/>
          <w:u w:val="single"/>
        </w:rPr>
      </w:pPr>
      <w:r>
        <w:rPr>
          <w:rFonts w:cs="Courier" w:ascii="Courier" w:hAnsi="Courier"/>
          <w:b/>
          <w:sz w:val="18"/>
          <w:u w:val="single"/>
        </w:rPr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-------- Original Message --------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Subject: NWPTAC(JMA)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Date: Thu, 16 Nov 2006 00:14:37 +0900 (JST)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From: auto@nwptac.eqvol.kishou.go.jp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To: MESSAGE@nwptac.eqvol.kishou.go.jp, tf_nwp1@nwptac.eqvol.kishou.go.jp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TSUNAMI BULLETIN NUMBER 004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  </w:t>
      </w:r>
      <w:r>
        <w:rPr>
          <w:rFonts w:cs="Courier" w:ascii="Courier" w:hAnsi="Courier"/>
          <w:color w:val="000000"/>
          <w:sz w:val="18"/>
        </w:rPr>
        <w:t>ISSUED BY NWPTAC(JMA)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  </w:t>
      </w:r>
      <w:r>
        <w:rPr>
          <w:rFonts w:cs="Courier" w:ascii="Courier" w:hAnsi="Courier"/>
          <w:color w:val="000000"/>
          <w:sz w:val="18"/>
        </w:rPr>
        <w:t>ISSUED AT 1514Z 15 NOV 2006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HYPOCENTRAL PARAMETERS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ORIGIN TIME:1114Z 15 NOV 2006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PRELIMINARY EPICENTER:LAT46.6NORTH LON153.6EAST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KURIL ISLANDS, RUSSIA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JAPAN - KURIL ISLANDS - KAMCHATKA PENINSULA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MAG:8.1(MW)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THERE IS A POSSIBILITY OF A DESTRUCTIVE OCEAN-WIDE TSUNAMI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THIS BULLETIN IS FOR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KURIL ISLANDS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NORTH COASTS OF IRIAN JAYA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NORTH COASTS OF PAPUA NEW GUINEA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NORTH COASTS OF SOLOMON ISLANDS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MARIANA ISLANDS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MICRONESIA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MARSHALL ISLANDS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SOLOMON SEA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ESTIMATED TSUNAMI ARRIVAL TIME AND ESTIMATED TSUNAMI WAVE AMPLITUDE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KURIL ISLANDS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SEVERO_KURILSK        50.8N 156.1E 1159Z 15 NOV  1M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URUP_IS.              46.1N 150.5E 1133Z 15 NOV  6M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NORTH COASTS OF IRIAN JAYA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LOCATION              COORDINATES  ARRIVAL TIME  AMPL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  <w:lang w:val="es-CL"/>
        </w:rPr>
        <w:t>JAYAPURA              02.4S 140.8E 1814Z 15 NOV  1M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NORTH COASTS OF PAPUA NEW GUINEA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KIETA                 06.1S 155.6E 1839Z 15 NOV  1M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NORTH COASTS OF SOLOMON ISLANDS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PANGGOE               06.9S 157.2E 1853Z 15 NOV  1M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MARIANA ISLANDS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SAIPAN                15.3N 145.8E 1521Z 15 NOV  0.5M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  <w:lang w:val="es-CL"/>
        </w:rPr>
        <w:t>GUAM                  13.4N 144.7E 1541Z 15 NOV  1M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MICRONESIA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LOCATION              COORDINATES  ARRIVAL TIME  AMPL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 xml:space="preserve">CHUUK_IS.             </w:t>
      </w:r>
      <w:r>
        <w:rPr>
          <w:rFonts w:cs="Courier" w:ascii="Courier" w:hAnsi="Courier"/>
          <w:color w:val="000000"/>
          <w:sz w:val="18"/>
          <w:lang w:val="es-CL"/>
        </w:rPr>
        <w:t>07.4N 151.8E 1615Z 15 NOV  1M</w:t>
      </w:r>
    </w:p>
    <w:p>
      <w:pPr>
        <w:pStyle w:val="Normal"/>
        <w:rPr>
          <w:rFonts w:ascii="Courier" w:hAnsi="Courier" w:cs="Courier"/>
          <w:color w:val="000000"/>
          <w:sz w:val="18"/>
          <w:lang w:val="es-CL"/>
        </w:rPr>
      </w:pPr>
      <w:r>
        <w:rPr>
          <w:rFonts w:eastAsia="Courier" w:cs="Courier" w:ascii="Courier" w:hAnsi="Courier"/>
          <w:color w:val="000000"/>
          <w:sz w:val="18"/>
          <w:lang w:val="es-CL"/>
        </w:rPr>
        <w:t xml:space="preserve"> </w:t>
      </w:r>
      <w:r>
        <w:rPr>
          <w:rFonts w:cs="Courier" w:ascii="Courier" w:hAnsi="Courier"/>
          <w:color w:val="000000"/>
          <w:sz w:val="18"/>
          <w:lang w:val="es-CL"/>
        </w:rPr>
        <w:t>POHNPEI_IS.           07.0N 158.2E 1617Z 15 NOV  1M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18"/>
          <w:lang w:val="es-CL"/>
        </w:rPr>
        <w:t xml:space="preserve"> </w:t>
      </w:r>
      <w:r>
        <w:rPr>
          <w:rFonts w:cs="Courier" w:ascii="Courier" w:hAnsi="Courier"/>
          <w:color w:val="000000"/>
          <w:sz w:val="18"/>
        </w:rPr>
        <w:t>KOSRAE_IS.            05.5N 163.0E 1644Z 15 NOV  0.5M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MARSHALL ISLANDS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ENIWETOK              11.4N 162.3E 1552Z 15 NOV  1M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SOLOMON SEA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HONIARA               09.3S 160.0E 1943Z 15 NOV  0.5M</w:t>
      </w:r>
    </w:p>
    <w:p>
      <w:pPr>
        <w:pStyle w:val="Normal"/>
        <w:rPr>
          <w:rFonts w:ascii="Courier" w:hAnsi="Courier" w:eastAsia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                               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AMPL - AMPLITUDE IN METERS FROM MIDDLE TO CREST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HOWEVER AT SOME COASTS, PARTICULARLY THOSE NEAR THE EPICENTER, HIGHER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TSUNAMIS MAY ARRIVE EARLIER THAN OUR ESTIMATION AT THE NEARBY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FORECAST POINTS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AUTHORITIES SHOULD BE AWARE OF THIS POSSIBILITY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FURTHERMORE THE EVALUATION OF TSUNAMIGENIC POTENTIAL AND ESTIMATED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ARRIVAL TIME OF TSUNAMIS MAY BE DIFFERENT FROM THOSE OF PTWC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DUE TO DIFFERENCES IN THE ESTIMATED EARTHQUAKE PARAMETERS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AUTHORITIES SHOULD USE THE EARLIEST ARRIVAL TIMES FOR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GREATEST SAFETY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MEASUREMENTS OR REPORTS ON TSUNAMI (REVISION)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LOCATION                       COORDINATES ARRIVAL TIME  AMPL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CHICHIJIMA                     27.1N 142.2E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                      </w:t>
      </w:r>
      <w:r>
        <w:rPr>
          <w:rFonts w:cs="Courier" w:ascii="Courier" w:hAnsi="Courier"/>
          <w:color w:val="000000"/>
          <w:sz w:val="18"/>
        </w:rPr>
        <w:t>MAXIMUM TSUNAMI WAVE 1506Z 15 NOV  0.5M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  <w:lang w:val="es-CL"/>
        </w:rPr>
        <w:t>CHOSHI                         35.7N 140.9E</w:t>
      </w:r>
    </w:p>
    <w:p>
      <w:pPr>
        <w:pStyle w:val="Normal"/>
        <w:rPr>
          <w:rFonts w:ascii="Courier" w:hAnsi="Courier" w:cs="Courier"/>
          <w:color w:val="000000"/>
          <w:sz w:val="18"/>
          <w:lang w:val="es-CL"/>
        </w:rPr>
      </w:pPr>
      <w:r>
        <w:rPr>
          <w:rFonts w:eastAsia="Courier" w:cs="Courier" w:ascii="Courier" w:hAnsi="Courier"/>
          <w:color w:val="000000"/>
          <w:sz w:val="18"/>
          <w:lang w:val="es-CL"/>
        </w:rPr>
        <w:t xml:space="preserve">                       </w:t>
      </w:r>
      <w:r>
        <w:rPr>
          <w:rFonts w:cs="Courier" w:ascii="Courier" w:hAnsi="Courier"/>
          <w:color w:val="000000"/>
          <w:sz w:val="18"/>
          <w:lang w:val="es-CL"/>
        </w:rPr>
        <w:t>MAXIMUM TSUNAMI WAVE 1341Z 15 NOV  0.1M</w:t>
      </w:r>
    </w:p>
    <w:p>
      <w:pPr>
        <w:pStyle w:val="Normal"/>
        <w:rPr>
          <w:rFonts w:ascii="Courier" w:hAnsi="Courier" w:cs="Courier"/>
          <w:color w:val="000000"/>
          <w:sz w:val="18"/>
          <w:lang w:val="es-CL"/>
        </w:rPr>
      </w:pPr>
      <w:r>
        <w:rPr>
          <w:rFonts w:eastAsia="Courier" w:cs="Courier" w:ascii="Courier" w:hAnsi="Courier"/>
          <w:color w:val="000000"/>
          <w:sz w:val="18"/>
          <w:lang w:val="es-CL"/>
        </w:rPr>
        <w:t xml:space="preserve"> </w:t>
      </w:r>
      <w:r>
        <w:rPr>
          <w:rFonts w:cs="Courier" w:ascii="Courier" w:hAnsi="Courier"/>
          <w:color w:val="000000"/>
          <w:sz w:val="18"/>
          <w:lang w:val="es-CL"/>
        </w:rPr>
        <w:t>KUSHIRO                        43.0N 144.4E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18"/>
          <w:lang w:val="es-CL"/>
        </w:rPr>
        <w:t xml:space="preserve">                       </w:t>
      </w:r>
      <w:r>
        <w:rPr>
          <w:rFonts w:cs="Courier" w:ascii="Courier" w:hAnsi="Courier"/>
          <w:color w:val="000000"/>
          <w:sz w:val="18"/>
        </w:rPr>
        <w:t>MAXIMUM TSUNAMI WAVE 1255Z 15 NOV  0.2M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</w:t>
      </w:r>
      <w:r>
        <w:rPr>
          <w:rFonts w:cs="Courier" w:ascii="Courier" w:hAnsi="Courier"/>
          <w:color w:val="000000"/>
          <w:sz w:val="18"/>
        </w:rPr>
        <w:t>MIYAKO                         39.6N 142.0E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eastAsia="Courier" w:cs="Courier" w:ascii="Courier" w:hAnsi="Courier"/>
          <w:color w:val="000000"/>
          <w:sz w:val="18"/>
        </w:rPr>
        <w:t xml:space="preserve">                       </w:t>
      </w:r>
      <w:r>
        <w:rPr>
          <w:rFonts w:cs="Courier" w:ascii="Courier" w:hAnsi="Courier"/>
          <w:color w:val="000000"/>
          <w:sz w:val="18"/>
        </w:rPr>
        <w:t>MAXIMUM TSUNAMI WAVE 1311Z 15 NOV  0.2M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MAXIMUM TSUNAMI WAVE -- HALF OF AMPLITUDE FROM THE TROUGH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TO THE CREST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THIS WILL BE THE FINAL BULLETIN UNLESS THERE ARE CHANGES ABOUT THE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POTENTIAL OF TSUNAMI GENERATION BY RE-EVALUATION OF THE EARTHQUAKE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OR THERE ARE REPORTS ON TSUNAMI OBSERVATIONS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  <w:t>=</w:t>
      </w:r>
    </w:p>
    <w:p>
      <w:pPr>
        <w:pStyle w:val="Normal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7:26:00Z</dcterms:created>
  <dc:creator>Tammy Kaitoku</dc:creator>
  <dc:description/>
  <cp:keywords/>
  <dc:language>en-US</dc:language>
  <cp:lastModifiedBy>Tammy Kaitoku</cp:lastModifiedBy>
  <dcterms:modified xsi:type="dcterms:W3CDTF">2006-11-16T18:07:00Z</dcterms:modified>
  <cp:revision>5</cp:revision>
  <dc:subject/>
  <dc:title>NWPTAC OFFICIAL MESSAGES</dc:title>
</cp:coreProperties>
</file>