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MA OFFICIAL MESSAGES – 17 Jul 2006 0819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Official Tsunami Bullet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AT 0846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... A LOCAL TSUNAMI WATCH IS IN EFFECT ..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1.EARTHQUAKE INFORM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RIGIN TIME : 0819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COORDINATES : 9.3 SOUTH 107.3 EAST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: SOUTH OF JAWA, INDONESI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MAGNITUDE   : 7.2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2.EVALU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N THE INDIAN OCEAN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3.ESTIMATED TSUNAMI TRAVEL TIM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NE HOUR OR LES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INDONES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SUMATR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JAW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SOUTH COASTS OF LESSER SUNDA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AUSTRAL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COCOS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RRIVAL TIME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*THIS WILL BE THE FINAL INFORMATION UNLESS THERE ARE CHANGES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REPORTS ON TSUNAMI OBSERVATIONS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TSUNAMI WATCH INFORMATION (TWI) IS PROVIDED TO THE COUNTRIES OF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THE INDIAN OCEAN REGION FROM JMA IN COOPERATION WITH PTWC OF U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ON AN INTERIM BASIS PRIOR TO THE ESTABLISHMENT OF THE TSUNAMI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EARLY WARNING SYSTEM IN THE REGION.  TWI SHOULD BE REGARDED AS A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REFERENCE MATERIAL FOR THE DISASTER PREVENTION AUTHORITIES OF THE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 xml:space="preserve">RECIPIENT COUNTRIES TO ISSUE TSUNAMI WARNINGS ON THEIR OWN 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INITIATIVE AND RESPONSIBILITY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Official Tsunami Bullet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IO40 RJTD 172043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AT 1143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... A LOCAL TSUNAMI WATCH IS IN EFFECT ..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1.EARTHQUAKE INFORM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RIGIN TIME : 0819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COORDINATES : 9.3 SOUTH 107.3 EAST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: SOUTH OF JAWA, INDONESI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MAGNITUDE   : 7.2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2.EVALU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N THE INDIAN OCEAN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3.ESTIMATED TSUNAMI TRAVEL TIM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NE HOUR OR LES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INDONES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SUMATR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JAW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SOUTH COASTS OF LESSER SUNDA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AUSTRAL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COCOS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4.OBSERVASIONS ON MAXIMUM TSUNAMI WAV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BENOA                      8.8S 115.2E   1944Z 17 JUL  0.2M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RRIVAL TIME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REPORTS ON TSUNAMI OBSERVATIONS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HTMLPreformatted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HTMLPreformatted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rd Official Tsunami Bullet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IO40 RJTD 172125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TSUNAMI BULLETIN NUMBER 003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AT 1225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... A LOCAL TSUNAMI WATCH IS IN EFFECT ..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1.EARTHQUAKE INFORM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RIGIN TIME : 0819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COORDINATES : 9.3 SOUTH 107.3 EAST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: SOUTH OF JAWA, INDONESI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MAGNITUDE   : 7.2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2.EVALU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N THE INDIAN OCEAN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3.ESTIMATED TSUNAMI TRAVEL TIM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NE HOUR OR LES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INDONES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SUMATR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JAW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SOUTH COASTS OF LESSER SUNDA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AUSTRAL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COCOS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4.OBSERVASIONS ON MAXIMUM TSUNAMI WAV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BENOA                      8.8S 115.2E   1044Z 17 JUL  0.2M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RRIVAL TIME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REPORTS ON TSUNAMI OBSERVATIONS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th Official Tsunami Bulleti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IO40 RJTD 171850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TSUNAMI BULLETIN NUMBER 004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SSUED AT 1850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... A LOCAL TSUNAMI WATCH IS IN EFFECT ..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1.EARTHQUAKE INFORM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RIGIN TIME : 0819 17 JUL 2006 (UTC)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COORDINATES : 9.3 SOUTH 107.3 EAST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: SOUTH OF JAWA, INDONESI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MAGNITUDE   : 7.2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2.EVALUATION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IN THE INDIAN OCEAN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3.ESTIMATED TSUNAMI TRAVEL TIM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ONE HOUR OR LES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INDONES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SUMATR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INDIAN OCEAN COAST OF JAW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SOUTH COASTS OF LESSER SUNDA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</w:t>
      </w:r>
      <w:r>
        <w:rPr>
          <w:rFonts w:cs="Courier" w:ascii="Courier" w:hAnsi="Courier"/>
          <w:color w:val="000000"/>
          <w:sz w:val="20"/>
        </w:rPr>
        <w:t>AUSTRALIA: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   </w:t>
      </w:r>
      <w:r>
        <w:rPr>
          <w:rFonts w:cs="Courier" w:ascii="Courier" w:hAnsi="Courier"/>
          <w:color w:val="000000"/>
          <w:sz w:val="20"/>
        </w:rPr>
        <w:t>COCOS ISLAND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4.OBSERVASIONS ON MAXIMUM TSUNAMI WAV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BENOA                      8.8S 115.2E   1044Z 17 JUL  0.2M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RODORIGUES                19.7S  63.4E   1750Z 17 JUL  0.4M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RRIVAL TIME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eastAsia="Courier" w:cs="Courier" w:ascii="Courier" w:hAnsi="Courier"/>
          <w:color w:val="000000"/>
          <w:sz w:val="20"/>
        </w:rPr>
        <w:t xml:space="preserve"> </w:t>
      </w:r>
      <w:r>
        <w:rPr>
          <w:rFonts w:cs="Courier" w:ascii="Courier" w:hAnsi="Courier"/>
          <w:color w:val="000000"/>
          <w:sz w:val="20"/>
        </w:rPr>
        <w:t>REPORTS ON TSUNAMI OBSERVATIONS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color w:val="000000"/>
          <w:sz w:val="20"/>
        </w:rPr>
      </w:pPr>
      <w:r>
        <w:rPr>
          <w:rFonts w:cs="Courier" w:ascii="Courier" w:hAnsi="Courier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3:12:00Z</dcterms:created>
  <dc:creator>RhoadesJM</dc:creator>
  <dc:description/>
  <cp:keywords/>
  <dc:language>en-US</dc:language>
  <cp:lastModifiedBy>LAURA KONG</cp:lastModifiedBy>
  <cp:lastPrinted>2006-07-18T07:59:00Z</cp:lastPrinted>
  <dcterms:modified xsi:type="dcterms:W3CDTF">2006-07-19T14:06:00Z</dcterms:modified>
  <cp:revision>5</cp:revision>
  <dc:subject/>
  <dc:title>Message to the Observatories</dc:title>
</cp:coreProperties>
</file>