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TWC MESSAGES – 28 MARCH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Mon, 28 Mar 2005 16:30:29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629Z 28 MAR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MESSAGE IS FOR INFORMATION ONLY. THERE IS NO TSUNAMI WARN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R WATCH IN EFFEC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610Z 28 MAR 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2.3 NORTH   97.1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NORTHERN SUMATERA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8.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IS EARTHQUAKE IS LOCATED OUTSIDE THE PACIFIC. NO TSUNAMI THREAT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EXISTS TO COASTLINES IN THE PACIFIC.   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WARNING... THIS EARTHQUAKE HAS THE POTENTIAL TO GENERATE A WIDELY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DESTRUCTIVE TSUNAMI IN THE OCEAN OR SEAS NEAR THE EARTHQUAKE.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UTHORITIES IN THOSE REGIONS SHOULD BE AWARE OF THIS POSSIBILITY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ND TAKE IMMEDIATE ACTION.  THIS ACTION SHOULD INCLUDE EVACUATION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F COASTS WITHIN A THOUSAND KILOMETERS OF THE EPICENTER AND CLOSE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ONITORING TO DETERMINE THE NEED FOR EVACUATION FURTHER AWAY.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IS CENTER DOES NOT HAVE SEA LEVEL GAUGES OUTSIDE THE PACIFIC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O WILL NOT BE ABLE TO DETECT OR MEASURE A TSUNAMI IF ONE WAS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GENERATED. AUTHORITIES CAN ASSUME THE DANGER HAS PASSED IF NO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SUNAMI WAVES ARE OBSERVED IN THE REGION NEAR THE EPICENTER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WITHIN THREE HOURS OF THE EARTHQUAKE.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Mon, 28 Mar 2005 18:46:54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1841Z 28 MAR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MESSAGE IS FOR INFORMATION ONLY. THERE IS NO TSUNAMI WARN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R WATCH IN EFFEC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610Z 28 MAR 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2.3 NORTH   97.1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NORTHERN SUMATERA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8.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IS EARTHQUAKE IS LOCATED OUTSIDE THE PACIFIC. NO TSUNAMI THREAT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EXISTS TO COASTLINES IN THE PACIFIC.                         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TE: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THERE HAS BEEN NO MAJOR TSUNAMI OBSERVED NEAR THE EPICENTER.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 xml:space="preserve">THERE WAS HOWEVER A SMALL TSUNAMI OBSERVED ON THE COCOS TIDE GAGE.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WARNING... THIS EARTHQUAKE HAS THE POTENTIAL TO GENERATE A WIDELY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DESTRUCTIVE TSUNAMI IN THE OCEAN OR SEAS NEAR THE EARTHQUAKE.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UTHORITIES IN THOSE REGIONS SHOULD BE AWARE OF THIS POSSIBILITY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ND TAKE IMMEDIATE ACTION.  THIS ACTION SHOULD INCLUDE EVACUATION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F COASTS WITHIN A THOUSAND KILOMETERS OF THE EPICENTER AND CLOSE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MONITORING TO DETERMINE THE NEED FOR EVACUATION FURTHER AWAY.      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IS CENTER DOES NOT HAVE SEA LEVEL GAUGES OUTSIDE THE PACIFIC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O WILL NOT BE ABLE TO DETECT OR MEASURE A TSUNAMI IF ONE WAS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GENERATED. AUTHORITIES CAN ASSUME THE DANGER HAS PASSED IF NO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SUNAMI WAVES ARE OBSERVED IN THE REGION NEAR THE EPICENTER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WITHIN THREE HOURS OF THE EARTHQUAKE.                  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Tsunami Information Bulletin - Supplemen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Mon, 28 Mar 2005 22:24:23 GMT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PTWC-R &lt;ptwc-r@ptwc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AT 2210Z 28 MAR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BULLETIN IS FOR ALL AREAS OF THE PACIFIC BASIN EXCEP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 TSUNAMI INFORMATION BULLETIN 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MESSAGE IS FOR INFORMATION ONLY. THERE IS NO TSUNAMI WARNING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OR WATCH IN EFFEC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IGIN TIME -  1902Z 28 MAR 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ORDINATES -   1.1 NORTH   97.9 EAST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LOCATION    -  NORTHERN SUMATERA  INDONESI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GNITUDE   -  5.9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UGE LOCATION        LAT   LON    TIME    AMPL    P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-------------------  ----- ------  -----  ------  ----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N                   0.7N  73.2E  2023Z   0.05M  34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E                  4.2N  73.5E  2026Z   0.09M  46MI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HANIMAADHOO           6.8N  73.2E  2043Z   0.20M  36MIN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- TIME OF THE MEASUREMEN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AMPL - AMPLITUDE IN METERS FROM MIDDLE TO CREST OR MIDDL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</w:t>
      </w:r>
      <w:r>
        <w:rPr>
          <w:rFonts w:cs="Courier" w:ascii="Courier" w:hAnsi="Courier"/>
          <w:sz w:val="20"/>
          <w:szCs w:val="20"/>
        </w:rPr>
        <w:t>TO TROUGH OR HALF OF THE CREST TO TROUG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ER  - PERIOD OF TIME FROM ONE WAVE CREST TO THE NEX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BEEN DESTRUCTIVE ALONG COASTS NEAR THE EARTHQUAKE EPICENTER. FOR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OSE AREAS - WHEN NO MAJOR WAVES ARE OBSERVED FOR TWO HOURS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FTER THE ESTIMATED TIME OF ARRIVAL OR DAMAGING WAVES HAVE NOT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OCCURRED FOR AT LEAST TWO HOURS THEN LOCAL AUTHORITIES CAN ASSUME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THE THREAT IS PASSED. DANGER TO BOATS AND COASTAL STRUCTURES CAN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NTINUE FOR SEVERAL HOURS DUE TO RAPID CURRENTS.  AS LOCAL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ALL CLEAR DETERMINATION MUST BE MADE BY LOCAL AUTHORITIES.         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COUNTRIES IN THE BAY OF BENGAL AND ANDAMAN SEA REGIONS SHOULD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EXPECT DECREASING WAVE HEIGHTS WHERE OBSERVED. </w:t>
      </w:r>
    </w:p>
    <w:p>
      <w:pPr>
        <w:pStyle w:val="Normal"/>
        <w:rPr>
          <w:rFonts w:ascii="Courier" w:hAnsi="Courier" w:eastAsia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IT IS UNKNOWN IF A DESTRUCTIVE TSUNAMI THREAT EXIST FOR OTHER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REGIONS OF THE INDIAN OCEA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FINAL BULLETIN ISSUED FOR THIS EVENT UNLES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WEST COAST/ALASKA TSUNAMI WARNING CENTER WILL ISSUE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ALASKA - BRITISH COLUMBIA - WASHINGTON - OREGON - CALIFORNIA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33:00Z</dcterms:created>
  <dc:creator>TAMMY KAITOKU</dc:creator>
  <dc:description/>
  <cp:keywords/>
  <dc:language>en-US</dc:language>
  <cp:lastModifiedBy>TAMMY KAITOKU</cp:lastModifiedBy>
  <dcterms:modified xsi:type="dcterms:W3CDTF">2007-09-25T21:48:00Z</dcterms:modified>
  <cp:revision>13</cp:revision>
  <dc:subject/>
  <dc:title>PTWC MESSAGES – 15 AUGUST 2007</dc:title>
</cp:coreProperties>
</file>