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TWC MESSAGES – 14 NOVEMBER 2005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Subject: </w:t>
        <w:tab/>
        <w:t>Tsunami Information Bulletin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Date: </w:t>
        <w:tab/>
        <w:t>Mon, 14 Nov 2005 21:49:30 GMT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From: </w:t>
        <w:tab/>
        <w:t>PTWC-R &lt;ptwc-r@ptwc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TIC Tsunami Bulletin Boar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TSUNAMI BULLETIN NUMBER 001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PACIFIC TSUNAMI WARNING CENTER/NOAA/NWS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ISSUED AT 2148Z 14 NOV 2005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BULLETIN IS FOR ALL AREAS OF THE PACIFIC BASIN EXCEP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LASKA - BRITISH COLUMBIA - WASHINGTON - OREGON - CALIFORNIA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... TSUNAMI INFORMATION BULLETIN 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MESSAGE IS FOR INFORMATION ONLY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N EARTHQUAKE HAS OCCURRED WITH THESE PRELIMINARY PARAMETE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RIGIN TIME -  2139Z 14 NOV 2005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COORDINATES -  38.2 NORTH  144.8 EAST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  -  OFF EAST COAST OF HONSHU  JAPA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GNITUDE   -  7.3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VALU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NO DESTRUCTIVE PACIFIC-WIDE TSUNAMI THREAT EXISTS BASED ON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HISTORICAL EARTHQUAKE AND TSUNAMI DATA.                             </w:t>
      </w:r>
    </w:p>
    <w:p>
      <w:pPr>
        <w:pStyle w:val="Normal"/>
        <w:rPr>
          <w:rFonts w:ascii="Courier" w:hAnsi="Courier" w:eastAsia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HOWEVER - EARTHQUAKES OF THIS SIZE SOMETIMES GENERATE LOCAL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TSUNAMIS THAT CAN BE DESTRUCTIVE ALONG COASTS LOCATED WITHIN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A HUNDRED KILOMETERS OF THE EARTHQUAKE EPICENTER. AUTHORITIES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IN THE REGION OF THE EPICENTER SHOULD BE AWARE OF THIS  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POSSIBILITY AND TAKE APPROPRIATE ACTION.                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WILL BE THE ONLY BULLETIN ISSUED FOR THIS EVENT UNLES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DDITIONAL INFORMATION BECOMES AVAILABL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WEST COAST/ALASKA TSUNAMI WARNING CENTER WILL ISSUE BULLETIN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FOR ALASKA - BRITISH COLUMBIA - WASHINGTON - OREGON - CALIFORNIA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7:33:00Z</dcterms:created>
  <dc:creator>TAMMY KAITOKU</dc:creator>
  <dc:description/>
  <cp:keywords/>
  <dc:language>en-US</dc:language>
  <cp:lastModifiedBy>TAMMY KAITOKU</cp:lastModifiedBy>
  <dcterms:modified xsi:type="dcterms:W3CDTF">2007-09-25T23:27:00Z</dcterms:modified>
  <cp:revision>12</cp:revision>
  <dc:subject/>
  <dc:title>PTWC MESSAGES – 15 AUGUST 2007</dc:title>
</cp:coreProperties>
</file>