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10 APRIL 2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sunami Information Bulleti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n, 10 Apr 2005 10:50:23 GMT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TWC-R &lt;ptwc-r@ptwc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rPr/>
      </w:pPr>
      <w:r>
        <w:rPr/>
        <w:t>ITIC Tsunami Bulletin Board</w:t>
        <w:br/>
        <w:br/>
      </w:r>
      <w:r>
        <w:rPr>
          <w:b/>
        </w:rPr>
        <w:t>TSUNAMI BULLETIN NUMBER 001</w:t>
        <w:br/>
        <w:t>PACIFIC TSUNAMI WARNING CENTER/NOAA/NWS</w:t>
        <w:br/>
        <w:t>ISSUED AT 1047Z 10 APR 2005</w:t>
      </w:r>
      <w:r>
        <w:rPr/>
        <w:br/>
        <w:br/>
        <w:t>THIS BULLETIN IS FOR ALL AREAS OF THE PACIFIC BASIN EXCEPT</w:t>
        <w:br/>
        <w:t>ALASKA - BRITISH COLUMBIA - WASHINGTON - OREGON - CALIFORNIA.</w:t>
        <w:br/>
        <w:br/>
        <w:t>... TSUNAMI INFORMATION BULLETIN ...</w:t>
        <w:br/>
        <w:br/>
        <w:t>THIS MESSAGE IS FOR INFORMATION ONLY. THERE IS NO TSUNAMI WARNING</w:t>
        <w:br/>
        <w:t>OR WATCH IN EFFECT.</w:t>
        <w:br/>
        <w:br/>
        <w:t>AN EARTHQUAKE HAS OCCURRED WITH THESE PRELIMINARY PARAMETERS</w:t>
        <w:br/>
        <w:br/>
        <w:t xml:space="preserve"> ORIGIN TIME -  1029Z 10 APR 2005</w:t>
        <w:br/>
        <w:t xml:space="preserve"> COORDINATES -   1.1 SOUTH   99.4 EAST </w:t>
        <w:br/>
        <w:t xml:space="preserve"> LOCATION    -  SOUTHERN SUMATERA  INDONESIA</w:t>
        <w:br/>
        <w:t xml:space="preserve"> MAGNITUDE   -  6.7</w:t>
        <w:br/>
        <w:br/>
        <w:t>EVALUATION</w:t>
        <w:br/>
        <w:br/>
        <w:t xml:space="preserve"> THIS EARTHQUAKE IS LOCATED OUTSIDE THE PACIFIC. NO TSUNAMI THREAT   </w:t>
        <w:br/>
        <w:t xml:space="preserve"> EXISTS TO COASTLINES IN THE PACIFIC.                                </w:t>
        <w:br/>
        <w:t xml:space="preserve">                                                                     </w:t>
        <w:br/>
        <w:t xml:space="preserve"> HOWEVER - EARTHQUAKES OF THIS SIZE SOMETIMES GENERATE LOCAL         </w:t>
        <w:br/>
        <w:t xml:space="preserve"> TSUNAMIS THAT CAN BE DESTRUCTIVE ALONG COASTS LOCATED WITHIN        </w:t>
        <w:br/>
        <w:t xml:space="preserve"> A FEW HUNDRED KILOMETERS OF THE EARTHQUAKE EPICENTER. AUTHORITIES   </w:t>
        <w:br/>
        <w:t xml:space="preserve"> IN THE REGION OF THE EPICENTER SHOULD BE AWARE OF THIS              </w:t>
        <w:br/>
        <w:t xml:space="preserve"> POSSIBILITY AND TAKE APPROPRIATE ACTION.                            </w:t>
        <w:br/>
        <w:t xml:space="preserve">                                                                     </w:t>
        <w:br/>
        <w:t xml:space="preserve"> THIS CENTER DOES NOT HAVE SEA LEVEL GAUGES OUTSIDE THE PACIFIC      </w:t>
        <w:br/>
        <w:t xml:space="preserve"> SO WILL NOT BE ABLE TO DETECT OR MEASURE A TSUNAMI IF ONE WAS       </w:t>
        <w:br/>
        <w:t xml:space="preserve"> GENERATED. AUTHORITIES CAN ASSUME THE DANGER HAS PASSED IF NO       </w:t>
        <w:br/>
        <w:t xml:space="preserve"> TSUNAMI WAVES ARE OBSERVED NEAR THE EPICENTER WITHIN AN HOUR OF     </w:t>
        <w:br/>
        <w:t xml:space="preserve"> THE EARTHQUAKE.                                                     </w:t>
        <w:br/>
        <w:br/>
        <w:t>THIS WILL BE THE ONLY BULLETIN ISSUED FOR THIS EVENT UNLESS</w:t>
        <w:br/>
        <w:t>ADDITIONAL INFORMATION BECOMES AVAILABLE.</w:t>
        <w:br/>
        <w:br/>
        <w:t>THE WEST COAST/ALASKA TSUNAMI WARNING CENTER WILL ISSUE BULLETINS</w:t>
        <w:br/>
        <w:t>FOR ALASKA - BRITISH COLUMBIA - WASHINGTON - OREGON - CALIFORNIA.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5T00:34:00Z</dcterms:modified>
  <cp:revision>10</cp:revision>
  <dc:subject/>
  <dc:title>PTWC MESSAGES – 15 AUGUST 2007</dc:title>
</cp:coreProperties>
</file>