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TWC MESSAGES – 28 MARCH 2005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Mon, 28 Mar 2005 16:31:29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281630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1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3/28/2005 AT 1630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BULLETIN IS FOR ALASKA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 - WASHINGTON -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RELIMINARY MAGNITUDE - 8.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LOCATION -  2.3N   97.1E - NORTHERN SUMATERA, INDONESIA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- 0710 AST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0810 PST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1610 UTC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LOCATION AND MAGNITUDE THE EARTHQUAKE WAS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UFFICIENT TO GENERATE A TSUNAMI DAMAGING TO CALIFORNIA 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EGON - WASHINGTON - BRITISH COLUMBIA OR ALASKA. SOME AREAS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XPERIENCE SMALL SEA LEVEL CHANGES. IN AREAS OF INTENS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HAKING LOCALLY GENERATED TSUNAMIS CAN BE TRIGGERED BY SLUMPING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WILL ISSUE TSUNAMI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HAWAII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 AND ALASKA TSUNAMI WARNING CENTER UNLESS CONDITIO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RRANT. REFER TO THE INTERNET SITE HTTP://WCATWC.ARH.NOAA.GOV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Mon, 28 Mar 2005 18:55:30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281854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2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3/28/2005 AT 1854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BULLETIN IS FOR ALASKA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 - WASHINGTON -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RELIMINARY MAGNITUDE - 8.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LOCATION -   2.3N   97.1E - NORTHERN SUMATERA, INDONESIA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- 0710 AST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0810 PST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1610 UTC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LOCATION AND MAGNITUDE THE EARTHQUAKE WAS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UFFICIENT TO GENERATE A TSUNAMI DAMAGING TO CALIFORNIA 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EGON - WASHINGTON - BRITISH COLUMBIA OR ALASKA. SOME AREAS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XPERIENCE SMALL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WILL ISSUE TSUNAMI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HAWAII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 AND ALASKA TSUNAMI WARNING CENTER UNLESS CONDITIO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RRANT. REFER TO THE INTERNET SITE HTTP://WCATWC.ARH.NOAA.GOV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br/>
        <w:br/>
        <w:br/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-------- Original Message --------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Subject: </w:t>
        <w:tab/>
        <w:t>WCATWC Message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Date: </w:t>
        <w:tab/>
        <w:t>Mon, 28 Mar 2005 22:36:59 +0000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From: </w:t>
        <w:tab/>
        <w:t>West Coast Alaska Tsunami Warning Center &lt;wcatwc@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PA43 PAAQ 28223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IBWC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TO      - TSUNAMI WARNING SYSTEM PARTICIPANTS 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eastAsia="Courier" w:cs="Courier" w:ascii="Courier" w:hAnsi="Courier"/>
          <w:b/>
          <w:sz w:val="20"/>
          <w:szCs w:val="20"/>
        </w:rPr>
        <w:t xml:space="preserve">          </w:t>
      </w:r>
      <w:r>
        <w:rPr>
          <w:rFonts w:cs="Courier" w:ascii="Courier" w:hAnsi="Courier"/>
          <w:b/>
          <w:sz w:val="20"/>
          <w:szCs w:val="20"/>
        </w:rPr>
        <w:t>ALASKA/BRITISH COLUMBIA/WASHINGTON/OREGON/CALIFORNIA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FROM    - WEST COAST AND ALASKA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SUBJECT - TSUNAMI INFORMATION BULLETIN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BULLETIN NUMBER 3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  <w:t>ISSUED 03/28/2005 AT 2235 UTC</w:t>
      </w:r>
    </w:p>
    <w:p>
      <w:pPr>
        <w:pStyle w:val="Normal"/>
        <w:rPr>
          <w:rFonts w:ascii="Courier" w:hAnsi="Courier" w:cs="Courier"/>
          <w:b/>
          <w:b/>
          <w:sz w:val="20"/>
          <w:szCs w:val="20"/>
        </w:rPr>
      </w:pPr>
      <w:r>
        <w:rPr>
          <w:rFonts w:cs="Courier" w:ascii="Courier" w:hAnsi="Courier"/>
          <w:b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...THIS TSUNAMI INFORMATION BULLETIN IS FOR ALASKA - BRITISH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</w:t>
      </w:r>
      <w:r>
        <w:rPr>
          <w:rFonts w:cs="Courier" w:ascii="Courier" w:hAnsi="Courier"/>
          <w:sz w:val="20"/>
          <w:szCs w:val="20"/>
        </w:rPr>
        <w:t>COLUMBIA - WASHINGTON - OREGON AND CALIFORNIA ONLY..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NO - REPEAT NO - WATCH OR WARNING IS IN EFFECT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ARTHQUAKE DATA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PRELIMINARY MAGNITUDE - 8.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 xml:space="preserve">LOCATION -   2.3N   97.1E - NORTHERN SUMATERA, INDONESIA    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TIME     - 0711 AST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0811 PST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           </w:t>
      </w:r>
      <w:r>
        <w:rPr>
          <w:rFonts w:cs="Courier" w:ascii="Courier" w:hAnsi="Courier"/>
          <w:sz w:val="20"/>
          <w:szCs w:val="20"/>
        </w:rPr>
        <w:t>1611 UTC 03/28/2005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TSUNAMI HAS BEEN OBSERVED AT THE FOLLOWING SITE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GAN  0.7N 73.2E   5CM  / 0.16F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MALE 4.2N 73.5E   9CM / 0.3F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HANIMAADHOO   6.8N 73.2E 20CM / 0.66 F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COCOS IS (NO LAT / LON)  23CM / 0.75F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EVALUATION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BASED ON LOCATION AND MAGNITUDE THE EARTHQUAKE WAS NOT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SUFFICIENT TO GENERATE A TSUNAMI DAMAGING TO CALIFORNIA -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OREGON - WASHINGTON - BRITISH COLUMBIA OR ALASKA. SOME AREAS MAY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eastAsia="Courier" w:cs="Courier" w:ascii="Courier" w:hAnsi="Courier"/>
          <w:sz w:val="20"/>
          <w:szCs w:val="20"/>
        </w:rPr>
        <w:t xml:space="preserve"> </w:t>
      </w:r>
      <w:r>
        <w:rPr>
          <w:rFonts w:cs="Courier" w:ascii="Courier" w:hAnsi="Courier"/>
          <w:sz w:val="20"/>
          <w:szCs w:val="20"/>
        </w:rPr>
        <w:t>EXPERIENCE SMALL SEA LEVEL CHANGES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E PACIFIC TSUNAMI WARNING CENTER WILL ISSUE TSUNAMI BULLETI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HAWAII AND OTHER AREAS OF THE PACIFIC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THIS WILL BE THE ONLY BULLETIN ISSUED FOR THIS EVENT BY TH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EST COAST AND ALASKA TSUNAMI WARNING CENTER UNLESS CONDITIONS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WARRANT. REFER TO THE INTERNET SITE HTTP://WCATWC.ARH.NOAA.GOV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FOR MORE INFORMATION.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7:43:00Z</dcterms:created>
  <dc:creator>TAMMY KAITOKU</dc:creator>
  <dc:description/>
  <cp:keywords/>
  <dc:language>en-US</dc:language>
  <cp:lastModifiedBy>TAMMY KAITOKU</cp:lastModifiedBy>
  <dcterms:modified xsi:type="dcterms:W3CDTF">2007-09-25T21:51:00Z</dcterms:modified>
  <cp:revision>8</cp:revision>
  <dc:subject/>
  <dc:title>PTWC MESSAGES – 15 AUGUST 2007</dc:title>
</cp:coreProperties>
</file>