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TWC MESSAGES – 14 NOVEMBER 2005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/>
      </w:pPr>
      <w:r>
        <w:rPr/>
        <w:t xml:space="preserve">-------- Original Message -------- </w:t>
      </w:r>
    </w:p>
    <w:tbl>
      <w:tblPr>
        <w:tblW w:w="80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6972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bject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CATWC Message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, 14 Nov 2005 21:50:00 +0000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rom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st Coast Alaska Tsunami Warning Center &lt;wcatwc@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ply-To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IC Tsunami Bulletin Board &lt;tsunami_bb@infolist.nws.noaa.gov&gt;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: </w:t>
            </w:r>
          </w:p>
        </w:tc>
        <w:tc>
          <w:tcPr>
            <w:tcW w:w="69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IC Tsunami Bulletin Board &lt;tsunami_bb@infolist.nws.noaa.gov&gt;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TMLPreformatted"/>
        <w:spacing w:before="0" w:after="240"/>
        <w:rPr/>
      </w:pPr>
      <w:r>
        <w:rPr/>
        <w:t>WEPA43 PAAQ 142148</w:t>
        <w:br/>
        <w:t>TIBWCA</w:t>
        <w:br/>
        <w:br/>
      </w:r>
      <w:r>
        <w:rPr>
          <w:b/>
        </w:rPr>
        <w:t>TO      - TSUNAMI WARNING SYSTEM PARTICIPANTS IN</w:t>
        <w:br/>
        <w:t xml:space="preserve">          ALASKA/BRITISH COLUMBIA/WASHINGTON/OREGON/CALIFORNIA</w:t>
        <w:br/>
        <w:t>FROM    - WEST COAST AND ALASKA TSUNAMI WARNING CENTER/NOAA/NWS</w:t>
        <w:br/>
        <w:t>SUBJECT - TSUNAMI INFORMATION</w:t>
        <w:br/>
        <w:t>BULLETIN NUMBER 1</w:t>
        <w:br/>
        <w:t>ISSUED 11/14/2005 AT 2148 UTC</w:t>
      </w:r>
      <w:r>
        <w:rPr/>
        <w:br/>
        <w:br/>
        <w:t>...THIS TSUNAMI INFORMATION BULLETIN IS FOR ALASKA - BRITISH</w:t>
        <w:br/>
        <w:t xml:space="preserve">   COLUMBIA - WASHINGTON - OREGON AND CALIFORNIA ONLY...</w:t>
        <w:br/>
        <w:br/>
        <w:t>NO - REPEAT NO - WATCH OR WARNING IS IN EFFECT FOR THE STATES</w:t>
        <w:br/>
        <w:t>AND PROVINCES LISTED ABOVE.</w:t>
        <w:br/>
        <w:br/>
        <w:t>EARTHQUAKE DATA</w:t>
        <w:br/>
        <w:t xml:space="preserve"> PRELIMINARY MAGNITUDE - 7.3</w:t>
        <w:br/>
        <w:t xml:space="preserve"> LOCATION -  38.2N  144.8E - OFF EAST COAST OF HONSHU, JAPAN </w:t>
        <w:br/>
        <w:t xml:space="preserve"> TIME     - 1239 AST 11/14/2005</w:t>
        <w:br/>
        <w:t xml:space="preserve">            1339 PST 11/14/2005</w:t>
        <w:br/>
        <w:t xml:space="preserve">            2139 UTC 11/14/2005</w:t>
        <w:br/>
        <w:br/>
        <w:t>EVALUATION</w:t>
        <w:br/>
        <w:t xml:space="preserve"> BASED ON MAGNITUDE AND HISTORIC TSUNAMI INFORMATION THE EARTHQUAKE</w:t>
        <w:br/>
        <w:t xml:space="preserve"> WAS NOT SUFFICIENT TO GENERATE A TSUNAMI DAMAGING TO CALIFORNIA -</w:t>
        <w:br/>
        <w:t xml:space="preserve"> OREGON - WASHINGTON - BRITISH COLUMBIA OR ALASKA. SOME OF THESE</w:t>
        <w:br/>
        <w:t xml:space="preserve"> AREAS MAY EXPERIENCE SMALL SEA LEVEL CHANGES. IN COASTAL AREAS OF</w:t>
        <w:br/>
        <w:t xml:space="preserve"> INTENSE SHAKING LOCALLY GENERATED TSUNAMIS CAN BE TRIGGERED BY</w:t>
        <w:br/>
        <w:t xml:space="preserve"> UNDERWATER LANDSLIDES.</w:t>
        <w:br/>
        <w:br/>
        <w:t>THE PACIFIC TSUNAMI WARNING CENTER WILL ISSUE TSUNAMI BULLETINS</w:t>
        <w:br/>
        <w:t>FOR HAWAII AND OTHER AREAS OF THE PACIFIC.</w:t>
        <w:br/>
        <w:br/>
        <w:t>THIS WILL BE THE ONLY BULLETIN ISSUED FOR THIS EVENT BY THE</w:t>
        <w:br/>
        <w:t>WEST COAST AND ALASKA TSUNAMI WARNING CENTER UNLESS ADDITIONAL</w:t>
        <w:br/>
        <w:t xml:space="preserve">INFORMATION BECOMES AVAILABLE. REFER TO THE INTERNET SITE </w:t>
        <w:br/>
        <w:t>WCATWC.ARH.NOAA.GOV FOR MORE INFORMATION.</w:t>
        <w:br/>
        <w:t>$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7:43:00Z</dcterms:created>
  <dc:creator>TAMMY KAITOKU</dc:creator>
  <dc:description/>
  <cp:keywords/>
  <dc:language>en-US</dc:language>
  <cp:lastModifiedBy>TAMMY KAITOKU</cp:lastModifiedBy>
  <dcterms:modified xsi:type="dcterms:W3CDTF">2007-09-25T23:28:00Z</dcterms:modified>
  <cp:revision>7</cp:revision>
  <dc:subject/>
  <dc:title>PTWC MESSAGES – 15 AUGUST 2007</dc:title>
</cp:coreProperties>
</file>