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10 APRIL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>
          <w:b/>
        </w:rPr>
        <w:br/>
      </w: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10 Apr 2005 10:52:21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101051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 BULLETIN</w:t>
        <w:br/>
        <w:t>BULLETIN NUMBER 1</w:t>
        <w:br/>
        <w:t>ISSUED 04/10/2005 AT 1051 UTC</w:t>
        <w:br/>
      </w:r>
      <w:r>
        <w:rP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.</w:t>
        <w:br/>
        <w:br/>
        <w:t>EARTHQUAKE DATA</w:t>
        <w:br/>
        <w:t xml:space="preserve"> PRELIMINARY MAGNITUDE - 6.7</w:t>
        <w:br/>
        <w:t xml:space="preserve"> LOCATION -   1.1S   99.4E - SOUTHERN SUMATERA, INDONESIA    </w:t>
        <w:br/>
        <w:t xml:space="preserve"> TIME     - 0229 ADT 04/10/2005</w:t>
        <w:br/>
        <w:t xml:space="preserve">            0329 PDT 04/10/2005</w:t>
        <w:br/>
        <w:t xml:space="preserve">            1029 UTC 04/10/2005</w:t>
        <w:br/>
        <w:br/>
        <w:t>EVALUATION</w:t>
        <w:br/>
        <w:t xml:space="preserve"> BASED ON LOCATION AND MAGNITUDE THE EARTHQUAKE WAS NOT</w:t>
        <w:br/>
        <w:t xml:space="preserve"> SUFFICIENT TO GENERATE A TSUNAMI DAMAGING TO CALIFORNIA -</w:t>
        <w:br/>
        <w:t xml:space="preserve"> OREGON - WASHINGTON - BRITISH COLUMBIA OR ALASKA. SOME AREAS MAY</w:t>
        <w:br/>
        <w:t xml:space="preserve"> EXPERIENCE SMALL SEA LEVEL CHANGES. IN AREAS OF INTENSE</w:t>
        <w:br/>
        <w:t xml:space="preserve"> SHAKING LOCALLY GENERATED TSUNAMIS CAN BE TRIGGERED BY SLUMPING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CONDITIONS</w:t>
        <w:br/>
        <w:t>WARRANT. REFER TO THE INTERNET SITE HTTP://WCATWC.ARH.NOAA.GOV</w:t>
        <w:br/>
        <w:t>FOR MORE INFORMATION.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5T00:34:00Z</dcterms:modified>
  <cp:revision>5</cp:revision>
  <dc:subject/>
  <dc:title>PTWC MESSAGES – 15 AUGUST 2007</dc:title>
</cp:coreProperties>
</file>