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5 SEPTEMBER 2004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Sun, 5 Sep 2004 10:20:06 GM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1019Z 05 SEP 2004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PACIFIC BASIN EXCEP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............... TSUNAMI INFORMATION BULLETIN ...............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MESSAGE IS FOR INFORMATION ONLY. THERE IS NO TSUNAMI WARNIN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OR WATCH IN EFFEC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1007Z 05 SEP 2004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33.3 NORTH  136.8 EA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NEAR S. COAST OF WESTERN HONSHU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7.4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NO DESTRUCTIVE PACIFIC-WIDE TSUNAMI THREAT EXISTS BASED ON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HISTORICAL EARTHQUAKE AND TSUNAMI DATA.                     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HOWEVER - EARTHQUAKES OF THIS SIZE SOMETIMES GENERATE LOCAL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SUNAMIS THAT CAN BE DESTRUCTIVE ALONG COASTS LOCATED NEAR THE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EARTHQUAKE EPICENTER. AUTHORITIES IN THE REGION OF THE EPICENTER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HOULD BE AWARE OF THIS POSSIBILITY.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BULLETIN ISSUED FOR THIS EVENT UN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BULLETI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33:00Z</dcterms:created>
  <dc:creator>TAMMY KAITOKU</dc:creator>
  <dc:description/>
  <cp:keywords/>
  <dc:language>en-US</dc:language>
  <cp:lastModifiedBy>TAMMY KAITOKU</cp:lastModifiedBy>
  <dcterms:modified xsi:type="dcterms:W3CDTF">2007-09-25T23:47:00Z</dcterms:modified>
  <cp:revision>14</cp:revision>
  <dc:subject/>
  <dc:title>PTWC MESSAGES – 15 AUGUST 2007</dc:title>
</cp:coreProperties>
</file>