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 NOV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r>
        <w:rPr/>
        <w:b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, 2 Nov 2004 10:11:40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1</w:t>
        <w:br/>
        <w:t>PACIFIC TSUNAMI WARNING CENTER/NOAA/NWS</w:t>
        <w:br/>
        <w:t>ISSUED AT 1011Z 02 NOV 2004</w:t>
        <w:br/>
      </w:r>
      <w:r>
        <w:rPr/>
        <w:br/>
        <w:t>THIS BULLETIN IS FOR ALL AREAS OF THE PACIFIC BASIN EXCEPT</w:t>
        <w:br/>
        <w:t>ALASKA - BRITISH COLUMBIA - WASHINGTON - OREGON - CALIFORNIA.</w:t>
        <w:br/>
        <w:br/>
        <w:t>.................. TSUNAMI INFORMATION BULLETIN ...............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1002Z 02 NOV 2004</w:t>
        <w:br/>
        <w:t xml:space="preserve"> COORDINATES -  49.3 NORTH  128.8 WEST </w:t>
        <w:br/>
        <w:t xml:space="preserve"> LOCATION    -  VANCOUVER ISLAND REGION</w:t>
        <w:br/>
        <w:t xml:space="preserve"> MAGNITUDE   -  6.7</w:t>
        <w:br/>
        <w:br/>
        <w:t>EVALUATION</w:t>
        <w:br/>
        <w:br/>
        <w:t xml:space="preserve"> NO DESTRUCTIVE PACIFIC-WIDE TSUNAMI THREAT EXISTS BASED ON          </w:t>
        <w:br/>
        <w:t xml:space="preserve"> HISTORICAL EARTHQUAKE AND TSUNAMI DATA.                             </w:t>
        <w:br/>
        <w:t xml:space="preserve">                                                                     </w:t>
        <w:br/>
        <w:t xml:space="preserve"> HOWEVER - EARTHQUAKES OF THIS SIZE SOMETIMES GENERATE LOCAL         </w:t>
        <w:br/>
        <w:t xml:space="preserve"> TSUNAMIS THAT CAN BE DESTRUCTIVE ALONG COASTS LOCATED NEAR THE      </w:t>
        <w:br/>
        <w:t xml:space="preserve"> EARTHQUAKE EPICENTER. AUTHORITIES IN THE REGION OF THE EPICENTER    </w:t>
        <w:br/>
        <w:t xml:space="preserve"> SHOULD BE AWARE OF THIS POSSIBILITY.               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6T18:53:00Z</dcterms:modified>
  <cp:revision>14</cp:revision>
  <dc:subject/>
  <dc:title/>
</cp:coreProperties>
</file>