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3 DEC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23 Dec 2004 15:20:52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1519Z 23 DEC 2004</w:t>
        <w:br/>
      </w:r>
      <w:r>
        <w:rP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1459Z 23 DEC 2004</w:t>
        <w:br/>
        <w:t xml:space="preserve"> COORDINATES -  50.1 SOUTH  161.1 EAST </w:t>
        <w:br/>
        <w:t xml:space="preserve"> LOCATION    -  NORTH OF MACQUARIE ISLAND</w:t>
        <w:br/>
        <w:t xml:space="preserve"> MAGNITUDE   -  7.9</w:t>
        <w:br/>
        <w:br/>
        <w:t>EVALUATION</w:t>
        <w:br/>
        <w:br/>
        <w:t xml:space="preserve"> THIS EARTHQUAKE IS LOCATED OUTSIDE THE PACIFIC. NO TSUNAMI THREAT   </w:t>
        <w:br/>
        <w:t xml:space="preserve"> EXISTS TO COASTLINES IN THE PACIFIC.                                </w:t>
        <w:br/>
        <w:t xml:space="preserve">                                                                     </w:t>
        <w:br/>
        <w:t xml:space="preserve"> HOWEVER - THIS EARTHQUAKE HAS THE POTENTIAL TO GENERATE A WIDELY    </w:t>
        <w:br/>
        <w:t xml:space="preserve"> DESTRUCTIVE TSUNAMI IN THE SEA NEAR THE EARTHQUAKE. AUTHORITIES     </w:t>
        <w:br/>
        <w:t xml:space="preserve"> IN THAT REGION SHOULD BE AWARE OF THIS POSSIBILITY.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6T19:55:00Z</dcterms:modified>
  <cp:revision>13</cp:revision>
  <dc:subject/>
  <dc:title>PTWC MESSAGES – 15 AUGUST 2007</dc:title>
</cp:coreProperties>
</file>