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 NOVEMBER 2004</w:t>
      </w:r>
    </w:p>
    <w:p>
      <w:pPr>
        <w:pStyle w:val="Normal"/>
        <w:rPr/>
      </w:pPr>
      <w:r>
        <w:rPr>
          <w:b/>
        </w:rPr>
        <w:br/>
      </w:r>
      <w:r>
        <w:rPr/>
        <w:b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, 02 Nov 2004 10:10:5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021009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1</w:t>
        <w:br/>
        <w:t>ISSUED 11/02/2004 AT 1009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6.7</w:t>
        <w:br/>
        <w:t xml:space="preserve"> LOCATION -  49.3N  128.8W -  95 MILES SW OF PORT ALICE-VANCOUVER IS.</w:t>
        <w:br/>
        <w:t xml:space="preserve">                             320 MILES NW OF SEATTLE-WA.</w:t>
        <w:br/>
        <w:t xml:space="preserve"> TIME     - 0102 AST 11/02/2004</w:t>
        <w:br/>
        <w:t xml:space="preserve">            0202 PST 11/02/2004</w:t>
        <w:br/>
        <w:t xml:space="preserve">            1002 UTC 11/02/2004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6T18:53:00Z</dcterms:modified>
  <cp:revision>9</cp:revision>
  <dc:subject/>
  <dc:title/>
</cp:coreProperties>
</file>