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TWC MESSAGES – 23 DECEMBER 2004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br/>
      </w:r>
      <w:r>
        <w:rPr/>
        <w:t xml:space="preserve">-------- Original Message -------- </w:t>
      </w:r>
    </w:p>
    <w:tbl>
      <w:tblPr>
        <w:tblW w:w="80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972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bject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CATWC Message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, 23 Dec 2004 15:22:11 +0000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rom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st Coast Alaska Tsunami Warning Center &lt;wcatwc@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ply-To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HTMLPreformatted"/>
        <w:spacing w:before="0" w:after="240"/>
        <w:rPr/>
      </w:pPr>
      <w:r>
        <w:rPr/>
        <w:t>WEPA43 PAAQ 231520</w:t>
        <w:br/>
        <w:t>TIBWCA</w:t>
        <w:br/>
        <w:br/>
      </w:r>
      <w:r>
        <w:rPr>
          <w:b/>
        </w:rPr>
        <w:t>TO      - TSUNAMI WARNING SYSTEM PARTICIPANTS IN</w:t>
        <w:br/>
        <w:t xml:space="preserve">          ALASKA/BRITISH COLUMBIA/WASHINGTON/OREGON/CALIFORNIA</w:t>
        <w:br/>
        <w:t>FROM    - WEST COAST AND ALASKA TSUNAMI WARNING CENTER/NOAA/NWS</w:t>
        <w:br/>
        <w:t>SUBJECT - TSUNAMI INFORMATION BULLETIN</w:t>
        <w:br/>
        <w:t>BULLETIN NUMBER 1</w:t>
        <w:br/>
        <w:t>ISSUED 12/23/2004 AT 1520 UTC</w:t>
        <w:br/>
      </w:r>
      <w:r>
        <w:rPr/>
        <w:br/>
        <w:t>...THIS TSUNAMI INFORMATION BULLETIN IS FOR ALASKA - BRITISH</w:t>
        <w:br/>
        <w:t xml:space="preserve">   COLUMBIA - WASHINGTON - OREGON AND CALIFORNIA ONLY...</w:t>
        <w:br/>
        <w:br/>
        <w:t>NO - REPEAT NO - WATCH OR WARNING IS IN EFFECT.</w:t>
        <w:br/>
        <w:br/>
        <w:t>EARTHQUAKE DATA</w:t>
        <w:br/>
        <w:t xml:space="preserve"> PRELIMINARY MAGNITUDE - 7.9</w:t>
        <w:br/>
        <w:t xml:space="preserve"> LOCATION -  50.1S  161.1E - NORTH OF MACQUARIE ISLAND       </w:t>
        <w:br/>
        <w:t xml:space="preserve"> TIME     - 0559 AST 12/23/2004</w:t>
        <w:br/>
        <w:t xml:space="preserve">            0659 PST 12/23/2004</w:t>
        <w:br/>
        <w:t xml:space="preserve">            1459 UTC 12/23/2004</w:t>
        <w:br/>
        <w:br/>
        <w:t>EVALUATION</w:t>
        <w:br/>
        <w:t xml:space="preserve"> BASED ON LOCATION AND MAGNITUDE THE EARTHQUAKE WAS NOT</w:t>
        <w:br/>
        <w:t xml:space="preserve"> SUFFICIENT TO GENERATE A TSUNAMI DAMAGING TO CALIFORNIA -</w:t>
        <w:br/>
        <w:t xml:space="preserve"> OREGON - WASHINGTON - BRITISH COLUMBIA OR ALASKA. SOME AREAS MAY</w:t>
        <w:br/>
        <w:t xml:space="preserve"> EXPERIENCE SMALL SEA LEVEL CHANGES. IN AREAS OF INTENSE</w:t>
        <w:br/>
        <w:t xml:space="preserve"> SHAKING LOCALLY GENERATED TSUNAMIS CAN BE TRIGGERED BY SLUMPING.</w:t>
        <w:br/>
        <w:br/>
        <w:t>THE PACIFIC TSUNAMI WARNING CENTER WILL ISSUE TSUNAMI BULLETINS</w:t>
        <w:br/>
        <w:t>FOR HAWAII AND OTHER AREAS OF THE PACIFIC.</w:t>
        <w:br/>
        <w:br/>
        <w:t>THIS WILL BE THE ONLY BULLETIN ISSUED FOR THIS EVENT BY THE</w:t>
        <w:br/>
        <w:t>WEST COAST AND ALASKA TSUNAMI WARNING CENTER UNLESS CONDITIONS</w:t>
        <w:br/>
        <w:t>WARRANT. REFER TO THE INTERNET SITE HTTP://WCATWC.ARH.NOAA.GOV</w:t>
        <w:br/>
        <w:t>FOR MORE INFORMATION.</w:t>
      </w:r>
    </w:p>
    <w:p>
      <w:pPr>
        <w:pStyle w:val="HTMLPreformatted"/>
        <w:rPr/>
      </w:pP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7:43:00Z</dcterms:created>
  <dc:creator>TAMMY KAITOKU</dc:creator>
  <dc:description/>
  <cp:keywords/>
  <dc:language>en-US</dc:language>
  <cp:lastModifiedBy>TAMMY KAITOKU</cp:lastModifiedBy>
  <dcterms:modified xsi:type="dcterms:W3CDTF">2007-09-26T19:56:00Z</dcterms:modified>
  <cp:revision>9</cp:revision>
  <dc:subject/>
  <dc:title>PTWC MESSAGES – 15 AUGUST 2007</dc:title>
</cp:coreProperties>
</file>