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ART Station 46401 - D17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Owned and maintained by National Data Buoy Cente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eveloped by Pacific Marine Environmental Laboratory (PMEL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.5-meter discus buoy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ART payload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46.63 N 170.79 W (46°38'15" N 170°47' 24" W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YYYY MM DD hh mm ss T   HEIGHT (meters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9 00 15 2 5526.53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59 15 2 5526.53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58 15 2 5526.54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57 15 2 5526.54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56 15 2 5526.547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55 15 2 5526.55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54 15 2 5526.55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53 15 2 5526.55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52 15 2 5526.55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51 15 2 5526.56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50 15 2 5526.56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49 15 2 5526.56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48 15 2 5526.56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47 15 2 5526.56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46 15 2 5526.56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45 15 2 5526.57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44 15 2 5526.57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43 15 2 5526.57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42 15 2 5526.57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41 15 2 5526.57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40 15 2 5526.58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39 15 2 5526.58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38 15 2 5526.587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37 15 2 5526.58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36 15 2 5526.58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35 15 2 5526.59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34 15 2 5526.59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33 15 2 5526.59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32 15 2 5526.59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31 15 2 5526.59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30 15 2 5526.59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29 15 2 5526.59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28 15 2 5526.60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27 15 2 5526.60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26 15 2 5526.60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25 15 2 5526.60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24 15 2 5526.61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23 15 2 5526.61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22 15 2 5526.61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21 15 2 5526.61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20 15 2 5526.617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19 15 2 5526.61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18 15 2 5526.62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17 15 2 5526.62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16 15 2 5526.62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15 15 2 5526.62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14 15 2 5526.63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13 15 2 5526.63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12 15 2 5526.64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11 15 2 5526.64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10 15 2 5526.64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09 15 2 5526.64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08 15 2 5526.64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07 15 2 5526.64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06 15 2 5526.64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05 15 2 5526.64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04 15 2 5526.64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03 15 2 5526.65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02 15 2 5526.65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01 15 2 5526.66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8 00 15 2 5526.66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59 15 2 5526.64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58 15 2 5526.64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57 15 2 5526.65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56 15 2 5526.66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55 15 2 5526.68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54 15 2 5526.69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53 15 2 5526.69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52 15 2 5526.69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51 15 2 5526.69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50 15 2 5526.69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49 15 2 5526.69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48 15 2 5526.69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47 15 2 5526.69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46 15 2 5526.69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45 15 2 5526.69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44 15 2 5526.69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43 15 2 5526.69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42 15 2 5526.69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41 15 2 5526.70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40 15 2 5526.70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39 15 2 5526.70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38 15 2 5526.71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37 15 2 5526.71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36 15 2 5526.71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35 15 2 5526.71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34 15 2 5526.72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33 15 2 5526.72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32 15 2 5526.72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31 15 2 5526.72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30 15 2 5526.73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29 15 2 5526.73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28 15 2 5526.73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27 15 2 5526.73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26 15 2 5526.75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25 15 2 5526.75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24 15 2 5526.74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23 15 2 5526.74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22 15 2 5526.74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21 15 2 5526.74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20 15 2 5526.75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19 15 2 5526.75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18 15 2 5526.76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17 15 2 5526.76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16 15 2 5526.75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15 15 2 5526.76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14 15 2 5526.76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13 15 2 5526.76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12 15 2 5526.77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11 15 2 5526.77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10 15 2 5526.76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09 15 2 5526.76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08 15 2 5526.81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07 15 2 5526.81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06 15 2 5526.76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05 15 2 5526.80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04 15 2 5526.80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03 15 2 5526.78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02 15 2 5526.78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01 15 2 5526.78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7 00 15 2 5526.78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9 15 2 5526.81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8 15 2 5526.81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7 15 2 5526.797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6 15 2 5526.797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5 15 2 5526.797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4 15 2 5526.79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3 15 3 5526.80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3 00 3 5526.78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2 45 3 5526.82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2 30 3 5526.80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2 15 3 5526.81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2 00 3 5526.79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1 45 3 5526.81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1 30 3 5526.79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1 15 3 5526.78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1 00 3 5526.83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0 45 3 5526.837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0 30 3 5526.79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0 15 3 5526.76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50 00 3 5526.81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49 45 3 5526.81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49 30 3 5526.82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49 15 2 5526.817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48 15 2 5526.81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47 15 2 5526.817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46 15 2 5526.81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45 15 2 5526.82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44 15 2 5526.82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43 15 2 5526.82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42 15 2 5526.82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41 15 2 5526.82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40 15 2 5526.827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39 15 2 5526.83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38 15 2 5526.83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37 15 2 5526.83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36 15 2 5526.83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35 15 2 5526.83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34 15 2 5526.84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33 15 2 5526.84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32 15 2 5526.84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31 15 2 5526.84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30 15 2 5526.84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29 15 2 5526.84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28 15 2 5526.85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27 15 2 5526.85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26 15 2 5526.85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25 15 2 5526.85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24 15 2 5526.857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23 15 2 5526.85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22 15 2 5526.86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21 15 2 5526.86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20 15 2 5526.86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19 15 2 5526.86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18 15 2 5526.86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17 15 2 5526.87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16 15 2 5526.87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15 15 2 5526.87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14 15 2 5526.877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13 15 2 5526.877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12 15 2 5526.87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11 15 2 5526.88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10 15 2 5526.881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09 15 2 5526.883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08 15 2 5526.885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07 15 2 5526.88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06 15 2 5526.88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05 15 2 5526.889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04 15 2 5526.890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03 15 2 5526.892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02 15 2 5526.894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01 15 2 5526.896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00 15 2 5526.89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003 11 17 06 00 00 1 5526.89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0:08:00Z</dcterms:created>
  <dc:creator>Laura Kong</dc:creator>
  <dc:description/>
  <dc:language>en-US</dc:language>
  <cp:lastModifiedBy>Laura Kong</cp:lastModifiedBy>
  <dcterms:modified xsi:type="dcterms:W3CDTF">2003-12-19T20:11:00Z</dcterms:modified>
  <cp:revision>1</cp:revision>
  <dc:subject/>
  <dc:title>DART Station 46401 - D171</dc:title>
</cp:coreProperties>
</file>