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es-ES_tradnl" w:eastAsia="en-US"/>
        </w:rPr>
      </w:pPr>
      <w:r>
        <w:rPr>
          <w:b/>
          <w:u w:val="single"/>
          <w:lang w:val="es-ES_tradn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830</wp:posOffset>
            </wp:positionH>
            <wp:positionV relativeFrom="paragraph">
              <wp:posOffset>-110490</wp:posOffset>
            </wp:positionV>
            <wp:extent cx="2872105" cy="735965"/>
            <wp:effectExtent l="0" t="0" r="0" b="0"/>
            <wp:wrapTight wrapText="bothSides">
              <wp:wrapPolygon edited="0">
                <wp:start x="5288" y="0"/>
                <wp:lineTo x="2356" y="1680"/>
                <wp:lineTo x="284" y="3361"/>
                <wp:lineTo x="284" y="13456"/>
                <wp:lineTo x="-67" y="15425"/>
                <wp:lineTo x="-67" y="16827"/>
                <wp:lineTo x="10796" y="17951"/>
                <wp:lineTo x="5288" y="18508"/>
                <wp:lineTo x="5288" y="21035"/>
                <wp:lineTo x="5789" y="21035"/>
                <wp:lineTo x="10796" y="17951"/>
                <wp:lineTo x="18736" y="17663"/>
                <wp:lineTo x="21239" y="16539"/>
                <wp:lineTo x="21239" y="13456"/>
                <wp:lineTo x="21524" y="9249"/>
                <wp:lineTo x="21524" y="8126"/>
                <wp:lineTo x="21096" y="1959"/>
                <wp:lineTo x="18664" y="1113"/>
                <wp:lineTo x="5789" y="0"/>
                <wp:lineTo x="528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69565</wp:posOffset>
            </wp:positionH>
            <wp:positionV relativeFrom="paragraph">
              <wp:posOffset>-224790</wp:posOffset>
            </wp:positionV>
            <wp:extent cx="953770" cy="822325"/>
            <wp:effectExtent l="0" t="0" r="0" b="0"/>
            <wp:wrapTight wrapText="bothSides">
              <wp:wrapPolygon edited="0">
                <wp:start x="-212" y="0"/>
                <wp:lineTo x="-212" y="21095"/>
                <wp:lineTo x="21600" y="21095"/>
                <wp:lineTo x="21600" y="0"/>
                <wp:lineTo x="-212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9035</wp:posOffset>
            </wp:positionH>
            <wp:positionV relativeFrom="paragraph">
              <wp:posOffset>-197485</wp:posOffset>
            </wp:positionV>
            <wp:extent cx="1510665" cy="772795"/>
            <wp:effectExtent l="0" t="0" r="0" b="0"/>
            <wp:wrapTight wrapText="bothSides">
              <wp:wrapPolygon edited="0">
                <wp:start x="11680" y="1864"/>
                <wp:lineTo x="5159" y="2397"/>
                <wp:lineTo x="3529" y="3196"/>
                <wp:lineTo x="3257" y="10398"/>
                <wp:lineTo x="1219" y="12796"/>
                <wp:lineTo x="403" y="14128"/>
                <wp:lineTo x="403" y="17059"/>
                <wp:lineTo x="4616" y="18664"/>
                <wp:lineTo x="11680" y="18931"/>
                <wp:lineTo x="11680" y="19997"/>
                <wp:lineTo x="12358" y="19997"/>
                <wp:lineTo x="12629" y="18931"/>
                <wp:lineTo x="16163" y="18664"/>
                <wp:lineTo x="20509" y="16526"/>
                <wp:lineTo x="20509" y="14661"/>
                <wp:lineTo x="21190" y="10664"/>
                <wp:lineTo x="21190" y="9598"/>
                <wp:lineTo x="20509" y="6127"/>
                <wp:lineTo x="20509" y="4262"/>
                <wp:lineTo x="17522" y="2664"/>
                <wp:lineTo x="12358" y="1864"/>
                <wp:lineTo x="11680" y="1864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ListParagraph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ListParagraph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20"/>
          <w:tab w:val="left" w:pos="2672" w:leader="none"/>
        </w:tabs>
        <w:jc w:val="center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  <w:t>UNESCO – IOC / NOAA INTERNATIONAL TSUNAMI INFORMATION CENTER (ITIC)</w:t>
      </w:r>
    </w:p>
    <w:p>
      <w:pPr>
        <w:pStyle w:val="Normal"/>
        <w:tabs>
          <w:tab w:val="clear" w:pos="720"/>
          <w:tab w:val="left" w:pos="2672" w:leader="none"/>
        </w:tabs>
        <w:jc w:val="center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  <w:t>ITIC TRAINING PROGRAMME INTERNATIONAL</w:t>
      </w:r>
    </w:p>
    <w:p>
      <w:pPr>
        <w:pStyle w:val="Normal"/>
        <w:tabs>
          <w:tab w:val="clear" w:pos="720"/>
          <w:tab w:val="left" w:pos="2672" w:leader="none"/>
        </w:tabs>
        <w:jc w:val="center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tabs>
          <w:tab w:val="clear" w:pos="720"/>
          <w:tab w:val="left" w:pos="2672" w:leader="none"/>
        </w:tabs>
        <w:jc w:val="center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  <w:t>CURSO PILOTO</w:t>
      </w:r>
    </w:p>
    <w:p>
      <w:pPr>
        <w:pStyle w:val="Normal"/>
        <w:tabs>
          <w:tab w:val="clear" w:pos="720"/>
          <w:tab w:val="left" w:pos="2672" w:leader="none"/>
        </w:tabs>
        <w:jc w:val="center"/>
        <w:rPr>
          <w:rFonts w:ascii="Lucida Grande" w:hAnsi="Lucida Grande" w:cs="Lucida Grande"/>
          <w:b/>
          <w:b/>
          <w:color w:val="000000"/>
        </w:rPr>
      </w:pPr>
      <w:r>
        <w:rPr>
          <w:rFonts w:cs="Lucida Grande" w:ascii="Lucida Grande" w:hAnsi="Lucida Grande"/>
          <w:b/>
          <w:color w:val="000000"/>
        </w:rPr>
      </w:r>
    </w:p>
    <w:p>
      <w:pPr>
        <w:pStyle w:val="Normal"/>
        <w:tabs>
          <w:tab w:val="clear" w:pos="720"/>
          <w:tab w:val="left" w:pos="2672" w:leader="none"/>
        </w:tabs>
        <w:jc w:val="center"/>
        <w:rPr>
          <w:rFonts w:ascii="Lucida Grande" w:hAnsi="Lucida Grande" w:cs="Lucida Grande"/>
          <w:b/>
          <w:b/>
          <w:color w:val="000000"/>
          <w:lang w:val="es-ES_tradnl"/>
        </w:rPr>
      </w:pPr>
      <w:r>
        <w:rPr>
          <w:rFonts w:cs="Lucida Grande" w:ascii="Lucida Grande" w:hAnsi="Lucida Grande"/>
          <w:b/>
          <w:color w:val="000000"/>
          <w:lang w:val="es-ES_tradnl"/>
        </w:rPr>
        <w:t>PREPARACIÓN BÁSICA FRENTE A LOS TSUNAMIS: PLANES, MAPAS Y PROCEDIMIENTOS DE EVACUACIÓN EN CASO DE TSUNAMI</w:t>
      </w:r>
    </w:p>
    <w:p>
      <w:pPr>
        <w:pStyle w:val="Normal"/>
        <w:ind w:left="360" w:hanging="0"/>
        <w:jc w:val="both"/>
        <w:rPr>
          <w:rFonts w:ascii="Lucida Grande" w:hAnsi="Lucida Grande" w:cs="Lucida Grande"/>
          <w:b/>
          <w:b/>
          <w:color w:val="000000"/>
          <w:u w:val="single"/>
          <w:lang w:val="es-ES_tradnl"/>
        </w:rPr>
      </w:pPr>
      <w:r>
        <w:rPr>
          <w:rFonts w:cs="Lucida Grande" w:ascii="Lucida Grande" w:hAnsi="Lucida Grande"/>
          <w:b/>
          <w:color w:val="000000"/>
          <w:u w:val="single"/>
          <w:lang w:val="es-ES_tradnl"/>
        </w:rPr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>Siguientes pasos</w:t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i/>
          <w:lang w:val="es-ES_tradnl"/>
        </w:rPr>
        <w:t>Fecha de limite para este trabajo: 03 de diciembre 2015</w:t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  <w:t>PARA EL PACIFICO:</w:t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rPr/>
      </w:pPr>
      <w:r>
        <w:rPr>
          <w:lang w:val="es-ES_tradnl"/>
        </w:rPr>
        <w:t>Si estas satisfecho con el conjunto de mallas que has creado, puedes continuar el trabajo con las mallas que has generado. Asegúrate de que tu malla A se extienda hasta agua lo suficientemente profunda. Tu malla debe cubrir una zona geográfica similar o mayor que la de la Figura  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br w:type="textWrapping" w:clear="all"/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71470" cy="2294255"/>
            <wp:effectExtent l="0" t="0" r="0" b="0"/>
            <wp:wrapSquare wrapText="bothSides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51405</wp:posOffset>
                </wp:positionV>
                <wp:extent cx="2871470" cy="1327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0" w:after="200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Extension de la malla 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0.45pt;mso-wrap-distance-left:9.05pt;mso-wrap-distance-right:9.05pt;mso-wrap-distance-top:0pt;mso-wrap-distance-bottom:0pt;margin-top:185.1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before="0" w:after="200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Extension de la malla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y tener una resolución de 2 minutos de arco o mas fin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La malla B debería tener dimensiones no muy diferentes de las de la malla B que se representa en la Figura 2, y una resolución de, al menos, 30 segundos de arco o mas fin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696845" cy="222250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215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s-ES_tradnl"/>
        </w:rPr>
      </w:pPr>
      <w:r>
        <w:rPr>
          <w:lang w:val="es-ES_tradnl"/>
        </w:rPr>
        <w:t xml:space="preserve">Figura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SEQ Figure \* ARABIC </w:instrText>
      </w:r>
      <w:r>
        <w:rPr>
          <w:lang w:val="es-ES_tradnl"/>
        </w:rPr>
        <w:fldChar w:fldCharType="separate"/>
      </w:r>
      <w:r>
        <w:rPr>
          <w:lang w:val="es-ES_tradnl"/>
        </w:rPr>
        <w:t>2</w:t>
      </w:r>
      <w:r>
        <w:rPr>
          <w:lang w:val="es-ES_tradnl"/>
        </w:rPr>
        <w:fldChar w:fldCharType="end"/>
      </w:r>
      <w:r>
        <w:rPr>
          <w:lang w:val="es-ES_tradnl"/>
        </w:rPr>
        <w:t>: Extensión de la malla B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la malla C se aconseja tener una cobertura intermedia entre la que se muestra la Figura 3a y la de la Figura 3b y una resolución de entre 1 y 2 segundos de ar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4305300" cy="34296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lang w:val="es-ES_tradnl"/>
        </w:rPr>
        <w:t xml:space="preserve">Figura </w:t>
      </w:r>
      <w:r>
        <w:rPr>
          <w:lang w:val="es-ES_tradnl"/>
        </w:rPr>
        <w:fldChar w:fldCharType="begin"/>
      </w:r>
      <w:r>
        <w:rPr>
          <w:lang w:val="es-ES_tradnl"/>
        </w:rPr>
        <w:instrText xml:space="preserve"> SEQ Figure \* ARABIC </w:instrText>
      </w:r>
      <w:r>
        <w:rPr>
          <w:lang w:val="es-ES_tradnl"/>
        </w:rPr>
        <w:fldChar w:fldCharType="separate"/>
      </w:r>
      <w:r>
        <w:rPr>
          <w:lang w:val="es-ES_tradnl"/>
        </w:rPr>
        <w:t>3</w:t>
      </w:r>
      <w:r>
        <w:rPr>
          <w:lang w:val="es-ES_tradnl"/>
        </w:rPr>
        <w:fldChar w:fldCharType="end"/>
      </w:r>
      <w:r>
        <w:rPr>
          <w:lang w:val="es-ES_tradnl"/>
        </w:rPr>
        <w:t>a: Extensión máxima de la malla C</w:t>
      </w:r>
    </w:p>
    <w:p>
      <w:pPr>
        <w:pStyle w:val="Normal"/>
        <w:keepNext w:val="true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4173220" cy="331660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s-ES_tradnl"/>
        </w:rPr>
      </w:pPr>
      <w:r>
        <w:rPr>
          <w:lang w:val="es-ES_tradnl"/>
        </w:rPr>
        <w:t>Figura 3b: Extensión mínima de la malla C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Si has tenido dificultad en obtener un conjunto de mayas con las características descritas anteriormente. Recomendamos que se obtengan las mallas del siguiente enlac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hyperlink r:id="rId9">
        <w:r>
          <w:rPr>
            <w:rStyle w:val="InternetLink"/>
            <w:lang w:val="es-ES_tradnl"/>
          </w:rPr>
          <w:t>http://sift.pmel.noaa.gov/ComMIT/Honduras/</w:t>
        </w:r>
      </w:hyperlink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n principio la recomendación es de utilizar las mallas de mas alta resolución siempre que sea posible. Sin embargo, dependiendo de la velocidad de calculo de tu sistema, las mallas golfodefonseca_2s.most y cedeno_2s.most, de 2 segundos de arco de resolución, también se pueden utilizar si el tiempo de ejecución en tu sistema de las mallas golfodefonseca_1s.most y cedeno_1s.most, de 1 segundo de arco de resolución se demora demasi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, todavía no te ha quedado claro como seleccionar los parámetros del Model Setup. Ver la Figura 4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Se pueden el conjunto de mallas recomendadas y parámetros de los enlac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onseca_1s.zip</w:t>
      </w:r>
    </w:p>
    <w:p>
      <w:pPr>
        <w:pStyle w:val="Normal"/>
        <w:rPr>
          <w:lang w:val="es-ES_tradnl"/>
        </w:rPr>
      </w:pPr>
      <w:r>
        <w:rPr>
          <w:lang w:val="es-ES_tradnl"/>
        </w:rPr>
        <w:t>Fonsecas_2s.zip</w:t>
      </w:r>
    </w:p>
    <w:p>
      <w:pPr>
        <w:pStyle w:val="Normal"/>
        <w:rPr>
          <w:lang w:val="es-ES_tradnl"/>
        </w:rPr>
      </w:pPr>
      <w:r>
        <w:rPr>
          <w:lang w:val="es-ES_tradnl"/>
        </w:rPr>
        <w:t>Cedeno_1s.zip</w:t>
      </w:r>
    </w:p>
    <w:p>
      <w:pPr>
        <w:pStyle w:val="Normal"/>
        <w:rPr>
          <w:lang w:val="es-ES_tradnl"/>
        </w:rPr>
      </w:pPr>
      <w:r>
        <w:rPr>
          <w:lang w:val="es-ES_tradnl"/>
        </w:rPr>
        <w:t>Cedeno_2s.zip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Simplemente baje el fichero Zip a su sistema y utilic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rFonts w:eastAsia="Cambria" w:cs="Cambria"/>
          <w:lang w:val="es-ES_tradnl"/>
        </w:rPr>
        <w:t xml:space="preserve"> </w:t>
      </w:r>
      <w:r>
        <w:rPr>
          <w:lang w:val="es-ES_tradnl"/>
        </w:rPr>
        <w:t xml:space="preserve">ComMIT Model-&gt;Import Model Run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O descomprima el fichero Zip y utilic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mMIT Model-&gt;Open Model Ru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keepNext w:val="true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2794635" cy="34410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s-ES_tradnl"/>
        </w:rPr>
      </w:pPr>
      <w:r>
        <w:rPr>
          <w:lang w:val="es-ES_tradnl"/>
        </w:rPr>
        <w:t>Figura 4: Ejemplo de parametros del Model Setup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Una vez tengas la mallas y los parámetros cargados en ComMIT.</w:t>
      </w:r>
    </w:p>
    <w:p>
      <w:pPr>
        <w:pStyle w:val="Normal"/>
        <w:rPr/>
      </w:pPr>
      <w:r>
        <w:rPr>
          <w:lang w:val="es-ES_tradnl"/>
        </w:rPr>
        <w:t>Se deberían simular, al menos, las siguientes escenari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00"/>
        <w:gridCol w:w="3060"/>
        <w:gridCol w:w="2700"/>
        <w:gridCol w:w="738"/>
      </w:tblGrid>
      <w:tr>
        <w:trPr/>
        <w:tc>
          <w:tcPr>
            <w:tcW w:w="55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SceNo.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Scenario Name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Source Zone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Tsunami Source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</w:t>
            </w:r>
          </w:p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(m)</w:t>
            </w:r>
          </w:p>
        </w:tc>
      </w:tr>
      <w:tr>
        <w:trPr>
          <w:trHeight w:val="570" w:hRule="atLeast"/>
        </w:trPr>
        <w:tc>
          <w:tcPr>
            <w:tcW w:w="8856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lang w:val="es-ES_tradnl"/>
              </w:rPr>
            </w:pPr>
            <w:r>
              <w:rPr>
                <w:rFonts w:eastAsia="Cambria"/>
                <w:b/>
                <w:lang w:val="es-ES_tradnl"/>
              </w:rPr>
              <w:t>Mega-tsunami scenario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KISZ 1-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Kamchatka-Yap-Mariana-Izu-Boni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1-A10, B1-B1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KISZ 22-3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Kamchatka-Yap-Mariana-Izu-Boni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22-A31, B22-B3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KISZ 32-4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Kamchatka-Yap-Mariana-Izu-Boni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32-A41, B32-B4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KISZ 56-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Kamchatka-Yap-Mariana-Izu-Boni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56-65, B56-6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CSZ 6-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leutian-Alaska-Cascad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6-A15, B6-B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CSZ 16-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leutian-Alaska-Cascad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16-A25, B16-B2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CSZ 22-3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leutian-Alaska-Cascad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22-A31, B22-B3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CSZ 50-5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leutian-Alaska-Cascad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50-A59, B50-B5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CSZ 56-6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leutian-Alaska-Cascadi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56-A65, B56-B6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CSSZ 1-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Central and South Americ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1-A10, B1-B1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CSSZ 37-4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Central and South Americ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37-A46, B37-B46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CSSZ 89-9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Central and South Americ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89-A98, B89-B9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CSSZ 102 – 11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Central and South Americ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102-A111, B102-B11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NTSZ 30-3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New Zealand-Kermadec-Tong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30-A39, B30-B39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NVSZ 28-3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New Britain-Solomons-Vanuatu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28-A37, B28-B3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MOSZ 1-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ManusOCB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1-A10, B1-B1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NGSZ 3-1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North New Guine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3-A12, B3-B12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EPSZ 6-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East Philippine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6-A15, B6-B15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RNSZ 12-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Ryukus-Kyushu-Nanka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12-A21, B12-B2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abla 1: Escenarios sintéticos para el Pacifi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Si tienes tiempo adicional, puedes añadir escenarios de tu elección, por ejemplo, similares a los descritos en la Tabla 1, es decir, formados por 20 fuentes unidad con un factor de 25 m cada una, pero ubicados entre dos de los escenarios de la Tabla 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Paragraph"/>
        <w:numPr>
          <w:ilvl w:val="0"/>
          <w:numId w:val="1"/>
        </w:numPr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  <w:t>PARA EL ATLANTICO:</w:t>
      </w:r>
    </w:p>
    <w:p>
      <w:pPr>
        <w:pStyle w:val="Normal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comendación es la de seguir utilizando las mallas que José ha desarrollado, pero si es posible debería intentar extender la malla A un poquito hacia el norte, para que se adentre un poco mas en la parte de agua profunda, aunque esto no es totalmente necesari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5479415" cy="24701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na vez ajustada la malla A (si se decide extenderla), se recomienda similar, al menos, los siguientes escenarios de la Tabla 2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150"/>
        <w:gridCol w:w="2700"/>
        <w:gridCol w:w="738"/>
      </w:tblGrid>
      <w:tr>
        <w:trPr/>
        <w:tc>
          <w:tcPr>
            <w:tcW w:w="82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Sce.  No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Scenario Name</w:t>
            </w:r>
          </w:p>
        </w:tc>
        <w:tc>
          <w:tcPr>
            <w:tcW w:w="315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Source Zone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Tsunami Source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Symbol" w:cs="Symbol" w:ascii="Symbol" w:hAnsi="Symbol"/>
                <w:lang w:val="es-ES_tradnl"/>
              </w:rPr>
              <w:t></w:t>
            </w:r>
          </w:p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(m)</w:t>
            </w:r>
          </w:p>
        </w:tc>
      </w:tr>
      <w:tr>
        <w:trPr>
          <w:trHeight w:val="570" w:hRule="atLeast"/>
        </w:trPr>
        <w:tc>
          <w:tcPr>
            <w:tcW w:w="8856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mbria"/>
                <w:b/>
                <w:b/>
                <w:lang w:val="es-ES_tradnl"/>
              </w:rPr>
            </w:pPr>
            <w:r>
              <w:rPr>
                <w:rFonts w:eastAsia="Cambria"/>
                <w:b/>
                <w:lang w:val="es-ES_tradnl"/>
              </w:rPr>
              <w:t>Mega-tsunami scenario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SZ 38-4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lanti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38-A47, B38-B4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SZ 48-5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lanti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48-A57, B48-B5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SZ 58-6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lanti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58-A67, B58-B6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SZ 68-7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lanti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68-A77, B68-B77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SZ 82-9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tlanti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82-A91, B82-B9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  <w:tr>
        <w:trPr/>
        <w:tc>
          <w:tcPr>
            <w:tcW w:w="82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6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SSSZ 1-10</w:t>
            </w:r>
          </w:p>
        </w:tc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South Sandwich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A1-A10, B1-B10</w:t>
            </w:r>
          </w:p>
        </w:tc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lang w:val="es-ES_tradnl"/>
              </w:rPr>
            </w:pPr>
            <w:r>
              <w:rPr>
                <w:rFonts w:eastAsia="Cambria"/>
                <w:lang w:val="es-ES_tradnl"/>
              </w:rPr>
              <w:t>2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abla 2: Escenarios sintéticos para el Atlántic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Si tienes tiempo adicional, puedes añadir escenarios de tu elección, por ejemplo, similares a los descritos en la Tabla 2, es decir, formados por 20 fuentes unidad con un factor de 25 m cada una, pero ubicados entre dos de los escenarios de la Tabla 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LÍNEA DE TIEMPO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ListParagraph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i/>
          <w:lang w:val="es-ES_tradnl"/>
        </w:rPr>
        <w:t>03 o 04 de diciembre 2015</w:t>
      </w:r>
      <w:r>
        <w:rPr>
          <w:i/>
        </w:rPr>
        <w:t xml:space="preserve"> (fecha se</w:t>
      </w:r>
      <w:r>
        <w:rPr>
          <w:i/>
          <w:lang w:val="es-ES_tradnl"/>
        </w:rPr>
        <w:t xml:space="preserve"> determinará más adelante)</w:t>
      </w:r>
      <w:r>
        <w:rPr>
          <w:lang w:val="es-ES_tradnl"/>
        </w:rPr>
        <w:t xml:space="preserve"> – Reunión (vía Google Hangout) resultados para verificar el progreso de las simulaciones </w:t>
      </w:r>
    </w:p>
    <w:p>
      <w:pPr>
        <w:pStyle w:val="ListParagraph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31 de diciembre 2015 – Fecha limite de entrega de informe. Un informe por cada equipo de trabajo.  </w:t>
      </w:r>
    </w:p>
    <w:p>
      <w:pPr>
        <w:pStyle w:val="ListParagraph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nero 2016 </w:t>
      </w:r>
      <w:r>
        <w:rPr>
          <w:i/>
        </w:rPr>
        <w:t>(fecha se</w:t>
      </w:r>
      <w:r>
        <w:rPr>
          <w:i/>
          <w:lang w:val="es-ES_tradnl"/>
        </w:rPr>
        <w:t xml:space="preserve"> determinará más adelante)</w:t>
      </w:r>
      <w:r>
        <w:rPr>
          <w:lang w:val="es-ES_tradnl"/>
        </w:rPr>
        <w:t xml:space="preserve"> – Reunión de sismólogos expertos de la región </w:t>
      </w:r>
    </w:p>
    <w:p>
      <w:pPr>
        <w:pStyle w:val="ListParagraph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enero o febrero 2016 </w:t>
      </w:r>
      <w:r>
        <w:rPr>
          <w:i/>
        </w:rPr>
        <w:t>(fecha se</w:t>
      </w:r>
      <w:r>
        <w:rPr>
          <w:i/>
          <w:lang w:val="es-ES_tradnl"/>
        </w:rPr>
        <w:t xml:space="preserve"> determinará más adelante)</w:t>
      </w:r>
      <w:r>
        <w:rPr>
          <w:lang w:val="es-ES_tradnl"/>
        </w:rPr>
        <w:t xml:space="preserve"> – Segundo taller “Mapas de Inundación” en Hondur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-Nov-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ＭＳ 明朝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sift.pmel.noaa.gov/ComMIT/Honduras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07:00Z</dcterms:created>
  <dc:creator>Diego Arcas</dc:creator>
  <dc:description/>
  <cp:keywords/>
  <dc:language>en-US</dc:language>
  <cp:lastModifiedBy>Nicolas</cp:lastModifiedBy>
  <dcterms:modified xsi:type="dcterms:W3CDTF">2015-11-04T00:07:00Z</dcterms:modified>
  <cp:revision>2</cp:revision>
  <dc:subject/>
  <dc:title/>
</cp:coreProperties>
</file>